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 4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7"/>
      </w:tblGrid>
      <w:tr>
        <w:trPr>
          <w:trHeight w:val="1535" w:hRule="atLeast"/>
        </w:trPr>
        <w:tc>
          <w:tcPr>
            <w:tcW w:w="9187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«Деятельность КЧС и ОПБ при приведении органов управления и сил РСЧС в различные режимы функционирования»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ind w:left="720" w:hanging="54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ind w:left="720"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698"/>
        <w:jc w:val="both"/>
        <w:rPr/>
      </w:pPr>
      <w:r>
        <w:rPr>
          <w:color w:val="000000"/>
        </w:rPr>
        <w:t>Защита населения и территорий от чрезвычайных ситуаций (ЧС) природного и техногенного характера является одной из важнейших задач государственной политики Российской Федерации в области обеспечения безопасности, жизнедеятельности населения и устойчивого развития страны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>
          <w:color w:val="000000"/>
        </w:rPr>
        <w:t>С принятием Федерального закона «О защите населения и территорий от чрезвычайных ситуаций природного и техногенного характера» (№ 68-ФЗ от 21.12.1994 г.) были определены общие для нашей страны организационно-правовые нормы в области защиты от чрезвычайных ситуаций. Во исполнение указанного Федерального закона в стране функционирует единая государственная система предупреждения и ликвидации чрезвычайных ситуаций (РСЧС). В соответствии с утвержденным Правительством РФ положением о РСЧС (№ 794 от 30.12.2003) на всех уровнях государственного управления создаются координационные органы - комиссии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shd w:fill="FFFFFF" w:val="clear"/>
        <w:tabs>
          <w:tab w:val="clear" w:pos="708"/>
          <w:tab w:val="left" w:pos="9115" w:leader="none"/>
        </w:tabs>
        <w:spacing w:lineRule="auto" w:line="276"/>
        <w:ind w:firstLine="713"/>
        <w:jc w:val="both"/>
        <w:rPr>
          <w:color w:val="000000"/>
        </w:rPr>
      </w:pPr>
      <w:r>
        <w:rPr>
          <w:color w:val="000000"/>
        </w:rPr>
        <w:t>На  основании  накопленного опыта работы КЧС и ПБ в различных видах ЧС на всех уровнях на нашем занятии мы рассмотрим примерную методику работы КЧС и ПБ в различных чрезвычайных ситуациях, некоторые практические рекомендации по действиям основных должностных лиц комиссии, а также алгоритм выработки и принятия решения председателем КЧС и ПБ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>
          <w:b/>
          <w:bCs/>
          <w:caps/>
        </w:rPr>
        <w:t>1-</w:t>
      </w:r>
      <w:r>
        <w:rPr>
          <w:b/>
          <w:bCs/>
          <w:caps/>
          <w:sz w:val="24"/>
        </w:rPr>
        <w:t>й</w:t>
      </w:r>
      <w:r>
        <w:rPr>
          <w:b/>
          <w:bCs/>
          <w:caps/>
        </w:rPr>
        <w:t xml:space="preserve">  учебный  вопрос</w:t>
      </w:r>
      <w:r>
        <w:rPr>
          <w:b/>
          <w:sz w:val="44"/>
          <w:szCs w:val="40"/>
        </w:rPr>
        <w:t xml:space="preserve"> </w:t>
      </w:r>
      <w:r>
        <w:rPr>
          <w:sz w:val="36"/>
          <w:szCs w:val="32"/>
        </w:rPr>
        <w:t xml:space="preserve"> </w:t>
      </w:r>
      <w:r>
        <w:rPr>
          <w:b/>
          <w:sz w:val="32"/>
          <w:szCs w:val="32"/>
        </w:rPr>
        <w:t>Понятие о режимах функционирования органов управления и сил РСЧС.</w:t>
      </w:r>
    </w:p>
    <w:p>
      <w:pPr>
        <w:pStyle w:val="Normal"/>
        <w:shd w:fill="FFFFFF" w:val="clear"/>
        <w:tabs>
          <w:tab w:val="clear" w:pos="708"/>
          <w:tab w:val="left" w:pos="9115" w:leader="none"/>
        </w:tabs>
        <w:spacing w:lineRule="auto" w:line="360"/>
        <w:ind w:firstLine="7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 исполнение Федерального закона  Российской  Федерации  «О защите населения и территорий от чрезвычайных ситуаций природного и техногенного характера» от 21 декабря 1994 г. № 68-ФЗ  принято Постановление  Правительства Россий</w:t>
        <w:softHyphen/>
        <w:t>ской Федерации от 30 декабря 2003 г. № 794, которым утверждено  Положение «О единой государственной системе предупреждения и ликви</w:t>
        <w:softHyphen/>
        <w:t>дации чрезвычайных ситуаций».  В «Положение» определена структура РСЧС, состоящая из подсисте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х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территориальны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и территориальные подсистемы действуют на федеральном, межрегиональном, региональном, муниципальном и объектовом уровнях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подсистемы РСЧС  создаются в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 На каждом уровне единой системы РСЧС, демонстрируя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лайд показать структуру территориальной подсистемы РСЧС Ростовской области,  выделив при этом, что на каждом уровне РСЧС создаются ко</w:t>
        <w:softHyphen/>
        <w:t>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атривая координационные органы, необходимо отметить, что он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ются для обеспечения согласованных действий    заинтересованных    органов    исполнительной    власти   субъектов РФ органов местного самоуправления и организаций при  решении определенного круга задач по предупреждению и ликвидации ЧС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ординационными органами областной подсистемы РСЧС (ОП РСЧС)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на региональном уровне</w:t>
      </w:r>
      <w:r>
        <w:rPr/>
        <w:t xml:space="preserve"> (в пределах территории Ростовской области) – комиссия по предупреждению и ликвидации  чрезвычайных ситуаций Ростовской области;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i/>
          <w:iCs/>
        </w:rPr>
        <w:t>на муниципальном уровне</w:t>
      </w:r>
      <w:r>
        <w:rPr/>
        <w:t xml:space="preserve"> (в пределах территории муниципального образования, в том числе городского и сельского поселения) – комиссия по предупреждению и ликвидации чрезвычайных ситуаций и обеспечению пожарной безопас</w:t>
        <w:softHyphen/>
        <w:t>ности соответствующего органа местного самоуправления;</w:t>
      </w:r>
      <w:r>
        <w:rPr>
          <w:b/>
          <w:bCs/>
          <w:smallCap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hd w:fill="FFFFFF" w:val="clear"/>
        <w:spacing w:lineRule="auto" w:line="360"/>
        <w:ind w:firstLine="540"/>
        <w:jc w:val="center"/>
        <w:rPr>
          <w:i/>
          <w:i/>
          <w:u w:val="single"/>
        </w:rPr>
      </w:pPr>
      <w:r>
        <w:rPr/>
        <w:t xml:space="preserve">Выделяют </w:t>
      </w:r>
      <w:r>
        <w:rPr>
          <w:b/>
        </w:rPr>
        <w:t>3 режима функционирования РСЧС.</w:t>
      </w:r>
      <w:r>
        <w:rPr>
          <w:i/>
          <w:u w:val="single"/>
        </w:rPr>
        <w:t xml:space="preserve"> </w:t>
      </w:r>
    </w:p>
    <w:p>
      <w:pPr>
        <w:pStyle w:val="Normal"/>
        <w:shd w:fill="FFFFFF" w:val="clear"/>
        <w:spacing w:lineRule="auto" w:line="360" w:before="240" w:after="0"/>
        <w:ind w:firstLine="540"/>
        <w:jc w:val="both"/>
        <w:rPr/>
      </w:pPr>
      <w:r>
        <w:rPr/>
        <w:t xml:space="preserve">При отсутствии угрозы возникновения ЧС органы управления и силы областной подсистемы РСЧС функционируют в </w:t>
      </w:r>
      <w:r>
        <w:rPr>
          <w:b/>
          <w:bCs/>
        </w:rPr>
        <w:t>режиме повседнев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При угрозе возникновения ЧС решением Главы Администрации (Губернатора) области, руководителей органов местного самоуправления и организаций, на территории которых могут возникнуть ЧС устанавливается </w:t>
      </w:r>
      <w:r>
        <w:rPr>
          <w:b/>
          <w:bCs/>
        </w:rPr>
        <w:t xml:space="preserve">режим повышенной готовности, </w:t>
      </w:r>
      <w:r>
        <w:rPr>
          <w:bCs/>
        </w:rPr>
        <w:t>а при</w:t>
      </w:r>
      <w:r>
        <w:rPr>
          <w:b/>
          <w:bCs/>
        </w:rPr>
        <w:t xml:space="preserve"> </w:t>
      </w:r>
      <w:r>
        <w:rPr/>
        <w:t>возникновении</w:t>
      </w:r>
      <w:r>
        <w:rPr>
          <w:b/>
          <w:bCs/>
        </w:rPr>
        <w:t xml:space="preserve"> </w:t>
      </w:r>
      <w:r>
        <w:rPr>
          <w:bCs/>
        </w:rPr>
        <w:t>ЧС</w:t>
      </w:r>
      <w:r>
        <w:rPr>
          <w:b/>
          <w:bCs/>
        </w:rPr>
        <w:t xml:space="preserve"> режим ЧС. </w:t>
      </w:r>
    </w:p>
    <w:p>
      <w:pPr>
        <w:pStyle w:val="Normal"/>
        <w:shd w:fill="FFFFFF" w:val="clear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Основными мероприятиями, проводимыми органами управления и силами единой системы, являются:</w:t>
      </w:r>
    </w:p>
    <w:p>
      <w:pPr>
        <w:pStyle w:val="Normal"/>
        <w:shd w:fill="FFFFFF" w:val="clear"/>
        <w:spacing w:lineRule="auto" w:line="360" w:before="240" w:after="0"/>
        <w:ind w:firstLine="720"/>
        <w:jc w:val="both"/>
        <w:rPr/>
      </w:pPr>
      <w:r>
        <w:rPr>
          <w:bCs/>
          <w:color w:val="000000"/>
        </w:rPr>
        <w:t>Так:</w:t>
      </w:r>
      <w:r>
        <w:rPr>
          <w:b/>
          <w:bCs/>
          <w:color w:val="000000"/>
        </w:rPr>
        <w:t xml:space="preserve"> а) в режиме ПОВСЕДНЕВНОЙ деятельнос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изучение состояния окружающей среды и прогнозирование ЧС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сбор, обработка и обмен информацией в области защиты населения и территорий от ЧС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ланирование действий органов управления и сил областной подсистемы, организация подготовки и обеспечения их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руководство созданием, размещением, хранением и восполнением резервов материальных ресурсов для ликвидации ЧС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  <w:u w:val="single"/>
        </w:rPr>
        <w:t>проведение мероприятий по подготовке к эвакуации населения, материальных и культурных ценностей в безопасные районы</w:t>
      </w:r>
      <w:r>
        <w:rPr>
          <w:color w:val="000000"/>
        </w:rPr>
        <w:t>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едение статистического учета, участие в расследовании причин аварий и катастроф, а также выработка мер по устранению причин подобных аварий и катастроф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24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в режиме ПОВЫШЕННОЙ готовн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усиление контроля за состоянием окружающей среды, прогнозирование возникновения ЧС и их последстви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введение при необходимости круглосуточного дежурства руководителей и должностных лиц органов управления и сил областной подсистемы на стационарных пунктах управления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непрерывный сбор, обработка и передача органам управления и силам областной подсистемы данных о прогнозируемых ЧС, информирование населения о приемах и способах защиты от них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нятие оперативных мер по предупреждению возникновения и развития ЧС, снижению размеров ущерба и потерь в случае функционирования организаций в ЧС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5"/>
          <w:u w:val="single"/>
        </w:rPr>
        <w:t>уточнение планов действий по предупреждению и ликвидации ЧС</w:t>
      </w:r>
      <w:r>
        <w:rPr>
          <w:color w:val="000000"/>
          <w:spacing w:val="5"/>
        </w:rPr>
        <w:t xml:space="preserve">, </w:t>
      </w:r>
      <w:r>
        <w:rPr>
          <w:color w:val="000000"/>
          <w:spacing w:val="6"/>
        </w:rPr>
        <w:t>планов взаимодействия при ликвидации ЧС и иных документов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5"/>
          <w:u w:val="single"/>
        </w:rPr>
        <w:t xml:space="preserve">приведение при необходимости сил и средств областной подсистемы в готовность к </w:t>
      </w:r>
      <w:r>
        <w:rPr>
          <w:color w:val="000000"/>
          <w:spacing w:val="14"/>
          <w:u w:val="single"/>
        </w:rPr>
        <w:t>ликвидации ЧС</w:t>
      </w:r>
      <w:r>
        <w:rPr>
          <w:color w:val="000000"/>
          <w:spacing w:val="14"/>
        </w:rPr>
        <w:t xml:space="preserve">, формирование оперативных групп и организация </w:t>
      </w:r>
      <w:r>
        <w:rPr>
          <w:color w:val="000000"/>
          <w:spacing w:val="6"/>
        </w:rPr>
        <w:t>выдвижения их в предполагаемые районы ЧС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pacing w:val="7"/>
          <w:u w:val="single"/>
        </w:rPr>
        <w:t xml:space="preserve">восполнение при необходимости резервов материальных ресурсов созданных для </w:t>
      </w:r>
      <w:r>
        <w:rPr>
          <w:color w:val="000000"/>
          <w:spacing w:val="6"/>
          <w:u w:val="single"/>
        </w:rPr>
        <w:t>ликвидации ЧС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1021" w:leader="none"/>
        </w:tabs>
        <w:spacing w:lineRule="auto" w:line="360" w:before="24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) режиме ЧРЕЗВЫЧАЙНОЙ ситуаци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u w:val="single"/>
        </w:rPr>
        <w:t>непрерывный контроль за состоянием окружающей среды, прогнозирование развития возникших ЧС и их последствий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u w:val="single"/>
        </w:rPr>
      </w:pPr>
      <w:r>
        <w:rPr>
          <w:color w:val="000000"/>
          <w:u w:val="single"/>
        </w:rPr>
        <w:t>оповещение органов исполнительной власти области, органов местного самоуправления и руководителей организаций, а также населения о возникших ЧС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u w:val="single"/>
        </w:rPr>
        <w:t>проведение мероприятий по защите населения и территорий от ЧС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епрерывный сбор, анализ и обмен информацией об обстановке в зоне чрезвычайной ситуации и в ходе проведения работ но ее ликвид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и поддержание непрерывного взаимодействия органов управления и сил областной и функциональной подсистем по вопросам ликвидации чрезвычайных ситуаций и их последств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21" w:leader="none"/>
        </w:tabs>
        <w:autoSpaceDE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При введении режимов Повышенной готовности или режима Чрезвычайной ситуации могут вводиться уровни реагирования на ЧС.</w:t>
      </w:r>
    </w:p>
    <w:p>
      <w:pPr>
        <w:pStyle w:val="Normal"/>
        <w:spacing w:lineRule="auto" w:line="360"/>
        <w:ind w:firstLine="709"/>
        <w:jc w:val="both"/>
        <w:rPr>
          <w:iCs/>
          <w:caps/>
        </w:rPr>
      </w:pPr>
      <w:r>
        <w:rPr>
          <w:iCs/>
        </w:rPr>
        <w:t>Уровень реагирования на ЧС – это состояние готовности органов управления и сил РСЧС к ликвидации ЧС, требующее от органов управления всех уровней принятия дополнительных мер по защите населения и территорий от ЧС в зависимости от классификации ЧС и характера ее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</w:rPr>
        <w:t>Вывод:</w:t>
      </w:r>
      <w:r>
        <w:rPr>
          <w:bCs/>
        </w:rPr>
        <w:t xml:space="preserve"> РСЧС -</w:t>
      </w:r>
      <w:r>
        <w:rPr/>
        <w:t xml:space="preserve"> это довольно организованная и слаженная система, успешно функционирующая в области защиты населения и территорий от ЧС на всех уровнях.</w:t>
      </w:r>
      <w:r>
        <w:rPr>
          <w:i/>
        </w:rPr>
        <w:t xml:space="preserve"> </w:t>
      </w:r>
      <w:r>
        <w:rPr/>
        <w:t>В перспективе планируется создание интегрированной системы ГЗ РФ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Cs/>
          <w:caps/>
          <w:sz w:val="32"/>
        </w:rPr>
      </w:pPr>
      <w:r>
        <w:rPr>
          <w:bCs/>
          <w:caps/>
          <w:sz w:val="32"/>
        </w:rPr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/>
      </w:pPr>
      <w:r>
        <w:rPr>
          <w:b/>
          <w:bCs/>
          <w:caps/>
          <w:sz w:val="32"/>
        </w:rPr>
        <w:t>2-</w:t>
      </w:r>
      <w:r>
        <w:rPr>
          <w:b/>
          <w:bCs/>
          <w:sz w:val="32"/>
        </w:rPr>
        <w:t>й учебный вопрос</w:t>
      </w:r>
      <w:r>
        <w:rPr>
          <w:b/>
        </w:rPr>
        <w:t>. Порядок деятельности КЧС и ПБ и мероприятия, проводимые председателем и членами КЧС и ПБ в режиме повседневной деятельности, повышенной готовности и чрезвычайной ситуации.</w:t>
      </w:r>
    </w:p>
    <w:p>
      <w:pPr>
        <w:pStyle w:val="Normal"/>
        <w:tabs>
          <w:tab w:val="clear" w:pos="708"/>
          <w:tab w:val="left" w:pos="313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КЧС и ПБ по основным направлениям деятельности органов исполнительной власти Ростовской области, органов местного самоуправления и учреждений в области защиты населения и территорий от чрезвычайных ситуаций, обеспечения пожарной безопасности и безопасности людей на водных объектах, в том чис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надежности   работы   потенциально   опасных  объектов  и организации контроля за осуществлением мероприятий по предупреждению и ликвидации чрезвычайных ситуаций на этих объект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мониторинга,   наблюдения   и   контроля   за   состоянием окружающей природной среды и обстановкой на потенциально опасных объект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  разработки   нормативно-правовых   актов   и   программ   в области   защиты   населения   и   территорий   от   чрезвычайных   ситуаций природного и техногенного характе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  готовности   сил   и   средств   к   действиям   в   условиях чрезвычайных ситуаций, создания и поддержания в готовности пунктов управ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контроль за деятельностью  поселковых (сельских) администраций, организаций и производственных подразделений в решении задач по предупреждению и ликвидации чрезвычайных ситуа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ланирование и организация эвакуации населения, его размещения и возвращение после ликвидации ЧС в места постоянного прожи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взаимодействия с вышестоящей КЧС и ПБ, КЧС и ПБ соседних территорий, (организаций) по вопросам предупреждения и ликвидации Ч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защиты сельскохозяйственных животных, растений, продовольствия, пищевого сырья, кормов, источников и систем водоисточников и систем водоснабжения от радиоактивного загрязнения (заражения), химического и бактериологического (биологического) зара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ивлечение общественных организаций и граждан к проведению мероприятий по предупреждению и ликвидации чрезвычайных ситуаций;</w:t>
      </w:r>
    </w:p>
    <w:p>
      <w:pPr>
        <w:pStyle w:val="Normal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bCs/>
          <w:smallCaps/>
        </w:rPr>
        <w:t>2.1.   Организация работы КЧС и ПБ органа местного самоуправления при различных режимах функционирования ОП РСЧС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</w:rPr>
        <w:t>В зависимости от обстановки, масштаба прогнозируемой или возникшей ЧС решением главы администрации (по предложению председателя КЧС и ПБ) органа местного самоуправления в пределах подведомственной терри</w:t>
        <w:softHyphen/>
        <w:t xml:space="preserve">торий </w:t>
      </w:r>
      <w:r>
        <w:rPr>
          <w:color w:val="000000"/>
          <w:u w:val="dash"/>
        </w:rPr>
        <w:t>может быть установлен один из режимов функционирова</w:t>
        <w:softHyphen/>
        <w:t>ния ОП РСЧС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вседневной деятельности, повышенной готовности  и чрезвычайной ситуаци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b/>
          <w:bCs/>
          <w:i/>
          <w:smallCaps/>
        </w:rPr>
        <w:t xml:space="preserve">   </w:t>
      </w:r>
      <w:r>
        <w:rPr>
          <w:b/>
          <w:bCs/>
          <w:i/>
          <w:smallCaps/>
        </w:rPr>
        <w:t>Работа КЧС и ПБ в режиме повседнев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сутствии угрозы возникновения чрезвычайных ситуаций на территории муниципального образования и объектах органы управления и силы областной подсистемы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комиссии по ЧС и ПБ в режиме повседневной деятельности начинается с определения функцион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седневная деятельность комиссии организуется в соот</w:t>
        <w:softHyphen/>
        <w:t>ветствии с годовым плано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проводятся один раз в квартал, неплановые заседания — по решению председателя. В период между заседаниями решения принимаются председа</w:t>
        <w:softHyphen/>
        <w:t>телем комиссии и доводятся распоряжениями до всего состава комиссии или в виде поручений отдельным ее членам.</w:t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>
          <w:u w:val="single"/>
        </w:rPr>
        <w:t>В этот период основными мероприятиям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оддержание органов управления и сил звена ОП РСЧС в готовности к действиям;                                                                                                                            разработка, своевременная корректировка и уточнение планов действий по предупреждению и ликвидации ЧС и других документов планирования, проверка их реальности в ходе учений, тренировок и зан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изучение потенциально опасных объектов и районов возможных стихийных бедствий, прогнозирование ожидаемых потерь и разрушений при возникновени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постоянного наблюдения и контроля за обстановкой на потенциально-опасных объектах и на прилегающих к ним террит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взаимного обмена информацией между вышестоящими, подчиненными и соседними органами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вершенствование подготовки органов управления звена ОП РСЧС, сил, средств и населения к действиям пр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ланирование и выполнение целевых, научно-технических программ и мероприятий по предупреждению ЧС, обеспечению защиты населения, сокращению возможных потерь и ущерба, повышению устойчивости функционирования промышленных объектов и отраслей экономики при возникновени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здание, восполнение и поддержание в готовности чрезвычайных резервных фондов финансовых, продовольственных, медицинских и материально-технических ресур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контроля за выполнением мероприятий по предупреждению и ликвидации Ч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воевременный доклад вышестоящим органам управления  об угрозе или возникновении ЧС и проводимых мероприятий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</w:rPr>
        <w:t>Работа комиссии по ЧС и ПБ при угрозе возникновения Ч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dash"/>
        </w:rPr>
        <w:t>При возникновении угрозы ЧС осуществляются мероприятиями в режиме повышенной готовност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КЧС и ПБ и органов управления ГО и ЧС, систем связи и оповещения, усиление дежурно-диспетчерской служб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ведение усиленного режима работы с круглосуточным дежурством руководящего состава комиссий по ЧС и органов управления ГО и ЧС, дежурных смен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е представление докладов в вышестоящие органы управления,  информирование подчиненных и соседей о сложившейся обстановке и возможном ее развит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ение принятых решений и ранее разработанных план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объектах и прилегающих к ним территория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ЧС, ее последствий и масштаб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населения, окружающей природной среды и повышению устойчивого функционирования объектов эконом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сил и средств, предназначенных для ликвидации угрозы возникновения ЧС, уточнение им задач и при необходимости выдвижение в район возможных бедств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готовности служб жизнеобеспечения населения к действиям в соответствии с прогнозируемой обстановк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ация и контроль за предварительными мерами по защите населения, снабжению средствами индивидуальной защиты и повышению устойчивости функционирования служб и объектов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управления ГО и ЧС оценивают сложившуюся обстановку, прогнозируют ее возможное развитие, готовят данные  и предложения для принятия решения Главой органа местного самоуправления на проведение комплекса организационных, инженерно-технических и других мероприятий по предупреждению ЧС или уменьшению ее воздействия на население, объекты экономики и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планирующим документом является План действий по предупреждению и ликвидации чрезвычайных ситуаций, который является руководящим документом по выполнению мероприятий при угрозе и возникновении Ч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план должен быть увязан с программами экономического и социального развития района (города), отраслей и объектов экономики, с мероприятиям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енного командования. В плане  прежде всего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анализа обстановки председателем КЧС и ПБ вносятся необходимые уточнения в План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органы управления (управления или отделы ГОЧС органов местного самоуправления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задачи подразделениям наблюдения и лабораторного контроля, общей и специальной развед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яют готовность подчиненных органов управления, оперативных групп, сил постоянной готовности, предназначенных для действий в экстремальных условиях, отдают необходимые распоря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 необходимости высылают оперативную группу (ОГ) в район ожидаемой ЧС для организации управления и проведения работ по предотвращению ЧС или уменьшению возможного ущерб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вопросы взаимодействия, состав выделяемых сил, их укомплектованность и возможности, пункты дислокации, объекты, районы предстоящих рабо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готовят предложения Главе органа местного самоуправления о создании группировки сил РСЧС в районе возможной ЧС, организации управления и мерах обеспе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азрабатывают (уточняют) план действий сил в районе опасности, определяют маршруты их выдвижения, районы сосредоточения, сроки прибытия и готов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ют слаживание (при наличии  времени) привлекаемых органов управления и сил к решению предстоящих задач путем проведения с ними специальных занятий и трениров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докладывают старшим органам управления об обстановке, принятом решении и проводимых мероприятиях.</w:t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rPr>
          <w:b/>
          <w:b/>
          <w:i/>
          <w:i/>
          <w:smallCaps/>
        </w:rPr>
      </w:pPr>
      <w:r>
        <w:rPr>
          <w:b/>
          <w:i/>
          <w:smallCaps/>
        </w:rPr>
        <w:t>Работа комиссии по ЧС и ПБ при возникновении ЧС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 возникновением ЧС глава администрации органа местного самоуправления вводит режим чрезвычайной ситуации и контролирует выполнение мероприятий, предусмотренных Планом действий 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мероприятиями, проводимыми комиссиями по ЧС в режиме чрезвычайной ситуации в пределах её компетенции, 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выполнения мероприятий режима повышенной готовности, если они не проводились ране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еревод органов управления ГО и ЧС, расположенных в районе бедствия, на круглосуточный режим рабо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защиты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и проведение мероприятий по жизнеобеспечению пострадавшего населен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ля преподавателя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Эта задача выполняется органами местного самоуправления с привлечением КЧС и ПБ объектов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обеспечение людей продуктами питания, водой и предметами первой необходим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создание условий для нормальной деятельности предприятий коммунально-энергетического хозяйства, транспорта и учреждений здравоохран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ликвидация последствий шоковых состояний, проведение работы среди населения по снижению последствий психического воздействия ЧС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i/>
          <w:i/>
        </w:rPr>
      </w:pPr>
      <w:r>
        <w:rPr>
          <w:i/>
        </w:rPr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доклад вышестоящим органам управления об обстановке и проводимых мероприятиях, информирование подчиненных и соседе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перативных групп в район ЧС для непосредственного руководства проведением аварийно-спасательных и других неотло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рганов управления, сил ОП РСЧС и других привлекаемых сил в район бедств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пределение границ зоны ЧС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координация по организации и руководству аварийно-спасательными и другими неотложными работ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полнение мероприятий по устойчивому функционированию объектов экономики, первоочередному жизнеобеспечению пострадавшего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непрерывного контроля за состоянием окружающей природной среды в районах ЧС, за обстановкой на аварийных объектах и прилегающих к ним территор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/>
      </w:pPr>
      <w:r>
        <w:rPr/>
        <w:t>оценка масштабов ущерб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уководитель совместно с председателем КЧС и ПБ при угрозе или возникновении ЧС свою работу начинает, как правило, в пункте постоянной дислокации, где на основе полученных данных об обстановке принимает предварительное решение и отдает распоряж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ующем, с прибытием в район ЧС, уточняет обстановку, принимает окончательное решение и руководит проведением аварийно-спасательных и других неотложных работ. Его рабочим органом в районе ЧС является оперативная групп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оде проведения аварийно-спасательных и других неотложных работ комиссия по ЧС совместно с другими органами управления ГО и ЧС обязан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ддерживать устойчивую связь с вышестоящими, подчиненными органами управления, в том числе с оперативными группами, развернутыми в районе ЧС, соседя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существлять оценку объема и характера предстоящих аварийно-спасательных и других неотложных работ, вести учет их выпол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носить уточнения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оздавать благоприятные условия для результативной деятельности председателя КЧС и ПБ по организации и руководству работами, готовить необходимые данные и расчеты для уточнения им решения или принятия новог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беспечивать поддержание непрерывного взаимодействия между органами управления, силами ОП РСЧС, а также с взаимодействующими и соседними органами управ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 докладывать в вышестоящий орган управления (комиссию по ЧС и ПБ) о принятых решениях, поставленных подчиненным задачах и их выполне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информировать об обстановке, принимаемых мерах соседние органы управ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имать меры для повышения устойчивости и непрерывности управ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2.2 Организация работы объектовой комисс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при различных режимах функционирования ОП РСЧ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При отсутствии угрозы возникновения чрезвычайных ситуаций на объекте органы управления и силы объектового звена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ри повседневной деятельности комиссия</w:t>
      </w:r>
      <w:r>
        <w:rPr>
          <w:u w:val="singl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ет свою работу в соответствии с годовым план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одит заседания (раз в квартал, а также по мере необходимости), на которых рассматриваются и утверждаются мероприятия по обеспечению безопасности рабочих, служащих и населения, предупреждению чрезвычайных ситуаций, ликвидации их последствий и снижению ущерба от них; принимает решения, обязательные для исполнения всеми структурными подразделениям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между заседаниями комиссии по чрезвычайным ситуациям решение принимает председатель комиссии или его заместитель. Председатель распределяет обязанности между своими заместителями и организует работу всех членов 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обязанностей в комиссии оформляется в виде перечня функциональных обязанностей.</w:t>
        <w:tab/>
      </w:r>
    </w:p>
    <w:p>
      <w:pPr>
        <w:pStyle w:val="Normal"/>
        <w:spacing w:lineRule="auto" w:line="360"/>
        <w:ind w:firstLine="8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72"/>
        <w:rPr/>
      </w:pPr>
      <w:r>
        <w:rPr>
          <w:b/>
          <w:i/>
          <w:smallCaps/>
        </w:rPr>
        <w:t>При угрозе и возникновении чрезвычайной ситуации комиссия</w:t>
      </w:r>
      <w:r>
        <w:rPr>
          <w:smallCaps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  получением информации об угрозе возникновения чрезвычайной ситуации КЧС и ПБ объекта начинает функционировать в режиме повышенной готовности. Дежурная служба докладывает обстановку руководителю и председателю КЧС и ПБ и оповещает членов комиссии. Руководитель объекта совместно с председателем КЧС и ПБ принимает меры по проверке достоверности полученных данных и по получению дополнительных сведений об обстановке. При необходимости срочно высылает оперативную группу непосредственно на место, где создалась угроза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ение мероприятий по защите персонала объекта, предупреждению ЧС или уменьшению возможного ущерба от них комиссия проводит на основе Плана действий по предупреждению и ликвидации ЧС, в который вносятся уточнения с учетом ожидаемого вида (типа) ЧС и складывающейся обстановк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объекта (председатель КЧС и ПБ) с возникновением угрозы ЧС вводит в действие пункт 1 «При угрозе и возникновении крупных производственных аварий, катастроф и стихийных бедствий» раздела II Плана действий по предупреждению и ликвидации ЧС. Привлекая всех членов комиссии, руководителей структурных подразделений и командиров формирований, организует и проводит на объекте следующие основные мероприятия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дежурно-диспетчерской службы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участках объекта и прилегающих к ним территориях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обстановки на объекте, ее характера и последствий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систем и средств оповещения и связи;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персонала, населения и территории и по повышению устойчивости работы о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вышение  готовности сил и средств,  предназначенных для ликвидации возможной ЧС, уточнение планов их действий и выдвижение при необходимости к участкам предполагаемых работ (действ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подготовка к возможной эвакуации персонала и населения прилегающих к объекту участков города (поселка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дение эвакуационных мероприятий — только по рас</w:t>
        <w:softHyphen/>
        <w:t>поряжению вышестоящей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Одновременно о возникшей угрозе информируется КЧС и ПБ  и управление ГО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Методика и последовательность работы председателя и членов КЧС и ПБ объекта при угрозе и возникновении ЧС в каждом конкретном случае будет определять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типом аварии (с выбросом радиоактивных или аварийно химически опасных веществ, транспортная, пожар и т.д.) или видом стихийного бедствия (землетрясение, наводнение, буря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асштабом последствий ЧС (локальная, местная, территориальная, региональная, федераль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далением источника аварии от объ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етеоусловиями на момент возникновения Ч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ельефом местности и характером застр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наличием средств индивидуальной и коллективной защиты, а также друг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незначительного удаления источника аварии или  нахождения его непосредственно на объекте, а также при внезапно возникающих стихийных бедствиях периода угрозы возникновения ЧС может не быть. КЧС и ПБ и все объектовое звено  РСЧС сразу начинают функционировать в режиме чрезвычайной 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едатель КЧС и ПБ при внезапно возникающих ЧС общий сбор членов комиссии не проводит. Члены комиссии, особенно назначенные в состав оперативной группы, начинают действовать в порядке, определенном функциональными обязанностями, планом-графиком работы КЧС и ПБ и предварительными распоряжениями руководителя предприятия, о принимаемых мерах и обстановке постоянно информируют руководств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озникновении ЧС на объекте дежурная служба немед</w:t>
        <w:softHyphen/>
        <w:t>ленно докладывает о случившемся должностным лицам, согласно инструкции. По распоряжению председателя КЧС и ПБ (началь</w:t>
        <w:softHyphen/>
        <w:t>ника отдела ГО и ЧС) задействуются сис</w:t>
        <w:softHyphen/>
        <w:t>тема оповещения руководящего состава и система оповещения персонала объекта.   Дежурная служба объекта докладывает по те</w:t>
        <w:softHyphen/>
        <w:t>лефону дежурной службе района (города) и в отдел ГОЧС города (района). В последующем доклад подтверждается пись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журные службы химически опасных объектов при авариях с выбросом АХОВ незамедлительно оповещают персонал своего предприятия, а также население и объекты, находящиеся в зоне действия локальных систем оповещения, докладывают в отдел ГОЧС города (райо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действий членов КЧС и ПБ при внезапно возни</w:t>
        <w:softHyphen/>
        <w:t>кающих ЧС целесообразно предварительно отработать на тре</w:t>
        <w:softHyphen/>
        <w:t xml:space="preserve">нировках (деловых играх)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озникновением ЧС по распоряжению руководителя объек</w:t>
        <w:softHyphen/>
        <w:t>та вводится чрезвычайный режим функционирования объекто</w:t>
        <w:softHyphen/>
        <w:t>вого звена РСЧС и организуется выполнение мероприятий, пре</w:t>
        <w:softHyphen/>
        <w:t>дусмотренных в разделе II Плана действий по предупреждению и ликвидации ЧС по защите персонала и территории объекта, по предотвращению развития и ликвидация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защите персонала, ликвидации ЧС и ее пос</w:t>
        <w:softHyphen/>
        <w:t>ледствий условно можно разделить на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ервый этап:</w:t>
      </w:r>
      <w:r>
        <w:rPr/>
        <w:t xml:space="preserve"> принятие экстренных мер по защите персонала, предотвращению развития ЧС и осуществление аварийно-спа</w:t>
        <w:softHyphen/>
        <w:t>с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кстренным мерам защиты персонала объекта относятся</w:t>
      </w:r>
      <w:r>
        <w:rPr>
          <w:u w:val="single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повещение об опасности и информирование о правилах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использование средств защиты и медицинской профилактики (исходя из обстанов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эвакуация работников с участков, на которых существует опасность поражения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их видов помощ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едотвращения или уменьшения последствий ЧС осу</w:t>
        <w:softHyphen/>
        <w:t xml:space="preserve">ществляются предусмотренные планом действия по локализации аварии, приостановке или изменению технологического процесса производства, предупреждению взрывов и пожаров. Одновременно проводятся разведка и оценка складывающейся обстановки, уточняются меры по защите персонала и ликвидации ЧС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ланом действий по предупреждению и ликвидации ЧС вводятся и наращиваются силы и средства для проведения аварийно-спасательных работ, в ходе которых провод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розыск пострадавших, извлечение их из завалов, горящих зданий, поврежденных транспортных средств и эвакуация (вынос, вывод, вывоз) людей из опасных зон (мест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ой помощ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локализация очага поражения, ликвидация пожаров, разборка завалов, укрепление конструкций, угрожающих обрушением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аботы, связанные со спасением людей, организуются и проводятся непрерывно до полного их завершения. При необходимости решением председателя КЧС и ПБ (руководителя работ на  участке) организуется смена и отдых личного состава формирований на месте работ или в установленных районах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уководство АСДНР осуществляется на принципах единоначалия в соответствии с федеральным законом «Об аварийно-спасательных службах и статусе спасателей»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Председатель КЧС и ПБ объекта осуществляет общее управление формированиями и проведением мероприятий в структурных подразделениях с пункта управления объекта или находясь непосредственно на участках работ. В этом случае руководство работой комиссии на пункте управления осуществляет заместитель председателя — начальник отдела ГО и ЧС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>При необходимости и наличии возможности непосредственно в  зоне проведения работ развертывается оперативный пун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язь является основным средством, обеспечивающим управление службами, формированиями и структурными подразделениями объекта. Она организуется в соответствии с решением председателя КЧС и ПБ указаниями начальника отдела ГО и ЧС объекта и распоряжением по связи вышестоящих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ственность за организацию связи и оповещение несет начальник отдела ГО и ЧС объекта, а непосредственно организует и обеспечивает связь и оповещение – начальник службы оповещения и связ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вязи применяются радио, проводные, подвижные и сиг</w:t>
        <w:softHyphen/>
        <w:t>нальные средства. Средства связи КЧС и ПБ, формирований, при</w:t>
        <w:softHyphen/>
        <w:t>влекаемых к ведению АСДНР, должны применяться комплексно и обеспечивать надежность, достоверность и быстроту передачи приказов, распоряжений, сигналов оповещения и различной ин</w:t>
        <w:softHyphen/>
        <w:t>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работ организуются комендантская служба, охрана ма</w:t>
        <w:softHyphen/>
        <w:t>териальных ценностей, учет пострадавших и погиб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дицинская помощь пострадавшим организуется в порядке само- и взаимопомощи, силами медицинского персонала форми</w:t>
        <w:softHyphen/>
        <w:t>рований, на медицинском пункте объекта и в ближайших лечеб</w:t>
        <w:softHyphen/>
        <w:t>но-профилактических учреждениях системы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торой этап:</w:t>
      </w:r>
      <w:r>
        <w:rPr/>
        <w:t xml:space="preserve"> решение задачи по первоочередному жиз</w:t>
        <w:softHyphen/>
        <w:t>необеспечению населения, пострадавшего в результате бедствия. Осуществление работы по восстановлению энергетических и коммунальных сетей, линий связи, дорог и сооружений в инте</w:t>
        <w:softHyphen/>
        <w:t>ресах обеспечения спасательных работ и первоочередного жизне</w:t>
        <w:softHyphen/>
        <w:t>обесп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санитарной обработки людей, дезактивации, дега</w:t>
        <w:softHyphen/>
        <w:t>зации, дезинфекции одежды и обуви, транспорта, техники, дорог, сооружений, территорий объект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необходимых условий для жизнеобеспечения пост</w:t>
        <w:softHyphen/>
        <w:t>радавшего населения, для сохранения и поддержания здоровья и работоспособности людей при нахождении их в зонах ЧС и при эвакуации (временном отселении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Основные мероприятия по жизнеобеспечению пострадавшего и эвакуируемого населения проводятся под руководством КЧС и ПБ органов местного самоуправления с привлечением КЧС и ПБ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этой целью проводятся следующие мероприятия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людей незагрязненными (незараженными) продуктами питания, водой и предметами первой необходим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здание условий для нормальной деятельности предпри</w:t>
        <w:softHyphen/>
        <w:t>ятий коммунального хозяйства, транспорта и учреждений здравоохран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среди населения работы по снижению последствий психического воздействия ЧС, профилактике шоковых состоя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 возникшей ЧС, ходе ее ликвидации и окончательных результатах в установленном порядке представляются донесения в вышестоящие органы РСЧС.</w:t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монстрируя слайды</w:t>
      </w:r>
      <w:r>
        <w:rPr>
          <w:b/>
        </w:rPr>
        <w:t xml:space="preserve">   </w:t>
      </w:r>
      <w:r>
        <w:rPr/>
        <w:t xml:space="preserve">, пояснить, что </w:t>
      </w:r>
      <w:r>
        <w:rPr>
          <w:u w:val="single"/>
        </w:rPr>
        <w:t>план-график работы КЧС и ПБ</w:t>
      </w:r>
      <w:r>
        <w:rPr/>
        <w:t xml:space="preserve"> в чрезвычайных ситуациях отражает основные мероприятия, проводимые комиссией при угрозе и возникновении ЧС, и время на их прове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лана-графика работы КЧС и ПБ в чрезвычайных ситуациях учитывают функции КЧС и ПБ в соответствии с возложенными на нее задачами, используют методические рекомендации МЧС России, ДПЧС Ростовской области, рекомендованные для организации работы КЧС и ПБ, План действий по предупреждению и ликвидации  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рекомендации по составлению Плана-графика по организации работы КЧС и ПБ при возникновении ЧС природного и техногенного характера можно выделить этапы работы КЧС и ПБ и их содерж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3"/>
        <w:gridCol w:w="2593"/>
        <w:gridCol w:w="7063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абот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этап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нятие экстренных мер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вещение населения об опасност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вещение и сбор комисси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ование обстановк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экстренных мер по защите населения, оказанию помощи пострадавшим и локализации авар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зведки зоны Ч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задач силам постоянной готовности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в готовность сил РСЧС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ративное планирование (организация АСДНР)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бстановки и выводы из неё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на ликвидацию ЧС  (краткие выводы из обстановки, объем и характер предстоящих задач, задачи подчиненным, порядок всестороннего обеспечения и организация взаимодействия, организация управления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квидация ЧС (организация проведения АСДНР)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ертывание работы по установлению связи с ОГ в районе ЧС и вышестоящим органом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начальников  ОУ ГОЧС подчиненных и взаимодействующих в районе ЧС, заслушивание докладов и предложений по ликвидации ЧС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обстановки, состава сил и плана действи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ие решения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задач до подчиненных и взаимодействующих  ОУ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мена информацией об обстановке и принимаемых мерах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выполнения АСДНР и потерь среди персонала и населения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олнение мероприятий по социальной защите населения и реабилитации территории, подвергшейся воздействию поражающих факторов.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05" w:leader="none"/>
              </w:tabs>
              <w:autoSpaceDE w:val="false"/>
              <w:spacing w:before="60" w:after="60"/>
              <w:ind w:left="306" w:hanging="18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омплекса социальных программ, направленных на возмещение ущерба, причиненного имуществу и здоровью граждан вследствие ЧС. (расселение персонала в безопасных районах, проведение санитарно-гигиенических, противоэпидемиологических мероприятий, обеспечение продуктами питания, водой, предметами первой необходимости, организация материальной помощи)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лан-график работы КЧС и ПБ в чрезвычайных ситуациях отражает основные мероприятия, проводимые комиссией при угрозе и возникновении ЧС, и время на их проведени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зработке плана-графика работы КЧС и ПБ в чрезвычайных ситуациях учитывают функции КЧС и ПБ в соответствии с возложенными на нее задачами, используют методические рекомендации МЧС России, ОУ ГОЧС, рекомендованные для организации работы КЧС и ПБ, План действий по предупреждению и ликвидации  ЧС органа местного самоуправления (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рекомендации по составлению Плана-графика по организации работы КЧС и ПБ при возникновении ЧС природного и техногенного характера можно выделить этапы работы КЧС и ПБ и их содержание , рассмотренные нами ранее.</w:t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center"/>
        <w:rPr/>
      </w:pPr>
      <w:r>
        <w:rPr>
          <w:b/>
          <w:bCs/>
        </w:rPr>
        <w:t>Организация подготовки и проведения заседаний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плановых заседаний КЧС и ПБ проводится заблаговременно и включае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лана проведения заседания коми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гласование с председателем комиссии темы, даты и места проведения заседания,    а    также     состава    привлекаемых    членов     комиссии    и приглашенных на заседание комисс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и отправку письменного уведомления (письма, телефонограммы) всем участникам заседания, с указанием тем выступлений (в соответствии с планом проведения заседания), даты и места проведения засед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роектов решений КЧС и ПБ по рассматриваемым вопрос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исков участников заседания и списков для регистрации участников засед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равочного материала и наглядных пособий для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планирующих документов на заседание КЧС и ПБ возлагается на секретар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докладов, содокладов и выступлений возлагается на непосредственных исполнителей, определенных планом проведения заседания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контроля за своевременностью подготовки докладов, содокладов и выступлений, целесообразно, накануне проведения заседания определять докладчикам дату и место согласования темы выступления и регламента времени выступления с проверкой готовности докладов и вы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 день   проведения   заседания   комиссии   по   предупреждению и ликвидации чрезвычайных ситуаций организуется регистрация участников заседания с уточнением занимаемых должностей, фамилий, имен и отчест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истрация участников начинается заблаговременно (за 30-40 минут) и заканчивается с прибытием председателя заседания. После завершения регистрации списки участников передаются председателю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разработки и согласования решений комиссии по предупреждению и ликвидации чрезвычайных ситуаций и обеспечению пожарной безопасности по обсуждаемым вопросам, проект Решения комиссии должен быть доведен до участников заседания заблаг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материалов к заседанию осуществляется членами КЧС и ПБ, в ведении которых находятся вопросы повестки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должны быть представлены секретарю КЧС и ПБ не позднее 3 дней до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КЧС и ПБ проводит председатель или по его поручению один из его замест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е КЧС и ПБ считается правомочным, если на нем присутствуют не менее половины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лены К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19"/>
        </w:rPr>
        <w:t>Решения КЧС и ПБ принимаются простым большинством голосов присутствующих</w:t>
      </w:r>
      <w:r>
        <w:rPr>
          <w:szCs w:val="24"/>
        </w:rPr>
        <w:t xml:space="preserve"> </w:t>
      </w:r>
      <w:r>
        <w:rPr>
          <w:color w:val="000000"/>
        </w:rPr>
        <w:t>на заседании членов КЧС и ПБ, в случае равенства голосов решающим является голос председател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я КЧС и ПБ оформляются в виде протоколов, которые подпи</w:t>
        <w:softHyphen/>
        <w:t>сываются председателем КЧС и ПБ или его заместителем, председательству</w:t>
        <w:softHyphen/>
        <w:t xml:space="preserve">ющим на заседании, а при необходимости, — в виде проектов распоряжении и постановлений главы администрации органа местного самоуправ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Оповещение членов КЧС и ПБ при возникновении аварий, катастроф или стихийных бедствии осуществляется по решению председателя КЧС и ПБ (его заместителей) через дежурно-диспетчерскую службу района по специально разработанным сх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 xml:space="preserve">Представление отчетов и донесений в вышестоящие КЧС и ПБ осуществляется в сроки и объемах, определяемых </w:t>
      </w:r>
      <w:r>
        <w:rPr>
          <w:b/>
          <w:color w:val="000000"/>
        </w:rPr>
        <w:t>табелем срочных донесен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Подготовка проектов отчетов и донесений возлагается на секретар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ри проведении неплановых заседаний (по факту угрозы или возникновения чрезвычайной ситуации), подготовка заседания проводится в установленный председателем комиссии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Для решения внезапно возникающих задач определяется оперативная группа КЧС и ПБ под руководством одного из заместителей председателя комиссии (по направлению деятельности). Состав оперативной группы определяется из членов комиссии, специалистов органов управления, служб, учреждений и предприятий, непосредственно участвующих и привлекаемых для ликвидации (локализации) последствий чрезвычай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В целях повышения оперативности действий сил и средств по ликвидации (локализации) последствий чрезвычайной ситуации все решения, указания и приказы по организации и проведению</w:t>
      </w:r>
      <w:r>
        <w:rPr>
          <w:szCs w:val="24"/>
        </w:rPr>
        <w:t xml:space="preserve"> </w:t>
      </w:r>
      <w:r>
        <w:rPr>
          <w:color w:val="000000"/>
          <w:szCs w:val="26"/>
        </w:rPr>
        <w:t>аварийно-спасательных и других неотложных работ в</w:t>
      </w:r>
      <w:r>
        <w:rPr>
          <w:smallCaps/>
          <w:color w:val="000000"/>
          <w:szCs w:val="26"/>
        </w:rPr>
        <w:t xml:space="preserve"> </w:t>
      </w:r>
      <w:r>
        <w:rPr>
          <w:color w:val="000000"/>
          <w:szCs w:val="26"/>
        </w:rPr>
        <w:t>зоне чрезвычайной ситуации разрабатываются заблаговременно, с учетом оценки возможной обстановки, оперативных расчетов, исследований особенностей ликвидации (локализации) возможных аварий, катастроф и стихийных бедствий, характерных для конкретной территории, а также с учетом практического опыта проведения аварийно-спасательных и других неотлож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осле завершения аварийно-спасательных и других неотложных работ все отчетные документы обобщаются и оформляются отдельной папкой и хранятся установленным порядком в отделе делопроизводства (в архиве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роки и порядок хранения отчетных -документов о проводимых аварийно-спасательных и других неотложных работ, порядок оформления документов определены требованиями приказа МЧС России от 7 марта 2003 г. № 120 «Об утверждении инструкции по делопроизводству в региональных центрах, в органах, специально уполномоченных решать задачи гражданской</w:t>
      </w:r>
      <w:r>
        <w:rPr>
          <w:b/>
          <w:bCs/>
          <w:color w:val="000000"/>
          <w:szCs w:val="26"/>
        </w:rPr>
        <w:t xml:space="preserve"> </w:t>
      </w:r>
      <w:r>
        <w:rPr>
          <w:color w:val="000000"/>
          <w:szCs w:val="26"/>
        </w:rPr>
        <w:t>обороны, задачи по предупреждению и ликвидации чрезвычайных ситуаций, в составе или при органах исполнительной власти субъектов РФ, органах местного самоуправления, соединениях, воинских частях войск гражданской обороны, органах управления и подразделениях Государственной противопожарной службы и организациях МЧС России».</w:t>
      </w:r>
    </w:p>
    <w:p>
      <w:pPr>
        <w:pStyle w:val="Normal"/>
        <w:spacing w:lineRule="auto" w:line="36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32"/>
        </w:tabs>
        <w:ind w:left="11" w:firstLine="709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41"/>
        </w:tabs>
        <w:ind w:left="720" w:firstLine="709"/>
      </w:pPr>
      <w:rPr>
        <w:rFonts w:ascii="Symbol" w:hAnsi="Symbol" w:cs="Symbol" w:hint="default"/>
      </w:rPr>
    </w:lvl>
  </w:abstractNum>
  <w:abstractNum w:abstractNumId="15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6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18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43" w:after="0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Heading2"/>
    <w:qFormat/>
    <w:pPr>
      <w:numPr>
        <w:ilvl w:val="0"/>
        <w:numId w:val="0"/>
      </w:numPr>
      <w:shd w:fill="FFFFFF" w:val="clear"/>
      <w:overflowPunct w:val="false"/>
      <w:autoSpaceDE w:val="false"/>
      <w:ind w:firstLine="720"/>
      <w:jc w:val="center"/>
      <w:textAlignment w:val="baseline"/>
      <w:outlineLvl w:val="9"/>
    </w:pPr>
    <w:rPr>
      <w:rFonts w:ascii="Times New Roman" w:hAnsi="Times New Roman" w:cs="Times New Roman"/>
      <w:bCs w:val="false"/>
      <w:i w:val="false"/>
      <w:color w:val="000000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Подгородецкая Т.А.</dc:creator>
  <dc:description/>
  <cp:keywords/>
  <dc:language>en-US</dc:language>
  <cp:lastModifiedBy>2</cp:lastModifiedBy>
  <cp:lastPrinted>2017-11-02T14:24:00Z</cp:lastPrinted>
  <dcterms:modified xsi:type="dcterms:W3CDTF">2020-01-31T12:38:00Z</dcterms:modified>
  <cp:revision>22</cp:revision>
  <dc:subject/>
  <dc:title> </dc:title>
</cp:coreProperties>
</file>