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665" w:hRule="atLeast"/>
        </w:trPr>
        <w:tc>
          <w:tcPr>
            <w:tcW w:w="9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8"/>
              </w:rPr>
            </w:pPr>
            <w:r>
              <w:rPr>
                <w:b/>
                <w:sz w:val="40"/>
                <w:szCs w:val="48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b/>
                <w:sz w:val="40"/>
                <w:szCs w:val="48"/>
              </w:rPr>
              <w:t>Тема :«Требования нормативных правовых актов в области защиты населения и территорий от ЧС»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ind w:left="720" w:hanging="54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650" w:leader="none"/>
        </w:tabs>
        <w:ind w:left="720" w:hanging="54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  <w:t>Введение</w:t>
      </w:r>
    </w:p>
    <w:p>
      <w:pPr>
        <w:pStyle w:val="Normal"/>
        <w:ind w:firstLine="709"/>
        <w:jc w:val="center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блемы защиты людей от природных катастроф, вражеских набегов уходят в далекое прошлое, имеют глубокие исторические корн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 незапамятных времен люди стремились расселяться в более безопасных местах, менее подверженных природным явлениям. В целях защиты от вооруженного нападения стали строить крепости. В меру имеющихся возможностей люди пытались бороться с пожарами, эпидемиями, наводнениям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Один из авторитетных ученых-историков </w:t>
      </w:r>
      <w:r>
        <w:rPr>
          <w:color w:val="000000"/>
          <w:u w:val="single"/>
        </w:rPr>
        <w:t>В.О. Ключевский</w:t>
      </w:r>
      <w:r>
        <w:rPr>
          <w:color w:val="000000"/>
        </w:rPr>
        <w:t xml:space="preserve"> связывал, например, причины зарождения городов, особенности архитектуры жилищ, месторасположение поселений не только с угрозами набегов завоевателей, но и с необходимостью более стойко переносить грозные стихийные яв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 мере своего развития человечество понимало, что различным опасностям лучше всего противостоять, только объединившись в коллективы и сообщества. Можно предположить, что данное обстоятельство в определенной мере явилось одной из причин возникновения государст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дин из парадоксов исторического развития человечества заключается в том, что человек, развивая бурную хозяйственную и инженерную деятельность, сам стал создавать источники угроз как для самого себя, так и для окружающей его природы. Основным источником опасности постепенно становилась созданная человеком техносфер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По мере развития технического прогресса неуклонно возрастает роль и влияние государства в обеспечении защиты населения и территорий как от стихийных бедствий и природных катастроф, так и от аварий и катастроф техногенных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Основными задачами формирования государственной политики предупреждения ЧС являются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Выбор и обоснование приоритетов государственной политики снижения стратегических рисков ЧС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звитие и совершенствование системы мониторинга ЧС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нжирование ЧС по негативному влиянию на интересы государства, общества и лич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нжирование мер по снижению рисков по их эффективности (эффект-затрат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анализ, оценка и предложения по объемам ресурсов, выделяемым на мероприятия по снижению риск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Окончательное формирование целей, направлений и задач государственной политики, путей и способов их реализ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Развитие организационных основ управления стратегическими рискам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</w:rPr>
        <w:t>Требования федерального и областного законодательства, муниципальных правовых актов и нормативных актов организации в области защиты населения и территорий от ЧС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  <w:u w:val="single"/>
        </w:rPr>
        <w:t>Одним из основных элементов государственной политики</w:t>
      </w:r>
      <w:r>
        <w:rPr>
          <w:color w:val="000000"/>
        </w:rPr>
        <w:t xml:space="preserve"> в области защиты населения и территорий от ЧС природного и техногенного характера является правовое обеспечение деятельности по защите населения и территорий, т.е. подготовка новых законов и модернизация действующих, разработка необходимых подзаконных актов, способствующих эффективному исполнению этих законов, методическое обеспечение деятельности по защите населения и территори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настоящее время законодательная и нормативно-правовая база в области защиты населения и территорий представлена федеральными законами, указами Президента Российской Федерации и постановлениями Правительства Российской Федерации, а также документами субъектов Российской Федерации, федеральных министерств и ведомств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color w:val="000000"/>
        </w:rPr>
        <w:t xml:space="preserve">Нормативные акты, регулирующие деятельность по снижению риска чрезвычайных ситуаций, можно условно разделить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u w:val="single"/>
        </w:rPr>
      </w:pPr>
      <w:r>
        <w:rPr>
          <w:color w:val="000000"/>
        </w:rPr>
        <w:t xml:space="preserve">на </w:t>
      </w:r>
      <w:r>
        <w:rPr>
          <w:color w:val="000000"/>
          <w:u w:val="single"/>
        </w:rPr>
        <w:t>частные и общесистемные.</w:t>
      </w:r>
    </w:p>
    <w:p>
      <w:pPr>
        <w:pStyle w:val="Normal"/>
        <w:shd w:fill="FFFFFF" w:val="clear"/>
        <w:autoSpaceDE w:val="false"/>
        <w:ind w:firstLine="720"/>
        <w:jc w:val="center"/>
        <w:rPr/>
      </w:pPr>
      <w:r>
        <w:rPr>
          <w:color w:val="000000"/>
        </w:rPr>
        <w:t xml:space="preserve">К </w:t>
      </w:r>
      <w:r>
        <w:rPr>
          <w:b/>
          <w:i/>
          <w:color w:val="000000"/>
        </w:rPr>
        <w:t xml:space="preserve">общесистемным </w:t>
      </w:r>
      <w:r>
        <w:rPr>
          <w:color w:val="000000"/>
        </w:rPr>
        <w:t>актам относятся Конституция Российской Федерации,</w:t>
      </w:r>
      <w:r>
        <w:rPr>
          <w:rFonts w:cs="Arial" w:ascii="Arial" w:hAnsi="Arial"/>
          <w:b/>
          <w:color w:val="000000"/>
        </w:rPr>
        <w:t xml:space="preserve">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которой закреплено право граждан на жизнь, здоровье и имущество, а также благоприятную окружающую среду; Закон Российской Федерации «О защите населения и территорий от чрезвычайных ситуаций природного и техногенного характера» с дополняющими и конкретизирующими его положения постановлениями Правительства (о РСЧС; о порядке подготовки населения; о силах и средствах РСЧС; о классификации ЧС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i/>
          <w:color w:val="000000"/>
        </w:rPr>
        <w:t>Частные</w:t>
      </w:r>
      <w:r>
        <w:rPr>
          <w:color w:val="000000"/>
        </w:rPr>
        <w:t xml:space="preserve"> нормативные акты объединяют законы и подзаконные акты, относящиеся к конкретным видам опасностей. Так к этой группе можно отнести федеральные законы «Об атомной энергии»; «О радиационной безопасности населения»; «О санитарно-эпидемиологическом благополучии населения»; «Об охране окружающей природной среды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Другая группа частных правовых актов регламентирует конкретные функции или деятельность конкретных органов по управлению риском. К ним можно отнести федеральные законы «О пожарной безопасности»: «Об аварийно-спасательной службе и статусе спасателей» и др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Среди нормативных актов, которые регламентируют решение вопросов снижения </w:t>
      </w:r>
      <w:r>
        <w:rPr>
          <w:iCs/>
          <w:color w:val="000000"/>
        </w:rPr>
        <w:t xml:space="preserve">риска </w:t>
      </w:r>
      <w:r>
        <w:rPr>
          <w:color w:val="000000"/>
        </w:rPr>
        <w:t>чрезвычайных ситуаций, важное место занимают  законы и подзаконные акты, касающиеся планирования землепользования, лицензирования отдельных видов деятельности, декларирования, экономического регулирования и др.</w:t>
      </w:r>
    </w:p>
    <w:p>
      <w:pPr>
        <w:pStyle w:val="Normal"/>
        <w:spacing w:before="240" w:after="0"/>
        <w:ind w:firstLine="720"/>
        <w:jc w:val="both"/>
        <w:rPr/>
      </w:pPr>
      <w:r>
        <w:rPr/>
        <w:t>Рассмотрим более подробно основные нормативные правовые акты в области защиты населения и территорий от ЧС.</w:t>
      </w:r>
      <w:r>
        <w:br w:type="page"/>
      </w:r>
    </w:p>
    <w:p>
      <w:pPr>
        <w:pStyle w:val="Normal"/>
        <w:spacing w:before="240" w:after="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Правовое регулирование в области защиты населения и территорий от ЧС осуществляется согласно </w:t>
      </w:r>
      <w:r>
        <w:rPr>
          <w:i/>
          <w:u w:val="single"/>
        </w:rPr>
        <w:t xml:space="preserve">Федеральному закону от 21.12.1994 г. № 68 «О защите населения и территорий от чрезвычайных ситуаций природного и техногенного характера», </w:t>
      </w:r>
      <w:r>
        <w:rPr/>
        <w:t>а также другим подзаконным актам изданными в развитие эт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дан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-правовой формы и населения в области защиты населения и территорий от чрезвычайных ситуаций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ями закона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возникновения и развития чрезвычайных ситуаций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ов ущерба и потерь от чрезвычайных ситуаций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резвычайных ситуаций;</w:t>
      </w:r>
    </w:p>
    <w:p>
      <w:pPr>
        <w:pStyle w:val="ConsPlus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аничение полномочий в области защиты населения и территорий от чрезвычайных ситуаций между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Федеральный закон   от 21.12.94 г. № 68-ФЗ определяет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труктуру и задачи Единой государственной системы предупреждения и ликвидации ЧС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 </w:t>
      </w:r>
      <w:r>
        <w:rPr/>
        <w:t>режимы функционирования и уровни реагирования на ЧС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 </w:t>
      </w:r>
      <w:r>
        <w:rPr/>
        <w:t>полномочия органов государственной власти РФ, органов государственной власти субъектов РФ и органов местного самоуправления в области защиты населения и территорий от ЧС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бязанности организаций в области защиты населения и территорий от ЧС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рава и обязанности граждан РФ в области защиты населения и территорий от ЧС и социальная защита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дготовку населения в области защиты от ЧС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порядок финансирования и материального обеспечения мероприятий по защите населения и территорий от ЧС, и другие вопросы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основные принципы защиты населения и территорий от Ч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ы защиты - это основные правила, которые не нарушают и которым следуют при организации мероприятий по защите населения и территорий от чрезвычайных ситуаций. А именно: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роприятия,</w:t>
      </w:r>
      <w:r>
        <w:rPr>
          <w:rFonts w:cs="Times New Roman" w:ascii="Times New Roman" w:hAnsi="Times New Roman"/>
          <w:sz w:val="28"/>
          <w:szCs w:val="28"/>
        </w:rPr>
        <w:t xml:space="preserve"> направленные на предупреждение чрезвычайных ситуаций, а также на максимально возможное снижение размеров ущерба и потерь в случае их возникновения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водятся заблаговременно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ланирование и осуществление мероприятий по защите</w:t>
      </w:r>
      <w:r>
        <w:rPr>
          <w:rFonts w:cs="Times New Roman" w:ascii="Times New Roman" w:hAnsi="Times New Roman"/>
          <w:sz w:val="28"/>
          <w:szCs w:val="28"/>
        </w:rPr>
        <w:t xml:space="preserve"> населения и территорий от чрезвычайных ситуаций, в том числе по обеспечению безопасности людей на водных объектах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Plus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ъем и содержание мероприят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о защите</w:t>
      </w:r>
      <w:r>
        <w:rPr>
          <w:rFonts w:cs="Times New Roman" w:ascii="Times New Roman" w:hAnsi="Times New Roman"/>
          <w:sz w:val="28"/>
          <w:szCs w:val="28"/>
        </w:rPr>
        <w:t xml:space="preserve"> населения и территорий от чрезвычайных ситуаций, в том числе по обеспечению безопасности людей на водных объектах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,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Normal"/>
        <w:ind w:firstLine="720"/>
        <w:jc w:val="both"/>
        <w:rPr/>
      </w:pPr>
      <w:r>
        <w:rPr/>
        <w:t>В соответствии с основными положениями ФЗ №68 принят целый ряд других нормативных правовых актов, регулирующих вопросы, связанные с защитой населения и территорий от ЧС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1) Постановление Правительства РФ от 30.12.2003 г. № 794</w:t>
      </w:r>
      <w:r>
        <w:rPr/>
        <w:t xml:space="preserve"> «О единой государственной системе предупреждения и ликвидации чрезвычайных ситуаций»</w:t>
      </w:r>
      <w:r>
        <w:rPr>
          <w:b/>
        </w:rPr>
        <w:t xml:space="preserve"> утверждает</w:t>
      </w:r>
      <w:r>
        <w:rPr/>
        <w:t xml:space="preserve"> «Положение о единой государственной системе предупреждения и ликвидации  чрезвычайных ситуаций», в котором определены: структура, задачи, силы и средства, а также режимы функционирования РСЧС. Содержание этого постановления рассмотрим в 3-м учебном вопросе.</w:t>
      </w:r>
    </w:p>
    <w:p>
      <w:pPr>
        <w:pStyle w:val="Normal"/>
        <w:spacing w:lineRule="auto" w:line="360" w:before="240" w:after="0"/>
        <w:jc w:val="both"/>
        <w:rPr/>
      </w:pPr>
      <w:r>
        <w:rPr>
          <w:i/>
          <w:u w:val="single"/>
        </w:rPr>
        <w:t>2) Постановление Правительства РФ от 08.11.2013 г. № 1007</w:t>
      </w:r>
      <w:r>
        <w:rPr/>
        <w:t xml:space="preserve"> «О силах и средствах единой государственной системы предупреждения и ликвидации ЧС»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Этим постановлением определено, что к силам и средствам РСЧС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силы и средства наблюдения и контроля и их соста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силы и средства ликвидации ЧС и их состав.</w:t>
      </w:r>
    </w:p>
    <w:p>
      <w:pPr>
        <w:pStyle w:val="Normal"/>
        <w:jc w:val="both"/>
        <w:rPr/>
      </w:pPr>
      <w:r>
        <w:rPr>
          <w:i/>
          <w:u w:val="single"/>
        </w:rPr>
        <w:t>3) Постановление Правительства РФ от 21.05.2007 г. № 304</w:t>
      </w:r>
      <w:r>
        <w:rPr/>
        <w:t xml:space="preserve"> «О классификации ЧС природного и техногенного характера», </w:t>
      </w:r>
      <w:r>
        <w:rPr>
          <w:b/>
        </w:rPr>
        <w:t>определяет основные параметры классификации ЧС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о зонам распространения, потерям и ущербу. В зависимости, от которых ЧС подразделяются на ЧС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локального характер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муниципального характер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межмуниципального характер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регионального характер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межрегионального характер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/>
        <w:t>федерального характера.</w:t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4) Приказом МЧС РФ от 08.07.2004 г. № 329</w:t>
      </w:r>
      <w:r>
        <w:rPr/>
        <w:t xml:space="preserve"> «Об утверждении критериев информации о чрезвычайных ситуациях» </w:t>
      </w:r>
      <w:r>
        <w:rPr>
          <w:b/>
        </w:rPr>
        <w:t xml:space="preserve">утверждены </w:t>
      </w:r>
      <w:r>
        <w:rPr/>
        <w:t xml:space="preserve">критерии информации о ЧС, представляемые в МЧС России. </w:t>
      </w:r>
    </w:p>
    <w:p>
      <w:pPr>
        <w:pStyle w:val="Normal"/>
        <w:jc w:val="both"/>
        <w:rPr/>
      </w:pPr>
      <w:r>
        <w:rPr>
          <w:i/>
          <w:u w:val="single"/>
        </w:rPr>
        <w:t>5) Областной закон Ростовской области от 24.12.2004 г. № 256-ЗС</w:t>
      </w:r>
      <w:r>
        <w:rPr/>
        <w:t xml:space="preserve"> «О защите населения и территорий от ЧС межмуниципального и регионального характе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и областным законодательством к полномочиям Правительства Ростовской области в области защиты населения и территорий от чрезвычайных ситуаций межмуниципального и регионального характера, в том числе по обеспечению безопасности людей на водных объектах, относя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(Ст. 4.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нормативных правовых актов по вопросам защиты населения и территорий от чрезвычайных ситуаций, отнесенных к ведению органов исполнительной власти Рост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плана основных мероприятий Ростовской области по предупреждению и ликвидац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 и содержание в готовности необходимых сил и средств для защиты населения и территорий от чрезвычайных ситуаций межмуниципального и регионального характера, обучения населения способам защиты и действиям в указа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решений о проведении эвакуационных мероприятий в чрезвычайных ситуациях межмуниципального и регионального характера, обеспечение их пр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и осуществление на межмуниципальном и региональном уровнях мероприятий по гражданской обороне, защите населения и территории Ростовской области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ганизация сбора и обмена информацией по защите населения и территорий от чрезвычайных ситуаций межмуниципального и регионального характера, обеспечению своевременного оповещения и информированию населения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, проведение аварийно-спасательных и других неотложных работ при чрезвычайных ситуациях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еспечение финансирования мероприятий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резервов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тверждение положения об органе управления по предупреждению и ликвидации чрезвычайных ситуаций межмуниципального и регионального характера Рост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) осуществление поиска и спасения людей во внутренних водах и в территориальном море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) организация деятельности аварийно-спасательных служб и аварийно-спасательных формир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) принятие решений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полномочия в соответствии с федеральным и областны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лномочий по защите населения и территорий от чрезвычайных ситуаций межмуниципального и регионального характера Правительством Ростовской области созда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ужба по предупреждению и ликвидации чрезвычайных ситуаций межмуниципального и регионального характера Ростовской области, </w:t>
      </w:r>
      <w:r>
        <w:rPr>
          <w:rFonts w:cs="Times New Roman" w:ascii="Times New Roman" w:hAnsi="Times New Roman"/>
          <w:sz w:val="28"/>
          <w:szCs w:val="28"/>
        </w:rPr>
        <w:t>которая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 управления по предупреждению и ликвидации чрезвычайных ситуаций межмуниципального и регионального характера Ростовской области (Департамент по предупреждению и ликвидации ЧС Ростовской обла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осударственные учреждения, созданные Ростовской областью для предупреждения и ликвидации чрезвычайных ситуаций межмуниципального и регионального характера, в отношении которых функции и полномочия учредителя осуществляет орган управления по предупреждению и ликвидации чрезвычайных ситуаций межмуниципального и регионального характера Ростовской области.</w:t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6) Постановлением Правительства Ростовской области от 29.03.2012 г. № 239</w:t>
      </w:r>
      <w:r>
        <w:rPr/>
        <w:t xml:space="preserve"> «О территориальной (областной) подсистеме предупреждения и ликвидации ЧС межмуниципального регионального характера» </w:t>
      </w:r>
      <w:r>
        <w:rPr>
          <w:b/>
        </w:rPr>
        <w:t>утверждены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ложение о территориальной (областной) подсистеме РСЧС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еречень органов исполнительной власти Ростовской области, осуществляющих мероприятия по предупреждению и ликвидации ЧС.</w:t>
      </w:r>
    </w:p>
    <w:p>
      <w:pPr>
        <w:pStyle w:val="Normal"/>
        <w:spacing w:before="240" w:after="0"/>
        <w:jc w:val="both"/>
        <w:rPr/>
      </w:pPr>
      <w:r>
        <w:rPr>
          <w:i/>
          <w:u w:val="single"/>
        </w:rPr>
        <w:t>7) Постановлением Правительства Ростовской области  от 02.08.2012  г. № 711</w:t>
      </w:r>
      <w:r>
        <w:rPr/>
        <w:t xml:space="preserve"> «О подготовке и содержании в готовности сил и средств для защиты населения и территории от ЧС межмуниципального регионального характера на территории Ростовской области» </w:t>
      </w:r>
      <w:r>
        <w:rPr>
          <w:b/>
        </w:rPr>
        <w:t xml:space="preserve">определены </w:t>
      </w:r>
      <w:r>
        <w:rPr/>
        <w:t>основные принципы создания АСС и АСФ, а также порядок их создания, аттестации и привлечения к ликвидации ЧС.</w:t>
      </w:r>
    </w:p>
    <w:p>
      <w:pPr>
        <w:pStyle w:val="Normal"/>
        <w:ind w:firstLine="709"/>
        <w:jc w:val="both"/>
        <w:rPr/>
      </w:pPr>
      <w:r>
        <w:rPr/>
        <w:t>Соответствующие нормативные и правовые акты в области защиты населения и территорий от ЧС разработаны в муниципальных образованиях и организациях.</w:t>
      </w:r>
    </w:p>
    <w:p>
      <w:pPr>
        <w:pStyle w:val="Normal"/>
        <w:ind w:firstLine="709"/>
        <w:jc w:val="both"/>
        <w:rPr/>
      </w:pPr>
      <w:r>
        <w:rPr/>
        <w:t>Таким образом, созданная нормативная база на всех уровнях функционирования РСЧС, позволяет успешно реализовывать полномочия и решать приоритетные задачи в области защиты населения и территорий от ЧС при обязательном выполнении их основных требова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4" w:leader="none"/>
        </w:tabs>
        <w:jc w:val="center"/>
        <w:rPr>
          <w:b/>
          <w:b/>
        </w:rPr>
      </w:pPr>
      <w:r>
        <w:rPr>
          <w:b/>
        </w:rPr>
        <w:t xml:space="preserve">Полномочия органов местного самоуправления и обязанности организаций в области защиты населения и территорий от ЧС. </w:t>
      </w:r>
    </w:p>
    <w:p>
      <w:pPr>
        <w:pStyle w:val="Normal"/>
        <w:tabs>
          <w:tab w:val="clear" w:pos="708"/>
          <w:tab w:val="left" w:pos="294" w:leader="none"/>
        </w:tabs>
        <w:jc w:val="center"/>
        <w:rPr>
          <w:b/>
          <w:b/>
        </w:rPr>
      </w:pPr>
      <w:r>
        <w:rPr>
          <w:b/>
        </w:rPr>
        <w:t>Правовые и нормативные акты по вопросам защиты населения и территорий от ЧС, разрабатываемые в муниципальных образованиях и организациях.</w:t>
      </w:r>
    </w:p>
    <w:p>
      <w:pPr>
        <w:pStyle w:val="Normal"/>
        <w:ind w:firstLine="720"/>
        <w:jc w:val="both"/>
        <w:rPr/>
      </w:pPr>
      <w:r>
        <w:rPr/>
        <w:t>Нормативно-правовые акты ОМС большей частью разрабатываются для реализации тех полномочий, которые определены ФЗ от 21.12.1994 года № 68 «О защите населения и территорий от ЧС природного и техногенного характера».</w:t>
      </w:r>
    </w:p>
    <w:p>
      <w:pPr>
        <w:pStyle w:val="Normal"/>
        <w:ind w:firstLine="720"/>
        <w:jc w:val="both"/>
        <w:rPr/>
      </w:pPr>
      <w:r>
        <w:rPr/>
        <w:t xml:space="preserve">Согласно </w:t>
      </w:r>
      <w:r>
        <w:rPr>
          <w:i/>
        </w:rPr>
        <w:t>Ст. 11,</w:t>
      </w:r>
      <w:r>
        <w:rPr/>
        <w:t xml:space="preserve"> ФЗ №68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Органы государственной власти субъектов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ют в установленном порядке сбор и обмен информацией в области защиты населения и территорий от чрезвычайных ситуаций межмуниципального и регионального характера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ют резервы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действуют устойчивому функционированию организаций в чрезвычайных ситуациях межмуниципального и регион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принимают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устанавливают региональный (межмуниципальный) уровень реагирования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  <w:t>Полномочия органов местного  самоупра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рганы местного самоуправления самостоят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здают резервы финансовых и материальных ресурсов для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уют и проводя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действуют устойчивому функционированию организаций в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устанавливают местный уровень реагирова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кроме выше перечисленных полномочий наделены полномочиями местного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номочий местного значения для каждого из типов муниципальных образований (поселение, муниципальный район, городской округ) определен статьями 14 - 18 Федерального закона от 6 октября 2003 г. № 131-ФЗ "Об общих принципах организации местного самоуправления в Российской Федерации".</w:t>
      </w:r>
    </w:p>
    <w:p>
      <w:pPr>
        <w:pStyle w:val="Normal"/>
        <w:spacing w:before="100" w:after="100"/>
        <w:ind w:firstLine="720"/>
        <w:jc w:val="both"/>
        <w:rPr/>
      </w:pPr>
      <w:r>
        <w:rPr/>
        <w:t>В нем подчеркивается, что вопросом местного значения является организация и осуществление мероприятий в области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30"/>
          <w:szCs w:val="30"/>
        </w:rPr>
        <w:t>В соответствии с требованиями 131-ФЗ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BodyTextIndent2"/>
        <w:widowControl/>
        <w:ind w:firstLine="567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BodyTextIndent2"/>
        <w:widowControl/>
        <w:ind w:firstLine="567"/>
        <w:rPr/>
      </w:pPr>
      <w:r>
        <w:rPr>
          <w:sz w:val="30"/>
          <w:szCs w:val="30"/>
        </w:rPr>
        <w:t xml:space="preserve">- к </w:t>
      </w:r>
      <w:r>
        <w:rPr>
          <w:b/>
          <w:sz w:val="30"/>
          <w:szCs w:val="30"/>
        </w:rPr>
        <w:t>вопросам местного значения поселения</w:t>
      </w:r>
      <w:r>
        <w:rPr>
          <w:sz w:val="30"/>
          <w:szCs w:val="30"/>
        </w:rPr>
        <w:t xml:space="preserve"> отнесено </w:t>
      </w:r>
      <w:r>
        <w:rPr>
          <w:b/>
          <w:sz w:val="30"/>
          <w:szCs w:val="30"/>
        </w:rPr>
        <w:t>27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опросов</w:t>
      </w:r>
      <w:r>
        <w:rPr>
          <w:sz w:val="30"/>
          <w:szCs w:val="30"/>
        </w:rPr>
        <w:t xml:space="preserve">, в том числе </w:t>
      </w:r>
      <w:r>
        <w:rPr>
          <w:b/>
          <w:sz w:val="30"/>
          <w:szCs w:val="30"/>
        </w:rPr>
        <w:t>5 вопросов</w:t>
      </w:r>
      <w:r>
        <w:rPr>
          <w:sz w:val="30"/>
          <w:szCs w:val="30"/>
        </w:rPr>
        <w:t xml:space="preserve"> в области гражданской обороны, предупреждения и ликвидации чрезвычайных ситуаций, обеспечения первичных мер пожарной безопасности и безопасности людей на водных объектах;</w:t>
      </w:r>
    </w:p>
    <w:p>
      <w:pPr>
        <w:pStyle w:val="BodyTextIndent2"/>
        <w:widowControl/>
        <w:ind w:firstLine="567"/>
        <w:rPr/>
      </w:pPr>
      <w:r>
        <w:rPr>
          <w:sz w:val="30"/>
          <w:szCs w:val="30"/>
        </w:rPr>
        <w:t xml:space="preserve">-к </w:t>
      </w:r>
      <w:r>
        <w:rPr>
          <w:b/>
          <w:sz w:val="30"/>
          <w:szCs w:val="30"/>
        </w:rPr>
        <w:t>вопросам местного значения муниципального района</w:t>
      </w:r>
      <w:r>
        <w:rPr>
          <w:sz w:val="30"/>
          <w:szCs w:val="30"/>
        </w:rPr>
        <w:t xml:space="preserve"> отнесено </w:t>
      </w:r>
      <w:r>
        <w:rPr>
          <w:b/>
          <w:sz w:val="30"/>
          <w:szCs w:val="30"/>
        </w:rPr>
        <w:t>24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опроса</w:t>
      </w:r>
      <w:r>
        <w:rPr>
          <w:sz w:val="30"/>
          <w:szCs w:val="30"/>
        </w:rPr>
        <w:t xml:space="preserve">, в том числе </w:t>
      </w:r>
      <w:r>
        <w:rPr>
          <w:b/>
          <w:sz w:val="30"/>
          <w:szCs w:val="30"/>
        </w:rPr>
        <w:t>3 вопроса</w:t>
      </w:r>
      <w:r>
        <w:rPr>
          <w:sz w:val="30"/>
          <w:szCs w:val="30"/>
        </w:rPr>
        <w:t xml:space="preserve"> в рассматриваемых областях деятельности; </w:t>
      </w:r>
    </w:p>
    <w:p>
      <w:pPr>
        <w:pStyle w:val="BodyTextIndent2"/>
        <w:widowControl/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 xml:space="preserve">к </w:t>
      </w:r>
      <w:r>
        <w:rPr>
          <w:b/>
          <w:sz w:val="30"/>
          <w:szCs w:val="30"/>
        </w:rPr>
        <w:t>вопросам местного значения городского округа</w:t>
      </w:r>
      <w:r>
        <w:rPr>
          <w:sz w:val="30"/>
          <w:szCs w:val="30"/>
        </w:rPr>
        <w:t xml:space="preserve"> отнесено </w:t>
      </w:r>
      <w:r>
        <w:rPr>
          <w:b/>
          <w:sz w:val="30"/>
          <w:szCs w:val="30"/>
        </w:rPr>
        <w:t>32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опроса</w:t>
      </w:r>
      <w:r>
        <w:rPr>
          <w:sz w:val="30"/>
          <w:szCs w:val="30"/>
        </w:rPr>
        <w:t xml:space="preserve">, в том числе в рассматриваемых областях деятельности – </w:t>
      </w:r>
      <w:r>
        <w:rPr>
          <w:b/>
          <w:sz w:val="30"/>
          <w:szCs w:val="30"/>
        </w:rPr>
        <w:t>5 вопросов.</w:t>
      </w:r>
    </w:p>
    <w:p>
      <w:pPr>
        <w:pStyle w:val="Normal"/>
        <w:spacing w:before="100" w:after="100"/>
        <w:ind w:firstLine="720"/>
        <w:jc w:val="both"/>
        <w:rPr/>
      </w:pPr>
      <w:r>
        <w:rPr/>
        <w:t>Органы местного самоуправления несут ответственность за комплекс мероприятий, имеющий конечной целью минимизировать риски, повысить безопасность проживающего населения и сохранность материальных средств.</w:t>
      </w:r>
    </w:p>
    <w:p>
      <w:pPr>
        <w:pStyle w:val="Normal"/>
        <w:spacing w:before="100" w:after="100"/>
        <w:ind w:firstLine="720"/>
        <w:jc w:val="both"/>
        <w:rPr/>
      </w:pPr>
      <w:r>
        <w:rPr/>
        <w:t>К вопросам местного значения в области защиты населения и территорий от чрезвычайных ситуаций, обеспечения пожарной безопасности и безопасности людей на водных объектах относятся:</w:t>
      </w:r>
    </w:p>
    <w:tbl>
      <w:tblPr>
        <w:tblW w:w="95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3150"/>
        <w:gridCol w:w="3210"/>
      </w:tblGrid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поселение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униципальный район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родской округ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частие в предупреждении и ликвидации последствий чрезвычайных ситуаций на территории муниципального район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частие в предупреждении и ликвидации последствий чрезвычайных ситуаций в границах городского округа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рганизация и осуществление мероприятий по ГО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рганизация и осуществление мероприятий по ГО, защите населения и территории муниципального района от ЧС природного и техногенного характер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беспечение первичных мер пожарной безопасности в границах городского округа</w:t>
            </w:r>
          </w:p>
        </w:tc>
      </w:tr>
      <w:tr>
        <w:trPr/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</w:t>
            </w:r>
          </w:p>
        </w:tc>
      </w:tr>
    </w:tbl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  <w:t>Успешная практическая реализация вопросов местного значения зависит от установленного органом местного самоуправления комплекса мероприятий, проводимых в муниципальном образовани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BodyTextIndent2"/>
        <w:widowControl/>
        <w:ind w:firstLine="567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К основным мероприятиям можно отнести:</w:t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  <w:t>1. Создание муниципальной правовой базы в каждом муниципальном образовании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  <w:t>2. Создание органов и пунктов управления, а также группировки аварийно-спасательных сил и средств в границах муниципального образования.</w:t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  <w:t>3. Организация обучения руководящего состава и населения муниципального образования порядку и правилам действия при возникновении чрезвычайных ситуаций, а также способам защиты от чрезвычайных ситуаци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4. Всестороннее обеспечение, проводимых в границах муниципального образования мероприятий,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BodyTextIndent2"/>
        <w:widowControl/>
        <w:ind w:firstLine="567"/>
        <w:rPr/>
      </w:pPr>
      <w:r>
        <w:rPr>
          <w:sz w:val="30"/>
          <w:szCs w:val="30"/>
          <w:u w:val="single"/>
        </w:rPr>
        <w:t>Рассмотрим более подробно мероприятия по созданию муниципальной правовой базы в каждом муниципальном образовании.</w:t>
      </w:r>
    </w:p>
    <w:p>
      <w:pPr>
        <w:pStyle w:val="BodyTextIndent2"/>
        <w:widowControl/>
        <w:ind w:firstLine="567"/>
        <w:rPr/>
      </w:pPr>
      <w:r>
        <w:rPr>
          <w:sz w:val="30"/>
          <w:szCs w:val="30"/>
        </w:rPr>
        <w:t xml:space="preserve">Это необходимо для обеспечения правового регулирования отношений между </w:t>
      </w:r>
      <w:r>
        <w:rPr>
          <w:b/>
          <w:sz w:val="30"/>
          <w:szCs w:val="30"/>
        </w:rPr>
        <w:t>субъектами правоотношений</w:t>
      </w:r>
      <w:r>
        <w:rPr>
          <w:sz w:val="30"/>
          <w:szCs w:val="30"/>
        </w:rPr>
        <w:t>, а также материально-технического и финансового обеспечения проводимых мероприятий в рассматриваемых областях деятельности.</w:t>
      </w:r>
    </w:p>
    <w:p>
      <w:pPr>
        <w:pStyle w:val="BodyTextIndent2"/>
        <w:widowControl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В соответствии с законодательством Российской Федерации сегодня можно выделить пять групп </w:t>
      </w:r>
      <w:r>
        <w:rPr>
          <w:rFonts w:cs="Times New Roman CYR" w:ascii="Times New Roman CYR" w:hAnsi="Times New Roman CYR"/>
          <w:b/>
          <w:sz w:val="30"/>
          <w:szCs w:val="30"/>
        </w:rPr>
        <w:t xml:space="preserve">субъектов правоотношений, </w:t>
      </w:r>
      <w:r>
        <w:rPr>
          <w:rFonts w:cs="Times New Roman CYR" w:ascii="Times New Roman CYR" w:hAnsi="Times New Roman CYR"/>
          <w:sz w:val="30"/>
          <w:szCs w:val="30"/>
        </w:rPr>
        <w:t>находящихся на территории муниципального образования и участвующих в обеспечении вопросов безопасности населения и территорий: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1. Федеральные органы исполнительной власти и их территориальные органы.</w:t>
      </w:r>
    </w:p>
    <w:p>
      <w:pPr>
        <w:pStyle w:val="BodyText2"/>
        <w:numPr>
          <w:ilvl w:val="0"/>
          <w:numId w:val="0"/>
        </w:numPr>
        <w:ind w:left="0" w:right="0" w:firstLine="567"/>
        <w:rPr>
          <w:sz w:val="30"/>
          <w:szCs w:val="30"/>
        </w:rPr>
      </w:pPr>
      <w:r>
        <w:rPr>
          <w:sz w:val="30"/>
          <w:szCs w:val="30"/>
        </w:rPr>
        <w:t>2. Органы исполнительной власти субъектов Российской Федерации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sz w:val="30"/>
          <w:szCs w:val="30"/>
        </w:rPr>
        <w:t xml:space="preserve">3. </w:t>
      </w:r>
      <w:r>
        <w:rPr>
          <w:rFonts w:cs="Times New Roman CYR" w:ascii="Times New Roman CYR" w:hAnsi="Times New Roman CYR"/>
          <w:sz w:val="30"/>
          <w:szCs w:val="30"/>
        </w:rPr>
        <w:t>Органы местного самоуправления.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4. Потенциально-опасные объекты и организации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sz w:val="30"/>
          <w:szCs w:val="30"/>
        </w:rPr>
        <w:t>5. Граждане или проживающее и находящееся вокруг потенциально-опасных объектов (организаций) население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sz w:val="30"/>
          <w:szCs w:val="30"/>
        </w:rPr>
        <w:t xml:space="preserve">Полномочия </w:t>
      </w:r>
      <w:r>
        <w:rPr>
          <w:rFonts w:cs="Times New Roman CYR" w:ascii="Times New Roman CYR" w:hAnsi="Times New Roman CYR"/>
          <w:b/>
          <w:sz w:val="30"/>
          <w:szCs w:val="30"/>
        </w:rPr>
        <w:t>субъектов правоотношений</w:t>
      </w:r>
      <w:r>
        <w:rPr>
          <w:rFonts w:cs="Times New Roman CYR" w:ascii="Times New Roman CYR" w:hAnsi="Times New Roman CYR"/>
          <w:sz w:val="30"/>
          <w:szCs w:val="30"/>
        </w:rPr>
        <w:t xml:space="preserve"> разграничены следующим образом: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b/>
          <w:sz w:val="30"/>
          <w:szCs w:val="30"/>
        </w:rPr>
        <w:t>Федеральные органы исполнительной власти и их территориальные органы</w:t>
      </w:r>
      <w:r>
        <w:rPr>
          <w:rFonts w:cs="Times New Roman CYR" w:ascii="Times New Roman CYR" w:hAnsi="Times New Roman CYR"/>
          <w:sz w:val="30"/>
          <w:szCs w:val="30"/>
        </w:rPr>
        <w:t xml:space="preserve"> – обеспечивают методическое руководство, надзор и контроль за выполнением требований нормативных и правовых актов федерального уровня, в том числе, определяющих порядок эксплуатации потенциально опасных объектов и организаций</w:t>
      </w:r>
      <w:r>
        <w:rPr>
          <w:sz w:val="30"/>
          <w:szCs w:val="30"/>
        </w:rPr>
        <w:t>. Участвуют в ликвидации чрезвычайных ситуаций межрегионального и федерального уровней.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b/>
          <w:sz w:val="30"/>
          <w:szCs w:val="30"/>
        </w:rPr>
        <w:t>Органы исполнительной власти субъектов Российской Федерации</w:t>
      </w:r>
      <w:r>
        <w:rPr>
          <w:sz w:val="30"/>
          <w:szCs w:val="30"/>
        </w:rPr>
        <w:t xml:space="preserve"> и </w:t>
      </w:r>
      <w:r>
        <w:rPr>
          <w:rFonts w:cs="Times New Roman CYR" w:ascii="Times New Roman CYR" w:hAnsi="Times New Roman CYR"/>
          <w:b/>
          <w:sz w:val="30"/>
          <w:szCs w:val="30"/>
        </w:rPr>
        <w:t>Органы местного самоуправления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  <w:r>
        <w:rPr>
          <w:sz w:val="30"/>
          <w:szCs w:val="30"/>
        </w:rPr>
        <w:t>– обеспечивают проведение комплекса мероприятий по ведению гражданской обороны, защите населения и территорий от чрезвычайных ситуаций, обеспечению пожарной безопасности, а также по созданию, содержанию и организации деятельности аварийно-спасательных служб и аварийно-спасательных формирований для ликвидации чрезвычайных ситуаций на региональном и муниципальном уровнях соответственно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b/>
          <w:sz w:val="30"/>
          <w:szCs w:val="30"/>
        </w:rPr>
        <w:t>Потенциально-опасные объекты</w:t>
      </w:r>
      <w:r>
        <w:rPr>
          <w:rFonts w:cs="Times New Roman CYR" w:ascii="Times New Roman CYR" w:hAnsi="Times New Roman CYR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sz w:val="30"/>
          <w:szCs w:val="30"/>
        </w:rPr>
        <w:t>и организации</w:t>
      </w:r>
      <w:r>
        <w:rPr>
          <w:rFonts w:cs="Times New Roman CYR" w:ascii="Times New Roman CYR" w:hAnsi="Times New Roman CYR"/>
          <w:sz w:val="30"/>
          <w:szCs w:val="30"/>
        </w:rPr>
        <w:t xml:space="preserve"> – обеспечивают проведение комплекса мероприятий по предупреждению и ликвидации чрезвычайных ситуаций на объектовом уровне.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b/>
          <w:sz w:val="30"/>
          <w:szCs w:val="30"/>
        </w:rPr>
        <w:t>Граждане или проживающее и находящееся вокруг потенциально-опасных объектов население</w:t>
      </w:r>
      <w:r>
        <w:rPr>
          <w:rFonts w:cs="Times New Roman CYR" w:ascii="Times New Roman CYR" w:hAnsi="Times New Roman CYR"/>
          <w:sz w:val="30"/>
          <w:szCs w:val="30"/>
        </w:rPr>
        <w:t xml:space="preserve"> – имеет право на защиту от возникающих чрезвычайных ситуаций и возмещение вреда и ущерба от них.</w:t>
      </w:r>
    </w:p>
    <w:p>
      <w:pPr>
        <w:pStyle w:val="BodyText2"/>
        <w:numPr>
          <w:ilvl w:val="0"/>
          <w:numId w:val="0"/>
        </w:numPr>
        <w:ind w:left="0" w:right="0" w:firstLine="567"/>
        <w:rPr/>
      </w:pPr>
      <w:r>
        <w:rPr>
          <w:rFonts w:cs="Times New Roman CYR" w:ascii="Times New Roman CYR" w:hAnsi="Times New Roman CYR"/>
          <w:sz w:val="30"/>
          <w:szCs w:val="30"/>
        </w:rPr>
        <w:t>Создание муниципальной правовой базы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было начато с определения перечня вопросов местного значения в Уставе муниципального образования, с учетом экономических возможностей, степени опасности и компетенции соответствующего муниципального образования.</w:t>
      </w:r>
    </w:p>
    <w:p>
      <w:pPr>
        <w:pStyle w:val="BodyText2"/>
        <w:numPr>
          <w:ilvl w:val="0"/>
          <w:numId w:val="0"/>
        </w:numPr>
        <w:ind w:left="0" w:right="0" w:firstLine="567"/>
        <w:rPr>
          <w:rFonts w:ascii="Times New Roman CYR" w:hAnsi="Times New Roman CYR" w:cs="Times New Roman CYR"/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еречень и количество муниципальных правовых актов, принимаемых органами местного самоуправления, определяется в соответствии с рекомендациями МЧС России, с учетом степени химической и промышленной опасности территории, отнесения к группе по гражданской обороне, плотности проживающего населения и других особенностей муниципального образования.</w:t>
      </w:r>
    </w:p>
    <w:p>
      <w:pPr>
        <w:pStyle w:val="Normal"/>
        <w:spacing w:before="100" w:after="100"/>
        <w:ind w:firstLine="720"/>
        <w:jc w:val="both"/>
        <w:rPr/>
      </w:pPr>
      <w:r>
        <w:rPr>
          <w:bCs/>
        </w:rPr>
        <w:t>Статьи</w:t>
      </w:r>
      <w:r>
        <w:rPr/>
        <w:t xml:space="preserve"> </w:t>
      </w:r>
      <w:r>
        <w:rPr>
          <w:bCs/>
        </w:rPr>
        <w:t>уставов муниципальных образований дополни</w:t>
      </w:r>
      <w:r>
        <w:rPr/>
        <w:t>лись следующими положениями: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для муниципальных районов:</w:t>
      </w:r>
    </w:p>
    <w:p>
      <w:pPr>
        <w:pStyle w:val="Normal"/>
        <w:numPr>
          <w:ilvl w:val="0"/>
          <w:numId w:val="49"/>
        </w:numPr>
        <w:spacing w:before="100" w:after="100"/>
        <w:jc w:val="both"/>
        <w:rPr/>
      </w:pPr>
      <w:r>
        <w:rPr/>
        <w:t>участие в предупреждении и ликвидации последствий чрезвычайных ситуаций на территории муниципального района;</w:t>
      </w:r>
    </w:p>
    <w:p>
      <w:pPr>
        <w:pStyle w:val="Normal"/>
        <w:numPr>
          <w:ilvl w:val="0"/>
          <w:numId w:val="49"/>
        </w:numPr>
        <w:spacing w:before="100" w:after="100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49"/>
        </w:numPr>
        <w:spacing w:before="100" w:after="100"/>
        <w:jc w:val="both"/>
        <w:rPr/>
      </w:pPr>
      <w:r>
        <w:rPr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для поселений: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для городских округов:</w:t>
      </w:r>
    </w:p>
    <w:p>
      <w:pPr>
        <w:pStyle w:val="Normal"/>
        <w:numPr>
          <w:ilvl w:val="0"/>
          <w:numId w:val="33"/>
        </w:numPr>
        <w:spacing w:before="100" w:after="100"/>
        <w:jc w:val="both"/>
        <w:rPr/>
      </w:pPr>
      <w:r>
        <w:rPr/>
        <w:t>участие в предупреждении и ликвидации последствий чрезвычайных ситуаций в границах городского округа;</w:t>
      </w:r>
    </w:p>
    <w:p>
      <w:pPr>
        <w:pStyle w:val="Normal"/>
        <w:numPr>
          <w:ilvl w:val="0"/>
          <w:numId w:val="33"/>
        </w:numPr>
        <w:spacing w:before="100" w:after="100"/>
        <w:jc w:val="both"/>
        <w:rPr/>
      </w:pPr>
      <w:r>
        <w:rPr/>
        <w:t>обеспечение первичных мер пожарной безопасности в границах городского округа;</w:t>
      </w:r>
    </w:p>
    <w:p>
      <w:pPr>
        <w:pStyle w:val="Normal"/>
        <w:numPr>
          <w:ilvl w:val="0"/>
          <w:numId w:val="33"/>
        </w:numPr>
        <w:spacing w:before="100" w:after="100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городск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0"/>
          <w:numId w:val="33"/>
        </w:numPr>
        <w:spacing w:before="100" w:after="100"/>
        <w:jc w:val="both"/>
        <w:rPr/>
      </w:pPr>
      <w:r>
        <w:rPr/>
        <w:t>создание, содержание и организация деятельности аварийно-спасательных служб и (или) аварийно-спасательных формирований на территории городского округа;</w:t>
      </w:r>
    </w:p>
    <w:p>
      <w:pPr>
        <w:pStyle w:val="Normal"/>
        <w:numPr>
          <w:ilvl w:val="0"/>
          <w:numId w:val="33"/>
        </w:numPr>
        <w:spacing w:before="100" w:after="100"/>
        <w:jc w:val="both"/>
        <w:rPr/>
      </w:pPr>
      <w:r>
        <w:rPr/>
        <w:t>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u w:val="single"/>
        </w:rPr>
        <w:t>Для реализации  полномочий по участию в предупреждении и ликвидации последствий чрезвычайных ситуаций приняты правовые акты</w:t>
      </w:r>
      <w:r>
        <w:rPr/>
        <w:t xml:space="preserve"> органов местного самоуправления, предусматривающие:</w:t>
      </w:r>
    </w:p>
    <w:p>
      <w:pPr>
        <w:pStyle w:val="Normal"/>
        <w:numPr>
          <w:ilvl w:val="0"/>
          <w:numId w:val="42"/>
        </w:numPr>
        <w:spacing w:before="100" w:after="100"/>
        <w:jc w:val="both"/>
        <w:rPr/>
      </w:pPr>
      <w:r>
        <w:rPr/>
        <w:t>создание резерва финансовых и материальных ресурсов для ликвидации чрезвычайных ситуаций;</w:t>
      </w:r>
    </w:p>
    <w:p>
      <w:pPr>
        <w:pStyle w:val="Normal"/>
        <w:numPr>
          <w:ilvl w:val="0"/>
          <w:numId w:val="42"/>
        </w:numPr>
        <w:spacing w:before="100" w:after="100"/>
        <w:jc w:val="both"/>
        <w:rPr/>
      </w:pPr>
      <w:r>
        <w:rPr/>
        <w:t>создание при органах местного самоуправления постоянно действующего органа управления, специально уполномоченного на решение задач в области защиты населения и территорий от чрезвычайных ситуаций (на территориях, отнесенных к группам по гражданской обороне, муниципальных образованиях «муниципальный район», «городской округ», «городское поселение»), назначение в органе местного самоуправления уполномоченного на решение задач в области защиты населения и территорий от чрезвычайных ситуаций (в муниципальных образованиях «сельское поселение»);</w:t>
      </w:r>
    </w:p>
    <w:p>
      <w:pPr>
        <w:pStyle w:val="Normal"/>
        <w:numPr>
          <w:ilvl w:val="0"/>
          <w:numId w:val="42"/>
        </w:numPr>
        <w:spacing w:before="100" w:after="100"/>
        <w:jc w:val="both"/>
        <w:rPr/>
      </w:pPr>
      <w:r>
        <w:rPr/>
        <w:t>порядок обучения населения способам защиты при чрезвычайных ситуациях;</w:t>
      </w:r>
    </w:p>
    <w:p>
      <w:pPr>
        <w:pStyle w:val="Normal"/>
        <w:numPr>
          <w:ilvl w:val="0"/>
          <w:numId w:val="42"/>
        </w:numPr>
        <w:spacing w:before="100" w:after="100"/>
        <w:jc w:val="both"/>
        <w:rPr/>
      </w:pPr>
      <w:r>
        <w:rPr/>
        <w:t>создание координационного органа единой государственной системы предупреждения и ликвидации чрезвычайных ситуаций – комиссии по предупреждению и ликвидации чрезвычайных ситуаций и обеспечению пожарной безопасности местного самоуправления;</w:t>
      </w:r>
    </w:p>
    <w:p>
      <w:pPr>
        <w:pStyle w:val="Normal"/>
        <w:numPr>
          <w:ilvl w:val="0"/>
          <w:numId w:val="42"/>
        </w:numPr>
        <w:spacing w:before="100" w:after="100"/>
        <w:jc w:val="both"/>
        <w:rPr/>
      </w:pPr>
      <w:r>
        <w:rPr/>
        <w:t>создание органов повседневного управления единой государственной системы предупреждения и ликвидации чрезвычайных ситуаций – единой дежурно-диспетчерской службы «01» муниципальных образований (кроме сельских поселений);</w:t>
      </w:r>
    </w:p>
    <w:p>
      <w:pPr>
        <w:pStyle w:val="Normal"/>
        <w:numPr>
          <w:ilvl w:val="0"/>
          <w:numId w:val="42"/>
        </w:numPr>
        <w:spacing w:before="100" w:after="100"/>
        <w:jc w:val="both"/>
        <w:rPr/>
      </w:pPr>
      <w:r>
        <w:rPr/>
        <w:t>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Normal"/>
        <w:numPr>
          <w:ilvl w:val="0"/>
          <w:numId w:val="42"/>
        </w:numPr>
        <w:spacing w:before="100" w:after="100"/>
        <w:jc w:val="both"/>
        <w:rPr/>
      </w:pPr>
      <w:r>
        <w:rPr/>
        <w:t>подготовку и содержание в готовности необходимых сил и средств для защиты населения и территорий от чрезвычайных ситуаций.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u w:val="single"/>
        </w:rPr>
        <w:t>Для реализации полномочий в области пожарной безопасности</w:t>
      </w:r>
      <w:r>
        <w:rPr/>
        <w:t xml:space="preserve"> с целью обеспечения выполнения первичных мер пожарной безопасности в границах населенных пунктов (кроме муниципального района) приняты правовые акты органов местного самоуправления по вопросам: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й, городских округов;</w:t>
      </w:r>
    </w:p>
    <w:p>
      <w:pPr>
        <w:pStyle w:val="Normal"/>
        <w:numPr>
          <w:ilvl w:val="0"/>
          <w:numId w:val="18"/>
        </w:numPr>
        <w:spacing w:before="100" w:after="100"/>
        <w:rPr/>
      </w:pPr>
      <w:r>
        <w:rPr/>
        <w:t>организации обучения населения мерам пожарной безопасности;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б утверждении перечня первичных средств пожаротушения для индивидуальных жилых домов;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б организации пожарно-профилактической работы в жилом секторе и на объектах с массовым пребыванием людей;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 порядке установления, в случае повышения пожарной опасности, особого противопожарного режима в местах летнего отдыха детей;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б обеспечении требований пожарной безопасности в период уборки урожая и заготовки кормов;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 мерах по предупреждению и тушению пожаров в населенных пунктах, на объектах сельского хозяйства и предупреждения гибели людей от пожаров;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 создании и организации деятельности муниципальной и добровольной пожарной охраны, порядок ее взаимодействия с другими видами пожарной охраны;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б определении формы социально значимых работ при участии граждан в обеспечении первичных мер пожарной безопасности;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>об организации общественного контроля за обеспечением пожарной безопасности.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u w:val="single"/>
        </w:rPr>
        <w:t xml:space="preserve">Для реализации  полномочий по созданию, содержанию и организации деятельности аварийно-спасательных служб и (или) аварийно-спасательных формирований </w:t>
      </w:r>
      <w:r>
        <w:rPr/>
        <w:t>(кроме муниципального района) целесообразно в городах, отнесенных к группам по гражданской обороне, муниципальных образованиях «городской округ», «городское поселение» создание профессиональных аварийно-спасательных служб (формирований).</w:t>
      </w:r>
    </w:p>
    <w:p>
      <w:pPr>
        <w:pStyle w:val="Normal"/>
        <w:spacing w:before="100" w:after="100"/>
        <w:ind w:firstLine="720"/>
        <w:jc w:val="both"/>
        <w:rPr/>
      </w:pPr>
      <w:r>
        <w:rPr/>
        <w:t>В остальных категориях муниципальных образований правовыми актами определен порядок привлечения граждан из числа общественного актива местного населения, профессиональные интересы которых прямо или косвенно могут быть связаны с решением вопросов, возникающих при чрезвычайных ситуациях (работники лесхозов, рыбхозов, охотсоюзов, системы образования, медработники, физорги пансионатов и домов отдыха, инструктора турбаз и т.п. категории граждан), объединяя их в общественные структуры, способные действовать при возникновении тех или иных чрезвычайных ситуациях, а также предусмотреть права, ответственность и интересы привлекаемых для этих целей лиц и их работодателей.</w:t>
      </w:r>
    </w:p>
    <w:p>
      <w:pPr>
        <w:pStyle w:val="Normal"/>
        <w:spacing w:before="100" w:after="100"/>
        <w:ind w:firstLine="720"/>
        <w:jc w:val="both"/>
        <w:rPr/>
      </w:pPr>
      <w:r>
        <w:rPr>
          <w:i/>
          <w:u w:val="single"/>
        </w:rPr>
        <w:t>Для реализации полномочий по осуществлению мероприятий по обеспечению безопасности людей на водных объектах, охране их жизни и здоровья</w:t>
      </w:r>
      <w:r>
        <w:rPr/>
        <w:t xml:space="preserve"> приняты правовые акты органов местного самоуправления, предусматривающие:</w:t>
      </w:r>
    </w:p>
    <w:p>
      <w:pPr>
        <w:pStyle w:val="Normal"/>
        <w:numPr>
          <w:ilvl w:val="0"/>
          <w:numId w:val="31"/>
        </w:numPr>
        <w:spacing w:before="100" w:after="100"/>
        <w:jc w:val="both"/>
        <w:rPr/>
      </w:pPr>
      <w:r>
        <w:rPr/>
        <w:t>обеспечение соблюдения мер безопасности населения при нахождении на воде, устанавливающие правила охраны людей на воде, правила пользования водными объектами для плавания на маломерных плавательных средствах;</w:t>
      </w:r>
    </w:p>
    <w:p>
      <w:pPr>
        <w:pStyle w:val="Normal"/>
        <w:numPr>
          <w:ilvl w:val="0"/>
          <w:numId w:val="31"/>
        </w:numPr>
        <w:spacing w:before="100" w:after="100"/>
        <w:rPr/>
      </w:pPr>
      <w:r>
        <w:rPr/>
        <w:t xml:space="preserve">меры по предотвращению несчастных случаев на водоемах; </w:t>
      </w:r>
    </w:p>
    <w:p>
      <w:pPr>
        <w:pStyle w:val="Normal"/>
        <w:numPr>
          <w:ilvl w:val="0"/>
          <w:numId w:val="31"/>
        </w:numPr>
        <w:spacing w:before="100" w:after="100"/>
        <w:rPr/>
      </w:pPr>
      <w:r>
        <w:rPr/>
        <w:t>создание</w:t>
      </w:r>
      <w:r>
        <w:rPr>
          <w:b/>
          <w:bCs/>
        </w:rPr>
        <w:t xml:space="preserve"> </w:t>
      </w:r>
      <w:r>
        <w:rPr/>
        <w:t>противопаводковых комиссий.</w:t>
      </w:r>
    </w:p>
    <w:p>
      <w:pPr>
        <w:pStyle w:val="Normal"/>
        <w:spacing w:before="100" w:after="100"/>
        <w:ind w:firstLine="720"/>
        <w:jc w:val="both"/>
        <w:rPr>
          <w:u w:val="single"/>
        </w:rPr>
      </w:pPr>
      <w:r>
        <w:rPr/>
        <w:t xml:space="preserve">Для образования на территории органа местного самоуправления, муниципального звена подсистемы предупреждения и ликвидации чрезвычайных ситуаций, входящего в состав территориальной подсистемы РО, </w:t>
      </w:r>
      <w:r>
        <w:rPr>
          <w:u w:val="single"/>
        </w:rPr>
        <w:t>для исполнения своих полномочий в области защиты от чрезвычайных ситуаций, обеспечения пожарной безопасности и безопасности людей на водных объектах созданы:</w:t>
      </w:r>
    </w:p>
    <w:p>
      <w:pPr>
        <w:pStyle w:val="Normal"/>
        <w:numPr>
          <w:ilvl w:val="0"/>
          <w:numId w:val="50"/>
        </w:numPr>
        <w:spacing w:lineRule="auto" w:line="360" w:before="100" w:after="100"/>
        <w:jc w:val="both"/>
        <w:rPr/>
      </w:pPr>
      <w:r>
        <w:rPr/>
        <w:t>координационные органы;</w:t>
      </w:r>
    </w:p>
    <w:p>
      <w:pPr>
        <w:pStyle w:val="Normal"/>
        <w:numPr>
          <w:ilvl w:val="0"/>
          <w:numId w:val="50"/>
        </w:numPr>
        <w:spacing w:lineRule="auto" w:line="360" w:before="100" w:after="100"/>
        <w:jc w:val="both"/>
        <w:rPr/>
      </w:pPr>
      <w:r>
        <w:rPr/>
        <w:t>постоянно действующие органы управления;</w:t>
      </w:r>
    </w:p>
    <w:p>
      <w:pPr>
        <w:pStyle w:val="Normal"/>
        <w:numPr>
          <w:ilvl w:val="0"/>
          <w:numId w:val="50"/>
        </w:numPr>
        <w:spacing w:lineRule="auto" w:line="360" w:before="100" w:after="100"/>
        <w:jc w:val="both"/>
        <w:rPr/>
      </w:pPr>
      <w:r>
        <w:rPr/>
        <w:t>органы повседневного управления;</w:t>
      </w:r>
    </w:p>
    <w:p>
      <w:pPr>
        <w:pStyle w:val="Normal"/>
        <w:numPr>
          <w:ilvl w:val="0"/>
          <w:numId w:val="50"/>
        </w:numPr>
        <w:spacing w:lineRule="auto" w:line="360" w:before="100" w:after="100"/>
        <w:jc w:val="both"/>
        <w:rPr/>
      </w:pPr>
      <w:r>
        <w:rPr/>
        <w:t>силы и средства;</w:t>
      </w:r>
    </w:p>
    <w:p>
      <w:pPr>
        <w:pStyle w:val="Normal"/>
        <w:numPr>
          <w:ilvl w:val="0"/>
          <w:numId w:val="50"/>
        </w:numPr>
        <w:spacing w:lineRule="auto" w:line="360" w:before="100" w:after="100"/>
        <w:jc w:val="both"/>
        <w:rPr/>
      </w:pPr>
      <w:r>
        <w:rPr/>
        <w:t>резервы финансовых и материальных ресурсов;</w:t>
      </w:r>
    </w:p>
    <w:p>
      <w:pPr>
        <w:pStyle w:val="Normal"/>
        <w:numPr>
          <w:ilvl w:val="0"/>
          <w:numId w:val="50"/>
        </w:numPr>
        <w:spacing w:lineRule="auto" w:line="360" w:before="100" w:after="100"/>
        <w:jc w:val="both"/>
        <w:rPr/>
      </w:pPr>
      <w:r>
        <w:rPr/>
        <w:t>системы связи, оповещения и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равовыми актами, предусматривающими реализацию выше перечисленных полномочий ОМС, являются: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  <w:bCs/>
        </w:rPr>
        <w:t>Постановления (РАСПОРЯЖЕНИЯ).</w:t>
      </w:r>
    </w:p>
    <w:p>
      <w:pPr>
        <w:pStyle w:val="Normal"/>
        <w:ind w:firstLine="709"/>
        <w:jc w:val="both"/>
        <w:rPr/>
      </w:pPr>
      <w:r>
        <w:rPr/>
        <w:t>1. Постановление (распоряжение) о создании муниципального звена РСЧС с приложени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о муниципальном звене РСЧС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о КЧС и ПБ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КЧС и ПБ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 сил и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ложение об управлении (отделе) по делам ГОЧС.</w:t>
      </w:r>
    </w:p>
    <w:p>
      <w:pPr>
        <w:pStyle w:val="Normal"/>
        <w:ind w:firstLine="709"/>
        <w:jc w:val="both"/>
        <w:rPr/>
      </w:pPr>
      <w:r>
        <w:rPr/>
        <w:t>2. Постановление (распоряжение) о составе эвакуационной комиссии с приложения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ложение об эвакуационной комисс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 эвакуационной комиссии.</w:t>
      </w:r>
    </w:p>
    <w:p>
      <w:pPr>
        <w:pStyle w:val="Normal"/>
        <w:ind w:firstLine="709"/>
        <w:jc w:val="both"/>
        <w:rPr/>
      </w:pPr>
      <w:r>
        <w:rPr/>
        <w:t>3. Постановление (распоряжение) о комиссии по ПУФ с приложениями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положение о комиссии по ПУФ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став комиссии по ПУФ.</w:t>
      </w:r>
    </w:p>
    <w:p>
      <w:pPr>
        <w:pStyle w:val="Normal"/>
        <w:ind w:firstLine="709"/>
        <w:jc w:val="both"/>
        <w:rPr/>
      </w:pPr>
      <w:r>
        <w:rPr/>
        <w:t>4. Постановление (распоряжение) о создании пункта временного размещения (ПВР).</w:t>
      </w:r>
    </w:p>
    <w:p>
      <w:pPr>
        <w:pStyle w:val="Normal"/>
        <w:ind w:firstLine="709"/>
        <w:jc w:val="both"/>
        <w:rPr/>
      </w:pPr>
      <w:r>
        <w:rPr/>
        <w:t>5. Положение о подвижном пункте питания повышенной готовности на случай ЧС.</w:t>
      </w:r>
    </w:p>
    <w:p>
      <w:pPr>
        <w:pStyle w:val="Normal"/>
        <w:ind w:firstLine="709"/>
        <w:jc w:val="both"/>
        <w:rPr/>
      </w:pPr>
      <w:r>
        <w:rPr/>
        <w:t>6. Положения о спасательных службах.</w:t>
      </w:r>
    </w:p>
    <w:p>
      <w:pPr>
        <w:pStyle w:val="Normal"/>
        <w:ind w:firstLine="709"/>
        <w:jc w:val="both"/>
        <w:rPr/>
      </w:pPr>
      <w:r>
        <w:rPr/>
        <w:t>7. Положение о пунктах выдачи СИЗ неработающему населению.</w:t>
      </w:r>
    </w:p>
    <w:p>
      <w:pPr>
        <w:pStyle w:val="Normal"/>
        <w:ind w:firstLine="709"/>
        <w:jc w:val="both"/>
        <w:rPr/>
      </w:pPr>
      <w:r>
        <w:rPr/>
        <w:t>8. Распоряжение главы органа местного самоуправления о создании и оборудовании пункта управления.</w:t>
      </w:r>
    </w:p>
    <w:p>
      <w:pPr>
        <w:pStyle w:val="Normal"/>
        <w:ind w:firstLine="709"/>
        <w:jc w:val="both"/>
        <w:rPr/>
      </w:pPr>
      <w:r>
        <w:rPr/>
        <w:t xml:space="preserve">9. Приказ по итогам подготовки населения и сил РСЧС и ГО за прошедший год и задачи на новый год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 Распоряжение на проведение эвакомероприятий в ЧС природного и техногенного характера и в военное врем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1. Распоряжение по защите населения и территории МО от АХОВ, РВ, других поражающих факторов, характерных для МО и условий прогнозируемой обстановки.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нности организаций в области защиты населения и территорий от чрезвычайных ситуаций определены </w:t>
      </w:r>
      <w:r>
        <w:rPr>
          <w:rFonts w:cs="Times New Roman" w:ascii="Times New Roman" w:hAnsi="Times New Roman"/>
          <w:i/>
          <w:sz w:val="28"/>
          <w:szCs w:val="28"/>
        </w:rPr>
        <w:t>ст.14 ,</w:t>
      </w:r>
      <w:r>
        <w:rPr>
          <w:rFonts w:cs="Times New Roman" w:ascii="Times New Roman" w:hAnsi="Times New Roman"/>
          <w:sz w:val="28"/>
          <w:szCs w:val="28"/>
        </w:rPr>
        <w:t xml:space="preserve"> ФЗ №68, согласно которой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ганизации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обучение работников организаций способам защиты и действиям в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вать и поддерживать в постоянной готовности локальные системы оповещения о чрезвычайных ситу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вать резервы финансовых и материальных ресурсов для ликвидац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едоставлять в установленном порядке федеральному органу исполнительной власти, уполномоченному на решение задач в области защиты населения и территорий от чрезвычайных ситуаций, участки для установки специализированных технических средств оповещения и информирования населения в местах массового пребывания людей,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 для распространения продукции средств массовой информации, а также каналов связи, выделения эфирного времени и иными способ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на территории которой может возникнуть или возникла чрезвычайная ситуация, вводи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 и принимает решение об установлении уровня реагирования и о введении дополнительных мер по защите от чрезвычайной ситуации работников данной организации и иных граждан, находящихся на ее территор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на территории которой может возникнуть или возникла чрезвычайная ситуация,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/>
      </w:pPr>
      <w:r>
        <w:rPr/>
        <w:t>Для выполнения данных обязанностей руководители организаций издают соответствующие нормативные акты (приказы (распоряжения)) по созданию и функционированию объектового звена РСЧ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ИКАЗЫ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 создании объектового звена областной подсистемы РСЧС с приложениям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 ликвидации ЧС природного и техногенного характера (формализованный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 проведении эвакуации при ЧС природного и техногенного характера в мирное время (формализованный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б организации эвакуационных мероприятий и подготовке эвакоорганов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 создании комиссии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 создании объектовой эвакуационной комиссии (ОЭК)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 создании дежурно-диспетчерской службы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 развертывании пункта временного размещения эвакуируемых (ПЭВР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РАСПОРЯЖЕНИЯ </w:t>
        <w:br/>
      </w:r>
      <w:r>
        <w:rPr>
          <w:u w:val="single"/>
        </w:rPr>
        <w:t>по видам обеспечения мероприятий ГО и защиты от ЧС (формализованные)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 разведке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 связи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 комендантской службе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 защите от радиоактивных и аварийно химически опасных веществ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 развертыванию сборных эвакопунктов</w:t>
      </w:r>
    </w:p>
    <w:p>
      <w:pPr>
        <w:pStyle w:val="Normal"/>
        <w:widowControl w:val="false"/>
        <w:autoSpaceDE w:val="false"/>
        <w:spacing w:lineRule="auto" w:line="22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25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294" w:leader="none"/>
        </w:tabs>
        <w:jc w:val="center"/>
        <w:rPr>
          <w:b/>
          <w:b/>
        </w:rPr>
      </w:pPr>
      <w:r>
        <w:rPr>
          <w:b/>
        </w:rPr>
        <w:t>Сущность РСЧС. Структура и задачи территориальной (областной) подсистемы РСЧС.</w:t>
      </w:r>
    </w:p>
    <w:p>
      <w:pPr>
        <w:pStyle w:val="Normal"/>
        <w:tabs>
          <w:tab w:val="clear" w:pos="708"/>
          <w:tab w:val="left" w:pos="294" w:leader="none"/>
        </w:tabs>
        <w:jc w:val="center"/>
        <w:rPr/>
      </w:pPr>
      <w:r>
        <w:rPr>
          <w:b/>
        </w:rPr>
        <w:t>3.1. Сущность РСЧС.</w:t>
      </w:r>
    </w:p>
    <w:p>
      <w:pPr>
        <w:pStyle w:val="Normal"/>
        <w:ind w:firstLine="720"/>
        <w:jc w:val="both"/>
        <w:rPr/>
      </w:pPr>
      <w:r>
        <w:rPr/>
        <w:t>В решении задач по предупреждению и ликвидации ЧС важная роль отводится Единой государственной системе предупреждения и ликвидации ЧС (РСЧС), созданной в соответствии с Законом РФ от 21.12.1994 г. № 68-ФЗ</w:t>
      </w:r>
      <w:r>
        <w:rPr>
          <w:i/>
        </w:rPr>
        <w:t xml:space="preserve"> </w:t>
      </w:r>
      <w:r>
        <w:rPr/>
        <w:t>"О защите населения и территорий от чрезвычайных ситуаций природного и техногенного характера"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Целевыми функциями РСЧС являю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едупреждение возникновения ЧС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Ликвидация ЧС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редупреждение ЧС </w:t>
      </w:r>
      <w:r>
        <w:rPr>
          <w:bCs/>
        </w:rPr>
        <w:t>обеспечивается заблаговременным проведением комплекса мероприятий, направленных на:</w:t>
      </w:r>
    </w:p>
    <w:p>
      <w:pPr>
        <w:pStyle w:val="Normal"/>
        <w:numPr>
          <w:ilvl w:val="0"/>
          <w:numId w:val="19"/>
        </w:numPr>
        <w:jc w:val="both"/>
        <w:rPr>
          <w:bCs/>
          <w:iCs/>
        </w:rPr>
      </w:pPr>
      <w:r>
        <w:rPr>
          <w:bCs/>
          <w:iCs/>
        </w:rPr>
        <w:t>максимально возможное снижение риска возникновения ЧС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сохранение здоровья людей </w:t>
      </w:r>
    </w:p>
    <w:p>
      <w:pPr>
        <w:pStyle w:val="Normal"/>
        <w:numPr>
          <w:ilvl w:val="0"/>
          <w:numId w:val="15"/>
        </w:numPr>
        <w:jc w:val="both"/>
        <w:rPr>
          <w:bCs/>
          <w:iCs/>
        </w:rPr>
      </w:pPr>
      <w:r>
        <w:rPr>
          <w:bCs/>
          <w:iCs/>
        </w:rPr>
        <w:t>снижение размеров ущерба окружающей природной среде и материальных потерь в случае возникновения ЧС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иквидация ЧС </w:t>
      </w:r>
      <w:r>
        <w:rPr/>
        <w:t xml:space="preserve">– </w:t>
      </w:r>
      <w:r>
        <w:rPr>
          <w:bCs/>
        </w:rPr>
        <w:t xml:space="preserve">это аварийно-спасательные и другие неотложные работы (АСДНР), проводимые при возникновении ЧС и направленные на: </w:t>
      </w:r>
    </w:p>
    <w:p>
      <w:pPr>
        <w:pStyle w:val="Normal"/>
        <w:numPr>
          <w:ilvl w:val="0"/>
          <w:numId w:val="21"/>
        </w:numPr>
        <w:jc w:val="both"/>
        <w:rPr>
          <w:bCs/>
          <w:iCs/>
        </w:rPr>
      </w:pPr>
      <w:r>
        <w:rPr>
          <w:bCs/>
          <w:iCs/>
        </w:rPr>
        <w:t xml:space="preserve">спасение жизни и сохранение здоровья людей </w:t>
      </w:r>
    </w:p>
    <w:p>
      <w:pPr>
        <w:pStyle w:val="Normal"/>
        <w:numPr>
          <w:ilvl w:val="0"/>
          <w:numId w:val="29"/>
        </w:numPr>
        <w:jc w:val="both"/>
        <w:rPr>
          <w:bCs/>
          <w:iCs/>
        </w:rPr>
      </w:pPr>
      <w:r>
        <w:rPr>
          <w:bCs/>
          <w:iCs/>
        </w:rPr>
        <w:t>снижение размеров ущерба окружающей природной среде и материальных потерь</w:t>
      </w:r>
    </w:p>
    <w:p>
      <w:pPr>
        <w:pStyle w:val="Normal"/>
        <w:numPr>
          <w:ilvl w:val="0"/>
          <w:numId w:val="26"/>
        </w:numPr>
        <w:jc w:val="both"/>
        <w:rPr>
          <w:bCs/>
          <w:iCs/>
        </w:rPr>
      </w:pPr>
      <w:r>
        <w:rPr>
          <w:bCs/>
          <w:iCs/>
        </w:rPr>
        <w:t>локализацию зон ЧС, прекращение действия характерных для них опасных факторов.</w:t>
      </w:r>
    </w:p>
    <w:p>
      <w:pPr>
        <w:pStyle w:val="Normal"/>
        <w:ind w:left="720" w:hanging="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Единая государственная система предупреждения и ликвидации чрезвычайных ситуаций (РСЧС)-</w:t>
      </w:r>
      <w:r>
        <w:rPr/>
        <w:t xml:space="preserve"> одна из крупнейших в мире государственных спасательных систем, которая аккумулировала в себе значительные человеческие и материальные ресурсы, используемые для снижения риска и ликвидации ЧС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/>
        <w:t>Без наличия такой системы трудно себе представить реальные возможности обеспечения безопасности личности, общества и государства, продекларированного Конституцией РФ, решения многообразия сложных задач по предупреждению и ликвидации Ч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РСЧС была образована не сразу. Период ее становления был сложным, но результативным (</w:t>
      </w:r>
      <w:r>
        <w:rPr>
          <w:rFonts w:cs="Arial" w:ascii="Arial" w:hAnsi="Arial"/>
          <w:i/>
          <w:sz w:val="24"/>
          <w:szCs w:val="24"/>
        </w:rPr>
        <w:t>Фрагмент фильма о создании РСЧС, Диск ГО</w:t>
      </w:r>
      <w:r>
        <w:rPr>
          <w:sz w:val="24"/>
          <w:szCs w:val="24"/>
        </w:rPr>
        <w:t>).</w:t>
      </w:r>
      <w:r>
        <w:br w:type="page"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80-е годы стали достаточно быстро накапливаться проблемы предупреждения и ликвидации чрезвычайных ситуаций природного и техногенного характера. Это было обусловлено значительным ростом количества и масштабов чрезвычайных ситуаций, по своим последствиям сопоставимых в ряде случаев с последствиями военно-политических конфликтов. Для их ликвидации требовалось сосредоточение усилий всего государства, а в некоторых ситуациях - помощь со стороны мирового сообщ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u w:val="single"/>
        </w:rPr>
      </w:pPr>
      <w:r>
        <w:rPr>
          <w:color w:val="000000"/>
          <w:u w:val="single"/>
        </w:rPr>
        <w:t>Основными причинами роста количества и масштабов возникающих чрезвычайных ситуаций природного и техногенного характера являлись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урный научно-технический прогресс, который не только способствовал повышению производительности и улучшению условий труда, росту материального благосостояния и интеллектуального потенциала общества, но и приводил к возрастанию риска аварий больших технических систем, из-за увеличения числа и сложности последних, роста единичных мощностей агрегатов на промышленных и энергетических объектах, их концентраци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грессирующая урбанизация территорий, увеличение плотности населения и как результат - растущие последствия антропогенного воздействия на окружающую природную среду и глобальное изменение климата на нашей планете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 масштабах чрезвычайных ситуаций, являющихся следствием природных и техногенных катастроф, свидетельствуют такие факты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в крупнейших землетрясениях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: Ашхабадском (Туркмения), Тангшенском (Китай) и Спитакском (Армения) погибло соответственно 110, 243 и 25 тыс. человек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результате аварии на Чернобыльской АЭС радиоактивному загрязнению подверглись территории 19 субъектов Российской Федерации, на которых проживало более 30 млн. человек, а также территории ряда европейских государств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результате химической аварии на комбинате в г. Бхопале (Индия) погибло 2,5 тыс. человек, пострадало более 200 тыс. человек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менно Чернобыльская катастрофа (1986 г.) подтвердила назревшую необходимость решения проблем защиты населения и территорий при чрезвычайных ситуациях природного и техногенного характера на государственном уровне, а Спитакская трагедия (Армения, 1988 г.) ускорила принятие решения по данному вопросу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ередине 1989 года Верховный Совет СССР постановил создать постоянно действующую Государственную Комиссию Совета Министров СССР по чрезвычайным ситуациям, а постановлением Совета Министров СССР 15 декабря 1990 г. была образована Государственная общесоюзная система по предупреждению и действиям в чрезвычайных ситуациях, которая включала в себя союзную, республиканские и отраслевые (министерств и ведомств) подсистемы. Названная комиссия и система существовали до распада ССС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налогичным образом развивался этот процесс и в Российской Федераци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2 октября 1990 г. Совет Министров РСФСР образовал Республиканскую комиссию по чрезвычайным ситуациям во главе с заместителем Председателя Совета Министров РСФСР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днако жизнь показала, что она не в полной мере могла решать возникающие сложные задачи. Особенно это касалось организации экстренного реагирования на крупномасштабные чрезвычайные ситуации. Комиссия не имела собственных сил и средств, ее решения носили чаще рекомендательный характер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Целесообразно было образовать специальное федеральное ведомство, имеющее свои силы, средства, органы управ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вязи с этим в 1990 г. был создан специальный федеральный орган исполнительной власти - Российский корпус спасателей на правах государственного комитета, который после ряда преобразований превратился в 1994 г. в Министерство Российской Федерации по делам гражданской обороны, чрезвычайным ситуациям и ликвидации последствий стихийных бедствий (МЧС России). Преследовались цели - радикально улучшить работу по защите населения и территорий России при ЧС мирного и военного времени придать этой работе общенациональную значимость, возвести её на уровень государственной политик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1992 г. была создана Российская система предупреждения и действий в ЧС (РСЧС), предназначенная для реализации государственной политики в области защиты населения и территорий природного и техногенного характер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СЧС позволила объединить в единую систему органы управления, силы и средства всех государственных и местных властных структур, предприятий, учреждений и организаций, занимавшихся ранее решением проблем противодействия чрезвычайным ситуациям разрозненно, без должной организованности и взаимодейств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звернулась разработка нормативно-правовой базы по предупреждению и ликвидации чрезвычайных ситуаций. Впервые в отечественной истории деятельность в едином направлении была регламентирована законодательными актами государств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формировалась разветвленная, достаточно эффективно функционирующая система управления, охватившая всю инфраструктуру страны. Благодаря рациональной региональной политике укрепилось взаимодействие между органами управления различных уровней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11 ноября 1995 г. Российская система предупреждения и действий в чрезвычайных ситуациях была преобразована в Единую государственную систему предупреждения и ликвидации чрезвычайных ситуаций Российской Федерации (РСЧС) (постановление Правительства Российской Федерации от 5 </w:t>
      </w:r>
      <w:r>
        <w:rPr>
          <w:iCs/>
          <w:smallCaps/>
          <w:color w:val="000000"/>
        </w:rPr>
        <w:t>но</w:t>
      </w:r>
      <w:r>
        <w:rPr>
          <w:color w:val="000000"/>
        </w:rPr>
        <w:t>ября1995г.№1113).</w:t>
      </w:r>
      <w:r>
        <w:rPr/>
        <w:t>Сокращенное наименование (РСЧС) при этом было сохранено.</w:t>
      </w:r>
    </w:p>
    <w:p>
      <w:pPr>
        <w:pStyle w:val="Normal"/>
        <w:ind w:firstLine="720"/>
        <w:jc w:val="both"/>
        <w:rPr/>
      </w:pPr>
      <w:r>
        <w:rPr/>
        <w:t>В настоящее время деятельность Единой государственной системы предупреждения и ликвидации ЧС регламентируется Постановлением Правительства РФ от 30 декабря 2003 года № 794 «О единой государственной системе предупреждения и ликвидации чрезвычайных ситуаций»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u w:val="single"/>
        </w:rPr>
        <w:t>Основными задачами</w:t>
      </w:r>
      <w:r>
        <w:rPr/>
        <w:t xml:space="preserve"> единой государственной системы предупреждения и ликвидации чрезвычайных ситуаций являются: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/>
        <w:t>Разработка и реализация правовых и экономических норм по обеспечению защиты населения и территорий от Ч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уществление целевых и научно-технических программ, направленных на предупреждение ЧС и повышение устойчивости функционирования организаций, а также объектов социального назначения в чрезвычайных ситуациях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еспечение готовности к действиям органов управления сил и средств, предназначенных и выделяемых для предупреждения и ликвидации Ч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бор, обработка, обмен и выдача информации в области защиты населения и территорий от ЧС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дготовка населения к действиям в ЧС.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Организация своевременного оповещения и информирования населения о чрезвычайных ситуациях в местах массового пребывания люде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гнозирование и оценка социально-экономических последствий Ч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здание резервов финансовых и материальных ресурсов для ликвидации Ч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уществление государственной экспертизы надзора и контроля в области защиты населения и территорий от Ч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Ликвидация чрезвычайных ситуаци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существление мероприятий по социальной защите населения пострадавшего от ЧС, проведение гуманитарных акций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Реализация прав и обязанностей населения в области защиты от ЧС, а также лиц непосредственно участвующих в их ликвидаци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еждународное сотрудничество в области защиты населения и территорий от ЧС (МЧС России партнер Департамента ООН по гуманитарным вопросам. Подписано большое количество международных соглашений с США, Германией, Швейцарией, Австрией, Монголией и другими странами)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ConsPlusNormal"/>
        <w:ind w:left="371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Согласно </w:t>
      </w:r>
      <w:r>
        <w:rPr>
          <w:i/>
        </w:rPr>
        <w:t xml:space="preserve">ст. 4 </w:t>
      </w:r>
      <w:r>
        <w:rPr/>
        <w:t>Федерального закона от 21.12.1994 г. № 68-ФЗ «О защите населения и территорий от чрезвычайных ситуаций природного и техногенного характера»:</w:t>
      </w:r>
    </w:p>
    <w:p>
      <w:pPr>
        <w:pStyle w:val="Normal"/>
        <w:spacing w:before="240" w:after="0"/>
        <w:ind w:firstLine="720"/>
        <w:jc w:val="both"/>
        <w:rPr/>
      </w:pPr>
      <w:r>
        <w:rPr>
          <w:u w:val="single"/>
        </w:rPr>
        <w:t>Единая государственная система предупреждения и ликвидации чрезвычайных ситуаций объединяет</w:t>
      </w:r>
      <w:r>
        <w:rPr/>
        <w:t xml:space="preserve">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Под органами управления РСЧС понимаются: </w:t>
      </w:r>
    </w:p>
    <w:p>
      <w:pPr>
        <w:pStyle w:val="Normal"/>
        <w:ind w:firstLine="720"/>
        <w:jc w:val="both"/>
        <w:rPr/>
      </w:pPr>
      <w:r>
        <w:rPr/>
        <w:t>а) координационные органы (КЧС и ПБ);</w:t>
      </w:r>
    </w:p>
    <w:p>
      <w:pPr>
        <w:pStyle w:val="Normal"/>
        <w:ind w:firstLine="720"/>
        <w:jc w:val="both"/>
        <w:rPr/>
      </w:pPr>
      <w:r>
        <w:rPr/>
        <w:t xml:space="preserve">б) органы повседневного управления; </w:t>
      </w:r>
    </w:p>
    <w:p>
      <w:pPr>
        <w:pStyle w:val="Normal"/>
        <w:ind w:firstLine="720"/>
        <w:jc w:val="both"/>
        <w:rPr/>
      </w:pPr>
      <w:r>
        <w:rPr/>
        <w:t xml:space="preserve">в) постоянно действующие органы управл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ти структуры в обязательном порядке создаются на всех уровнях РСЧС: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Федеральном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Межрегиональном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Региональном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Муниципальном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90" w:leader="none"/>
        </w:tabs>
        <w:ind w:left="0" w:firstLine="763"/>
        <w:jc w:val="both"/>
        <w:rPr/>
      </w:pPr>
      <w:r>
        <w:rPr/>
        <w:t>Объектовом.</w:t>
      </w:r>
    </w:p>
    <w:p>
      <w:pPr>
        <w:pStyle w:val="Normal"/>
        <w:tabs>
          <w:tab w:val="clear" w:pos="708"/>
          <w:tab w:val="left" w:pos="2484" w:leader="none"/>
        </w:tabs>
        <w:ind w:left="76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а) Координационные органы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федеральном уровне - Правительственная комиссия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 и уполномоченных организаций, имеющих функциональные подсистемы единой системы </w:t>
      </w:r>
      <w:r>
        <w:rPr>
          <w:rFonts w:cs="Times New Roman" w:ascii="Times New Roman" w:hAnsi="Times New Roman"/>
          <w:color w:val="000000"/>
          <w:sz w:val="28"/>
          <w:szCs w:val="28"/>
        </w:rPr>
        <w:t>(ПКЧС и ПБ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б) Постоянно действующие органы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уровне - Министерство Российской Федерации по делам гражданской обороны, чрезвычайным ситуациям и ликвидации последствий стихийных бедствий, подразделения федеральных органов исполнительной власти и уполномоченных организаций, имеющих функциональные подсистемы единой системы, для решения задач в области защиты населения и территорий от чрезвычайных ситуаций и (или)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региональном уровне - 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 - региональные центры по делам гражданской обороны, чрезвычайным ситуациям и ликвидации последствий стихийных бедствий (региональные центры);</w:t>
      </w:r>
    </w:p>
    <w:p>
      <w:pPr>
        <w:pStyle w:val="Normal"/>
        <w:shd w:fill="FFFFFF" w:val="clear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>Компетенция и полномочия постоянно действующих органов управления РСЧС определяются положениями о них.</w:t>
      </w:r>
    </w:p>
    <w:p>
      <w:pPr>
        <w:pStyle w:val="Normal"/>
        <w:shd w:fill="FFFFFF" w:val="clear"/>
        <w:spacing w:before="240" w:after="0"/>
        <w:ind w:firstLine="720"/>
        <w:jc w:val="both"/>
        <w:rPr>
          <w:b/>
          <w:b/>
          <w:bCs/>
          <w:i/>
          <w:i/>
          <w:iCs/>
          <w:color w:val="000000"/>
          <w:spacing w:val="1"/>
          <w:u w:val="single"/>
        </w:rPr>
      </w:pPr>
      <w:r>
        <w:rPr>
          <w:b/>
          <w:bCs/>
          <w:i/>
          <w:iCs/>
          <w:color w:val="000000"/>
          <w:spacing w:val="1"/>
          <w:u w:val="single"/>
        </w:rPr>
        <w:t>в) Органы повседневн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едеральном уровне - Национальный центр управления в кризисных ситуациях, центры управления в кризисных ситуациях (ситуационно-кризисные центры), информационные центры, дежурно-диспетчерские службы федеральных органов исполнительной власти и уполномоченных организаций, имеющих функциональные подсистемы единой сис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жрегиональном уровне - центры управления в кризисных ситуациях региональных центров;</w:t>
      </w:r>
    </w:p>
    <w:p>
      <w:pPr>
        <w:pStyle w:val="Normal"/>
        <w:ind w:firstLine="763"/>
        <w:jc w:val="both"/>
        <w:rPr/>
      </w:pPr>
      <w:r>
        <w:rPr/>
        <w:t xml:space="preserve">Размещение органов повседневного управления единой системы в зависимости от обстановки осуществляется на стационарных или подвижных пунктах управления. </w:t>
      </w:r>
    </w:p>
    <w:p>
      <w:pPr>
        <w:pStyle w:val="Normal"/>
        <w:ind w:firstLine="720"/>
        <w:jc w:val="both"/>
        <w:rPr/>
      </w:pPr>
      <w:r>
        <w:rPr/>
        <w:t>На всех уровнях функционирования РСЧС создаются силы и средства предупреждения и ликвидации ЧС, резервы финансовых и материальных ресурсов, система связи, оповещения и информационного обеспечения.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руктура и задачи территориальной (областной) подсистемы РСЧС.</w:t>
      </w:r>
    </w:p>
    <w:p>
      <w:pPr>
        <w:pStyle w:val="Normal"/>
        <w:ind w:firstLine="76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63"/>
        <w:jc w:val="both"/>
        <w:rPr/>
      </w:pPr>
      <w:r>
        <w:rPr/>
        <w:t xml:space="preserve">Система РСЧС состоит из функциональных (45) и территориальных подсистем (83): 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u w:val="single"/>
        </w:rPr>
        <w:t>территориальные подсистемы</w:t>
      </w:r>
      <w:r>
        <w:rPr>
          <w:rFonts w:cs="Times New Roman" w:ascii="Times New Roman" w:hAnsi="Times New Roman"/>
          <w:sz w:val="28"/>
          <w:szCs w:val="28"/>
        </w:rPr>
        <w:t xml:space="preserve"> – создаются во всех субъектах Российской Федерац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u w:val="single"/>
        </w:rPr>
        <w:t>функциональные подсистемы</w:t>
      </w:r>
      <w:r>
        <w:rPr>
          <w:rFonts w:cs="Times New Roman" w:ascii="Times New Roman" w:hAnsi="Times New Roman"/>
          <w:sz w:val="28"/>
          <w:szCs w:val="28"/>
        </w:rPr>
        <w:t xml:space="preserve"> создаются федеральными органами исполнительной власти и уполномоченными организациями для организации работы в области защиты населения и территорий от чрезвычайных ситуаций в сфере деятельности этих органов и уполномоченных организаций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/>
        <w:t xml:space="preserve">Для защиты населения и территории Ростовской области </w:t>
      </w:r>
      <w:r>
        <w:rPr>
          <w:b/>
          <w:i/>
        </w:rPr>
        <w:t>создана и функционирует территориальная (областная) подсистема РСЧС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Она функционирует на 3-х уровн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jc w:val="both"/>
        <w:rPr/>
      </w:pPr>
      <w:r>
        <w:rPr/>
        <w:t>Региональн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jc w:val="both"/>
        <w:rPr/>
      </w:pPr>
      <w:r>
        <w:rPr/>
        <w:t>Муниципальн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jc w:val="both"/>
        <w:rPr/>
      </w:pPr>
      <w:r>
        <w:rPr/>
        <w:t>Объектовом.</w:t>
      </w:r>
    </w:p>
    <w:p>
      <w:pPr>
        <w:pStyle w:val="Normal"/>
        <w:shd w:fill="FFFFFF" w:val="clear"/>
        <w:ind w:firstLine="720"/>
        <w:jc w:val="both"/>
        <w:rPr/>
      </w:pPr>
      <w:r>
        <w:rPr/>
        <w:t>Состоит из муниципальных и объектовых звеньев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На каждом уровне создаются:</w:t>
      </w:r>
    </w:p>
    <w:p>
      <w:pPr>
        <w:pStyle w:val="Normal"/>
        <w:tabs>
          <w:tab w:val="clear" w:pos="708"/>
          <w:tab w:val="left" w:pos="2484" w:leader="none"/>
        </w:tabs>
        <w:ind w:left="763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484" w:leader="none"/>
        </w:tabs>
        <w:ind w:left="763" w:hanging="0"/>
        <w:rPr>
          <w:b/>
          <w:b/>
          <w:i/>
          <w:i/>
          <w:u w:val="single"/>
        </w:rPr>
      </w:pPr>
      <w:r>
        <w:rPr>
          <w:b/>
          <w:i/>
        </w:rPr>
        <w:t xml:space="preserve">а) Координационные органы,                                                                                        </w:t>
      </w:r>
      <w:r>
        <w:rPr>
          <w:i/>
        </w:rPr>
        <w:t>более подробно</w:t>
      </w:r>
      <w:r>
        <w:rPr>
          <w:b/>
          <w:i/>
        </w:rPr>
        <w:t xml:space="preserve"> </w:t>
      </w:r>
      <w:r>
        <w:rPr>
          <w:i/>
        </w:rPr>
        <w:t>об</w:t>
      </w:r>
      <w:r>
        <w:rPr>
          <w:b/>
          <w:i/>
          <w:sz w:val="24"/>
          <w:szCs w:val="24"/>
        </w:rPr>
        <w:t xml:space="preserve"> основных задачах </w:t>
      </w:r>
      <w:r>
        <w:rPr>
          <w:b/>
          <w:i/>
        </w:rPr>
        <w:t xml:space="preserve">координационных  органов </w:t>
      </w:r>
      <w:r>
        <w:rPr>
          <w:b/>
          <w:i/>
          <w:u w:val="single"/>
        </w:rPr>
        <w:t xml:space="preserve"> </w:t>
      </w:r>
      <w:r>
        <w:rPr>
          <w:b/>
          <w:i/>
          <w:sz w:val="24"/>
          <w:szCs w:val="24"/>
        </w:rPr>
        <w:t>и деятельности по организации их выполнения мы поговорим при изучении   4  учебного вопрос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б) Постоянно действующие органы управлени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на региональном уровне </w:t>
      </w:r>
      <w:r>
        <w:rPr>
          <w:color w:val="000000"/>
        </w:rPr>
        <w:t>– органы уполномоченные решать задачи гражданской обороны и задачи по предупреждению и ликвидации ЧС по РО (Главное управления МЧС РФ по РО);</w:t>
      </w:r>
    </w:p>
    <w:p>
      <w:pPr>
        <w:pStyle w:val="Normal"/>
        <w:shd w:fill="FFFFFF" w:val="clear"/>
        <w:spacing w:before="240" w:after="0"/>
        <w:ind w:firstLine="720"/>
        <w:jc w:val="both"/>
        <w:rPr/>
      </w:pPr>
      <w:r>
        <w:rPr>
          <w:b/>
          <w:bCs/>
          <w:color w:val="000000"/>
        </w:rPr>
        <w:t xml:space="preserve">-на муниципальном уровне </w:t>
      </w:r>
      <w:r>
        <w:rPr>
          <w:color w:val="000000"/>
        </w:rPr>
        <w:t xml:space="preserve">- органы, специально уполномоченные на решение задач в области ГО и защиты населения и территорий от ЧС при органах местного самоуправления (управления, отделы ГОЧС). </w:t>
      </w:r>
    </w:p>
    <w:p>
      <w:pPr>
        <w:pStyle w:val="Normal"/>
        <w:shd w:fill="FFFFFF" w:val="clear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>В городах, отнесенных к группам по ГО-управления по ГОЧС, а в остальных муниципальных образованиях - отделы по ГОЧС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-на объектовом уровне </w:t>
      </w:r>
      <w:r>
        <w:rPr>
          <w:color w:val="000000"/>
        </w:rPr>
        <w:t>- структурные подразделения организаций, уполномоченных на решение задач в области защиты населения и территории от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экспертной поддержки в области защиты населения и территорий от чрезвычайных ситуаций, обеспечения пожарной безопасности, безопасности людей на водных объектах при постоянно действующих органах единой системы могут создаваться экспертные сове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720"/>
        <w:jc w:val="both"/>
        <w:rPr>
          <w:b/>
          <w:b/>
          <w:bCs/>
          <w:i/>
          <w:i/>
          <w:iCs/>
          <w:color w:val="000000"/>
          <w:spacing w:val="1"/>
          <w:u w:val="single"/>
        </w:rPr>
      </w:pPr>
      <w:r>
        <w:rPr>
          <w:b/>
          <w:bCs/>
          <w:i/>
          <w:iCs/>
          <w:color w:val="000000"/>
          <w:spacing w:val="1"/>
          <w:u w:val="single"/>
        </w:rPr>
        <w:t>в) Органы повседневного управ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 региональном уровне</w:t>
      </w:r>
      <w:r>
        <w:rPr>
          <w:rFonts w:cs="Times New Roman" w:ascii="Times New Roman" w:hAnsi="Times New Roman"/>
          <w:sz w:val="28"/>
          <w:szCs w:val="28"/>
        </w:rPr>
        <w:t xml:space="preserve"> - центр управления в кризисных ситуациях Главного управления МЧС России по Ростовской области, ситуационно-аналитический центр Правительства Ростовской области, дежурно-диспетчерские службы органов исполнительной власти Ростовской области и территориальных органов федеральных органов исполнительной власти, находящихся на территории Рост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 муниципальном уровне</w:t>
      </w:r>
      <w:r>
        <w:rPr>
          <w:rFonts w:cs="Times New Roman" w:ascii="Times New Roman" w:hAnsi="Times New Roman"/>
          <w:sz w:val="28"/>
          <w:szCs w:val="28"/>
        </w:rPr>
        <w:t xml:space="preserve"> - единые дежурно-диспетчерские службы муниципальных образований Рост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на объектовом уровне</w:t>
      </w:r>
      <w:r>
        <w:rPr>
          <w:rFonts w:cs="Times New Roman" w:ascii="Times New Roman" w:hAnsi="Times New Roman"/>
          <w:sz w:val="28"/>
          <w:szCs w:val="28"/>
        </w:rPr>
        <w:t xml:space="preserve"> - дежурно-диспетчерские службы организаций (объектов) на территор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) К силам и средства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й подсистемы относятся специально подготовленные силы и средства органов исполнительной власти Ростовской области,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В состав сил и средств каждого уровня областной подсистемы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ил постоянной готовности областной подсистемы, привлекаемых для ликвидации чрезвычайных ситуаций на территории Ростовской области, определяется приложением к плану действий по предупреждению и ликвидации чрезвычайных ситуаций Ростовской области, утверждаемому Губернатором Ростовской области по согласованию с Главным управлением МЧС России по 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у сил постоянной готовности областной подсистемы определяют создающие их органы исполнительной власти Ростовской области,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 (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/>
        <w:t>По территории Ростовской области (РО) проходят трассы, как местного, так и федерального значения (М-4 «Дон», М-21 «Волгодонск-Каменск», М-19 «Новошахтинск-Майский», М-23 «Ростов –Таганрог», М-20. Одной из самых аварийно опасных является трасса М4-Дон. По ней ежедневно проходит около 36 000 машин. Что является одной из причин многочисленных ДТП. Для исключения таких ситуаций на территории РО созданы отряды быстрого реагир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Профилактика и борьба с пожарами на территории РО одна из главных задач ГКУ РО </w:t>
      </w:r>
      <w:r>
        <w:rPr>
          <w:bCs/>
        </w:rPr>
        <w:t>«ПРОТИВОПОЖАРНАЯ СЛУЖБА РОСТОВСКОЙ ОБЛАСТИ». В составе службы 38 пожарных ча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ю действий сил и средств областной подсистемы, привлекаемых к проведению аварийно-спасательных и других неотложных работ при чрезвычайных ситуациях межмуниципального и регионального характера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сущест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епартамент по предупреждению и ликвидации чрезвычайных ситуаций Рост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аварийно-спасательных служб и аварийно-спасательных формирований на территориях муниципальных образований осуществляют органы, специально уполномоченные на решение задач в области защиты населения и территорий от чрезвычайных ситуаций и гражданской обороны при органах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установленном порядке в ходе их аттестации, а также в ходе проверок, осуществляемых в пределах своих полномочий департаментом по предупреждению и ликвидации чрезвычайных ситуаций Ростовской области, органами местного самоуправления и организациями, создающими указанные службы и формирования.</w:t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/>
        <w:t>Кроме областных и муниципальных АСС и АСФ на территории области функционируют федеральные силы (ведомственные АСФ), объектовые с которыми осуществляется взаимодействие по вопросам предупреждения и ликвидации Ч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ConsPlusNormal"/>
        <w:numPr>
          <w:ilvl w:val="0"/>
          <w:numId w:val="3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ConsPlusNormal"/>
        <w:numPr>
          <w:ilvl w:val="0"/>
          <w:numId w:val="3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ConsPlusNormal"/>
        <w:numPr>
          <w:ilvl w:val="0"/>
          <w:numId w:val="3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шению органов исполнительной власти Ростовской области,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аварийно-спасательные формирования могут участвовать в ликвидации чрезвычайных ситуаций в соответствии с законодательством Российской Федерации и действуют под руководством соответствующих органов управления областной подсист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В пределах Ростовской области создана</w:t>
      </w:r>
      <w:r>
        <w:rPr>
          <w:b/>
        </w:rPr>
        <w:t xml:space="preserve"> ТСМП ЧС РО (Территориальная система мониторинга и прогнозирования ЧС РО)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Она включает в себя подсистемы: мониторинга ЧС техногенного, природного, биолого-социального характера и решает </w:t>
      </w:r>
      <w:r>
        <w:rPr>
          <w:u w:val="single"/>
        </w:rPr>
        <w:t>следующие задачи:</w:t>
      </w:r>
    </w:p>
    <w:p>
      <w:pPr>
        <w:pStyle w:val="Normal"/>
        <w:shd w:fill="FFFFFF" w:val="clear"/>
        <w:jc w:val="both"/>
        <w:rPr/>
      </w:pPr>
      <w:r>
        <w:rPr/>
        <w:t>-выявление возможных источников ЧС,</w:t>
      </w:r>
    </w:p>
    <w:p>
      <w:pPr>
        <w:pStyle w:val="Normal"/>
        <w:shd w:fill="FFFFFF" w:val="clear"/>
        <w:jc w:val="both"/>
        <w:rPr/>
      </w:pPr>
      <w:r>
        <w:rPr/>
        <w:t>-контроль над состоянием возникших источников ЧС,</w:t>
      </w:r>
    </w:p>
    <w:p>
      <w:pPr>
        <w:pStyle w:val="Normal"/>
        <w:shd w:fill="FFFFFF" w:val="clear"/>
        <w:jc w:val="both"/>
        <w:rPr/>
      </w:pPr>
      <w:r>
        <w:rPr/>
        <w:t>-заблаговременное прогнозирование параметров ЧС и их последст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Для обеспечения мероприятий по предупреждению и ликвидации ЧС на каждом из трех уровней создаю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зервы материальных ресурсов</w:t>
      </w:r>
      <w:r>
        <w:rPr>
          <w:rFonts w:cs="Times New Roman" w:ascii="Times New Roman" w:hAnsi="Times New Roman"/>
          <w:sz w:val="28"/>
          <w:szCs w:val="28"/>
        </w:rPr>
        <w:t xml:space="preserve"> следующих видов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продовольствие,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пищевое сырье,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медикаменты,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ТС,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строительные материалы,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топливо,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СИЗ и др.</w:t>
      </w:r>
    </w:p>
    <w:p>
      <w:pPr>
        <w:pStyle w:val="Normal"/>
        <w:ind w:firstLine="720"/>
        <w:jc w:val="both"/>
        <w:rPr/>
      </w:pPr>
      <w:r>
        <w:rPr/>
        <w:t>Основанием такого распределения является ПП РФ от 10.11.1996 №1340,  П ПРО от 02.07.2012  №554.</w:t>
      </w:r>
    </w:p>
    <w:p>
      <w:pPr>
        <w:pStyle w:val="Normal"/>
        <w:ind w:firstLine="720"/>
        <w:jc w:val="both"/>
        <w:rPr/>
      </w:pPr>
      <w:r>
        <w:rPr/>
        <w:t>Для бюджетных организаций эти резервы создаются бюджетом МО, области.</w:t>
      </w:r>
      <w:r>
        <w:br w:type="page"/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Кроме того, на всех уровнях создаются </w:t>
      </w:r>
      <w:r>
        <w:rPr>
          <w:b/>
          <w:u w:val="single"/>
        </w:rPr>
        <w:t>резервы финансовых средств.</w:t>
      </w:r>
    </w:p>
    <w:p>
      <w:pPr>
        <w:pStyle w:val="Normal"/>
        <w:ind w:firstLine="720"/>
        <w:jc w:val="both"/>
        <w:rPr/>
      </w:pPr>
      <w:r>
        <w:rPr/>
        <w:t>Их целевое предназначение определяется ПП РФ № 750, ПП РО №34.</w:t>
      </w:r>
    </w:p>
    <w:p>
      <w:pPr>
        <w:pStyle w:val="Normal"/>
        <w:ind w:firstLine="720"/>
        <w:jc w:val="both"/>
        <w:rPr/>
      </w:pPr>
      <w:r>
        <w:rPr/>
        <w:t>На местном, объектовом уровне финансовые резервы закладываются за счет местного бюджета и собственных средств организации (номенклатура и объемы резервов определяются органом их создающим).</w:t>
      </w:r>
    </w:p>
    <w:p>
      <w:pPr>
        <w:pStyle w:val="Normal"/>
        <w:ind w:firstLine="76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63"/>
        <w:jc w:val="both"/>
        <w:rPr>
          <w:u w:val="single"/>
        </w:rPr>
      </w:pPr>
      <w:r>
        <w:rPr>
          <w:b/>
          <w:u w:val="single"/>
        </w:rPr>
        <w:t xml:space="preserve">е) Система связи, оповещения и информационного обеспеч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ластной подсистемой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областной подсистемы и населения области.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ind w:firstLine="720"/>
        <w:jc w:val="both"/>
        <w:rPr>
          <w:color w:val="000000"/>
        </w:rPr>
      </w:pPr>
      <w:r>
        <w:rPr/>
        <w:t xml:space="preserve">В соответствии с положением утвержденным ПП РО от </w:t>
      </w:r>
      <w:r>
        <w:rPr>
          <w:color w:val="000000"/>
        </w:rPr>
        <w:t>10.02.2012г. № 101 оповещение и информирование населения об угрозе возникновения ЧС осуществляется с использованием территориальной автоматизированной системы централизованного оповещения (ТАСЦО), радиотрансляционных сетей, радиовещательных станций и иных каналов связи на территории РО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Оповещение и информирование населения области об угрозе возникновения или возникновении ЧС осуществляется ДПЧС РО.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В исключительных случаях допускается оповещение населения оперативным дежурным ДПЧС из студии «Баллада».</w:t>
      </w:r>
    </w:p>
    <w:p>
      <w:pPr>
        <w:pStyle w:val="Normal"/>
        <w:shd w:fill="FFFFFF" w:val="clear"/>
        <w:tabs>
          <w:tab w:val="clear" w:pos="708"/>
          <w:tab w:val="left" w:pos="167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О создают ЛСО за счет своих сил и средств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/>
          <w:b/>
          <w:color w:val="000000"/>
          <w:u w:val="single"/>
        </w:rPr>
      </w:pPr>
      <w:r>
        <w:rPr/>
        <w:t>Информационное обеспечение в областной подсистеме осуществляется с использованием средств связи и оповещения, обеспечивающих обмен данными, подготовку, сбор и передачу информации в порядке, установленном Правительством Российской Федерации.</w:t>
      </w:r>
      <w:r>
        <w:rPr>
          <w:rFonts w:cs="Arial" w:ascii="Arial" w:hAnsi="Arial"/>
          <w:b/>
          <w:color w:val="000000"/>
          <w:u w:val="single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структуры муниципального и объектового звена ОП РСЧС представлен в </w:t>
      </w:r>
      <w:r>
        <w:rPr>
          <w:rFonts w:cs="Times New Roman" w:ascii="Times New Roman" w:hAnsi="Times New Roman"/>
          <w:b/>
          <w:i/>
          <w:sz w:val="28"/>
          <w:szCs w:val="28"/>
        </w:rPr>
        <w:t>приложении 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37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sz w:val="24"/>
          <w:szCs w:val="24"/>
        </w:rPr>
        <w:t xml:space="preserve"> </w:t>
      </w:r>
      <w:r>
        <w:rPr>
          <w:b/>
        </w:rPr>
        <w:t>Основные задачи КЧС и ПБ и деятельность председателя КЧС и ПБ по организации их выполнения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firstLine="698"/>
        <w:jc w:val="both"/>
        <w:rPr>
          <w:color w:val="000000"/>
        </w:rPr>
      </w:pPr>
      <w:r>
        <w:rPr>
          <w:color w:val="000000"/>
        </w:rPr>
        <w:t>В соответствии с утвержденным Правительством РФ положением о РСЧС (№ 794 от 30.12.2003) на всех уровнях государственного управления создаются координационные органы - комиссии по предупреждению и ликвидации чрезвычайных ситуаций и обеспечению пожарной безопасности (КЧС и ПБ).</w:t>
      </w:r>
    </w:p>
    <w:p>
      <w:pPr>
        <w:pStyle w:val="Normal"/>
        <w:shd w:fill="FFFFFF" w:val="clear"/>
        <w:spacing w:lineRule="auto" w:line="276"/>
        <w:ind w:firstLine="698"/>
        <w:jc w:val="both"/>
        <w:rPr/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Для преподавателя:</w:t>
      </w:r>
    </w:p>
    <w:p>
      <w:pPr>
        <w:pStyle w:val="Normal"/>
        <w:shd w:fill="FFFFFF" w:val="clear"/>
        <w:spacing w:lineRule="auto" w:line="276"/>
        <w:ind w:firstLine="698"/>
        <w:jc w:val="both"/>
        <w:rPr>
          <w:i/>
          <w:i/>
        </w:rPr>
      </w:pPr>
      <w:r>
        <w:rPr>
          <w:i/>
          <w:color w:val="000000"/>
        </w:rPr>
        <w:t>Исторически комиссиям по ЧС и ПБ предшествовали производственные чрезвычайные комиссии (ПЧС) промышленных, строительных и других учреждений, организаций и объектов. В 1992 году в целях совершенствования координации деятельности органов государственного  управления  Российской Федерации по предотвращению и ликвидации ЧС, вызываемых авариями, катастрофами, стихийными и экологическими бедствиями, эпидемиями, эпизоотиями и эпифитотиями постановлением Правительства Российской Федерации (от 18.04.1992 г. № 261) были созданы комиссии по чрезвычайным ситуациям различных уровней.</w:t>
      </w:r>
    </w:p>
    <w:p>
      <w:pPr>
        <w:pStyle w:val="Normal"/>
        <w:shd w:fill="FFFFFF" w:val="clear"/>
        <w:spacing w:lineRule="auto" w:line="276"/>
        <w:ind w:firstLine="706"/>
        <w:jc w:val="center"/>
        <w:rPr/>
      </w:pPr>
      <w:r>
        <w:rPr/>
        <w:t>Нормативно правовые акты определяющие  правовые основы деятельности КЧС и ПБ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 xml:space="preserve">-   ФЗ РФ от 6.10.2003 № 131-ФЗ«Об общих принципах местного самоуправления в Российской Федерации» 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 xml:space="preserve">-   ФЗ РФ «О защите населения и территорий от ЧС природного и техногенного характера» от 21.12.1997 г. № 68-ФЗ. 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 xml:space="preserve">-   </w:t>
      </w:r>
      <w:r>
        <w:rPr>
          <w:u w:val="single"/>
        </w:rPr>
        <w:t xml:space="preserve">Указ </w:t>
      </w:r>
      <w:r>
        <w:rPr/>
        <w:t>Президента РФ от 02.07.2005 N 773 "Вопросы взаимодействия и координации деятельности органов исполнительной власти субъектов  РФ  и  территориальных органов федеральных органов исполнительной власти"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 Постановление Правительства РФ от 30.12.2004 г. № 794 «О РСЧС»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 Областной закон РО от 29.12.2004 г. № 256-ЗС «О защите населения и территорий от ЧС межмуниципального и регионального характера»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 Областной закон РО от 25.11.2004 N 202-ЗС  "О пожарной безопасности"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 Постановление Правительства РО от  29.03.2012 г. № 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Постановление Правительства РО от  1.12.2011 г. № 186 «О КЧС И ПБ Ростовской области»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  <w:t>-   Нормативно правовые акты органов местного самоуправления.</w:t>
      </w:r>
    </w:p>
    <w:p>
      <w:pPr>
        <w:pStyle w:val="Normal"/>
        <w:shd w:fill="FFFFFF" w:val="clear"/>
        <w:spacing w:lineRule="auto" w:line="276"/>
        <w:ind w:firstLine="706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атривая координационные органы, необходимо отметить, что он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здаются для обеспечения согласованных действий    заинтересованных    органов    исполнительной    власти   субъектов РФ органов местного самоуправления и организаций при  решении определенного круга задач по предупреждению и ликвидации ЧС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ординационными органами областной подсистемы РСЧС (ОП РСЧС)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региональном уровне </w:t>
      </w:r>
      <w:r>
        <w:rPr>
          <w:color w:val="000000"/>
        </w:rPr>
        <w:t>(в пределах территории Ростовской области) – КЧС и ПБ органа исполнительной власти РО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</w:rPr>
        <w:t xml:space="preserve">на муниципальном уровне </w:t>
      </w:r>
      <w:r>
        <w:rPr>
          <w:color w:val="000000"/>
        </w:rPr>
        <w:t>(в пределах территории муниципального образования) – КЧС и ПБ органа местного самоуправления. Председателем является: глава сельского, городского поселения, муниципального района, мэр города, либо их заместители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на объектовом уровне </w:t>
      </w:r>
      <w:r>
        <w:rPr>
          <w:color w:val="000000"/>
        </w:rPr>
        <w:t>КЧС и ПБ организации. Председатель: руководитель или его заместите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, реорганизация и упразднение комиссий, утверждение руководителей и персонального состава, определение их компетенции осуществляются, соответственно, правовыми актами Правительства Ростовской области и органов местного самоуправления, а также соответствующими актам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ми задачами комиссий в соответствии с их компетенцией являются:</w:t>
      </w:r>
    </w:p>
    <w:p>
      <w:pPr>
        <w:pStyle w:val="ConsPlusNormal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PlusNormal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органов управления и сил областной подсистемы;</w:t>
      </w:r>
    </w:p>
    <w:p>
      <w:pPr>
        <w:pStyle w:val="ConsPlusNormal"/>
        <w:numPr>
          <w:ilvl w:val="0"/>
          <w:numId w:val="2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ности действий органов исполнительной власти Ростовской области, территориальных органов федеральных органов исполнительной власти,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локальных, муниципальных, межмуниципальных и региональных чрезвычайных ситуац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дачи могут быть возложены на соответствующие комиссии правовыми актами Правительства Ростовской области и органов местного самоуправления, а также соответствующими актами организаций в соответствии с федеральным и областным законодательством, нормативными правовыми актам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местного само</w:t>
        <w:softHyphen/>
        <w:t>управления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mallCaps/>
        </w:rPr>
        <w:t>Задачи КЧС и ПБ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  <w:sz w:val="32"/>
        </w:rPr>
        <w:t>органов местного самоуправлени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 соответствии с Задачи КЧС и ПБ  определенными  Постановлением Правительства РФ от 30.12.2003  № 794 «О единой государственной системы  предупреждения и ликвидации чрезвычайных ситуаций», Постановлением  Правительства Ростовской области от  29. 03.2012 г. №239 «О территориальной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>Для КЧС и ПБ органов местного самоуправления можно выделить такие основные задачи, как вариант:</w:t>
      </w:r>
      <w:r>
        <w:rPr/>
        <w:t xml:space="preserve"> (для преподавателя -учебное пособие, стр.9-10)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Пояснить содержание </w:t>
      </w:r>
      <w:r>
        <w:rPr>
          <w:b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Разработка предложений по реализации на территории муниципального образования государственной политики в сфере предупреждения и ликвидации чрезвычайных ситуаций, обеспечения пожарной безопасности, поиска и спасения людей на водных бассейнах муниципального образования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>Координация деятельности органов управления и сил звеньев муниципальных районов (городских округов) областной подсистем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47"/>
        </w:numPr>
        <w:spacing w:lineRule="auto" w:line="360"/>
        <w:jc w:val="both"/>
        <w:rPr/>
      </w:pPr>
      <w:r>
        <w:rPr/>
        <w:t xml:space="preserve">Обеспечение согласованности действий органов местного самоуправления и организаций при решении вопросов в области предупреждения и ликвидации чрезвычайных ситуаций, обеспечения пожарной безопасности, 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остановлением Правительства РФ № 794 от 30.12.2003 г. на КЧС и ПБ могут быть возложены  иные задачи по предупреждению и ликвидации ЧС и обеспечению пожарной безопасности в соответствии с законодательством РФ и Ростовской области,  нормативно-правовыми актами органов местного само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Комиссия в пределах своей компетенции имеет право</w:t>
      </w:r>
      <w:r>
        <w:rPr/>
        <w:t xml:space="preserve">  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Рассматривать на своих заседаниях вопросы предупреждения и ликвидации чрезвычайных ситуаций и обеспечения пожарной безопасности, поиска и спасения людей на водных бассейнах в границах муниципального образования  и принимать соответствующие решения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Принимать решения в пределах своей компетенции, обязательные для выполнения территориальными и структурными подразделениями администрации муниципального образования (МО) объектов экономики, организаций, учреждений и учебных заведений, находящихся на территории МО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Привлекать в установленном порядке силы и средства, входящие в муниципальное звено, для выполнения АСДНР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Заслушивать на своих заседаниях представителей организаций и общественных объединений по вопросам предупреждения и ликвидации чрезвычайных ситуаций в пределах их компетенции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Запрашивать у организаций и общественных объединений необходимые материалы и информацию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Создавать рабочие группы, в том числе постоянно действующие, из числа членов комиссии, представителей заинтересованных организаций по направлениям деятельности комиссии, определять полномочия и порядок работы этих групп.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/>
        <w:t>Вносить в установленном порядке руководителю органа местного самоуправления предложения по вопросам, входящим в компетенцию комиссии и требующим его решения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mallCaps/>
          <w:color w:val="000000"/>
          <w:spacing w:val="-6"/>
          <w:sz w:val="16"/>
          <w:szCs w:val="16"/>
        </w:rPr>
      </w:pPr>
      <w:r>
        <w:rPr>
          <w:b/>
          <w:bCs/>
          <w:smallCaps/>
          <w:color w:val="000000"/>
          <w:spacing w:val="-6"/>
        </w:rPr>
        <w:t>Основные задачи КЧС и ПБ объекта</w:t>
      </w:r>
      <w:r>
        <w:rPr>
          <w:b/>
          <w:bCs/>
          <w:smallCaps/>
          <w:color w:val="000000"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овседневное руководство деятельностью объектового звена ОП РСЧС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отка и внесение предложений по осуществлению мероприятий по</w:t>
        <w:br/>
        <w:t>предупреждению ЧС  и уменьшению ущерба от их возможных  последствий,</w:t>
        <w:br/>
        <w:t>обеспечению устойчивого функционирования объекта при возникновении 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организация наблюдения и контроля за состоянием природной среды и</w:t>
        <w:br/>
        <w:t>потенциально опасными участками производства на объекте, прогнозирование и</w:t>
        <w:br/>
        <w:t>оценка   возможной   обстановки,   которая   может   сложиться   на   объекте   при</w:t>
        <w:br/>
        <w:t>возникновении 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разработка  и   своевременная   корректировка  в  необходимых  случаях</w:t>
        <w:br/>
        <w:t>плана действий по предупреждению и ликвидации ЧС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организация и руководство дежурной службой 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внесение предложений по созданию фондов финансовых и материально-</w:t>
        <w:br/>
        <w:t>технических    ресурсов    для     проведения     профилактических     мероприятий,</w:t>
        <w:br/>
        <w:t>оснащения    формирований    и    обеспечения    средствами    защиты    персонала, ликвидации ЧС и оказания помощи пострадавши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организация   взаимодействия   с   КЧС   и   ПБ   соседних   объектов   и</w:t>
        <w:br/>
        <w:t>общественными организациями по   вопросам   сбора   и   обмена   информацией   о   ЧС   и   оказанию взаимопомощ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rPr>
          <w:color w:val="000000"/>
        </w:rPr>
      </w:pPr>
      <w:r>
        <w:rPr>
          <w:color w:val="000000"/>
        </w:rPr>
        <w:t>контроль  за проведением установленных мероприятий  по</w:t>
        <w:br/>
        <w:t>предупреждению ЧС и снижению возможных потерь при их возникновении в</w:t>
        <w:br/>
        <w:t>структурных подразделениях, оказание им практической помощ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>координация  действий  структурных  подразделений,  спасательных</w:t>
        <w:br/>
        <w:t>служб и формирований объекта при угрозе, возникновении и ликвидации ЧС в</w:t>
        <w:br/>
        <w:t>соответствии с планом действий по предупреждению и ликвидации ЧС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58" w:hanging="0"/>
        <w:jc w:val="both"/>
        <w:rPr/>
      </w:pPr>
      <w:r>
        <w:rPr>
          <w:b/>
          <w:bCs/>
          <w:color w:val="000000"/>
          <w:spacing w:val="-1"/>
        </w:rPr>
        <w:t xml:space="preserve">КЧС и ПБ </w:t>
      </w:r>
      <w:r>
        <w:rPr>
          <w:b/>
          <w:bCs/>
          <w:smallCaps/>
          <w:color w:val="000000"/>
          <w:spacing w:val="-1"/>
        </w:rPr>
        <w:t xml:space="preserve">имеет право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разрабатывать и вносить в пределах своей компетентности предложения</w:t>
        <w:br/>
        <w:t>для принятия руководителем решения по вопросам защиты от 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прашивать у территориальных органов исполнительной власти всех</w:t>
        <w:br/>
        <w:t>уровней необходимую информацию и материалы по вопросам защиты от ЧС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заслушивать  на  своих  заседаниях  руководителей  подразделений   и</w:t>
        <w:br/>
        <w:t>специалистов в пределах своей компетент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оздавать рабочие группы из числа членов КЧС и ПБ, специалистов</w:t>
        <w:br/>
        <w:t>организ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привлекать специалистов к проведению экспертиз  опасных участков</w:t>
        <w:br/>
        <w:t>производства и контролю за их функционированием.</w:t>
      </w:r>
    </w:p>
    <w:p>
      <w:pPr>
        <w:pStyle w:val="Normal"/>
        <w:spacing w:lineRule="auto" w:line="360"/>
        <w:ind w:firstLine="709"/>
        <w:rPr>
          <w:b/>
          <w:b/>
          <w:bCs/>
          <w:smallCaps/>
          <w:color w:val="000000"/>
          <w:spacing w:val="-1"/>
        </w:rPr>
      </w:pPr>
      <w:r>
        <w:rPr>
          <w:b/>
          <w:bCs/>
          <w:smallCaps/>
          <w:color w:val="000000"/>
          <w:spacing w:val="-1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 xml:space="preserve">Состав КЧС и ПБ </w:t>
        <w:br/>
        <w:t xml:space="preserve">муниципального образования  </w:t>
        <w:br/>
      </w:r>
      <w:r>
        <w:rPr/>
        <w:t>(ВАРИАНТ)</w:t>
      </w:r>
      <w:r>
        <w:rPr>
          <w:rFonts w:cs="Arial"/>
          <w:b/>
          <w:bCs/>
          <w:color w:val="006600"/>
          <w:sz w:val="48"/>
          <w:szCs w:val="48"/>
        </w:rPr>
        <w:t xml:space="preserve"> </w:t>
      </w:r>
      <w:r>
        <w:rPr>
          <w:b/>
          <w:bCs/>
        </w:rPr>
        <w:t>Председатель</w:t>
      </w:r>
    </w:p>
    <w:p>
      <w:pPr>
        <w:pStyle w:val="Normal"/>
        <w:spacing w:lineRule="auto" w:line="360"/>
        <w:ind w:firstLine="709"/>
        <w:rPr/>
      </w:pPr>
      <w:r>
        <w:rPr/>
        <w:t>(КЧС и ПБ муниципального образования возглавляет глава муниципального образования или его заместитель)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Заместители председателя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екретарь комиссии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Члены комиссии</w:t>
      </w:r>
    </w:p>
    <w:p>
      <w:pPr>
        <w:pStyle w:val="Normal"/>
        <w:spacing w:lineRule="auto" w:line="360"/>
        <w:ind w:firstLine="709"/>
        <w:rPr/>
      </w:pPr>
      <w:r>
        <w:rPr/>
        <w:t xml:space="preserve">       </w:t>
      </w:r>
      <w:r>
        <w:rPr/>
        <w:t>КЧС и ПБ формируется из числа руководителей структурных подразделений администрации, руководителей правоохранительных органов, а также руководителей организаций, обеспечивающих деятельность муниципального хозяйства – энергетики, транспорта, связи и других, работающих на территории города (района)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объектовой КЧС и ПБ принятые в пределах ее компетенции, являются обязательными для выполнения всеми должностными лицами объек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/>
        <w:t>Комиссии по чрезвычайным ситуациям, как коллегиальные органы, объеди</w:t>
        <w:softHyphen/>
        <w:t>няют в своем составе ответственных представителей различных ведомств соответ</w:t>
        <w:softHyphen/>
        <w:t>ствующего уровня, в компетенцию которых входит решение вопросов, связанных с защитой населения и территорий от чрезвычайных ситуаций, что позволяет заб</w:t>
        <w:softHyphen/>
        <w:t>лаговременно реализовать меры по предупреждению чрезвычайных ситуаций, а в случае их возникновения — оперативно мобилизовать силы и ресурсы соответству</w:t>
        <w:softHyphen/>
        <w:t>ющей территории на ликвидацию чрезвычайных ситуаций.</w:t>
      </w:r>
    </w:p>
    <w:p>
      <w:pPr>
        <w:pStyle w:val="Normal"/>
        <w:ind w:firstLine="720"/>
        <w:jc w:val="center"/>
        <w:rPr>
          <w:b/>
          <w:b/>
          <w:bCs/>
          <w:smallCaps/>
          <w:color w:val="000000"/>
          <w:spacing w:val="-1"/>
        </w:rPr>
      </w:pPr>
      <w:r>
        <w:rPr>
          <w:b/>
          <w:bCs/>
          <w:smallCaps/>
          <w:color w:val="000000"/>
          <w:spacing w:val="-1"/>
        </w:rPr>
        <w:t>Состав КЧС и ПБ объекта</w:t>
        <w:br/>
        <w:t>вариант</w:t>
      </w:r>
    </w:p>
    <w:p>
      <w:pPr>
        <w:pStyle w:val="Normal"/>
        <w:numPr>
          <w:ilvl w:val="0"/>
          <w:numId w:val="12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 xml:space="preserve">Председатель — руководитель объекта (или его заместитель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заместитель председателя — главный инженер;</w:t>
      </w:r>
    </w:p>
    <w:p>
      <w:pPr>
        <w:pStyle w:val="Normal"/>
        <w:numPr>
          <w:ilvl w:val="0"/>
          <w:numId w:val="12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заместитель председателя — начальник отдела (сектора) по делам ГО, ЧС и ПБ объекта;</w:t>
      </w:r>
    </w:p>
    <w:p>
      <w:pPr>
        <w:pStyle w:val="Normal"/>
        <w:ind w:firstLine="720"/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Члены КЧС и ПБ:</w:t>
      </w:r>
    </w:p>
    <w:p>
      <w:pPr>
        <w:pStyle w:val="Normal"/>
        <w:numPr>
          <w:ilvl w:val="0"/>
          <w:numId w:val="35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главные специалисты объекта (главный технолог или начальник производства, главный энергетик, главный механик и т.п.);</w:t>
      </w:r>
    </w:p>
    <w:p>
      <w:pPr>
        <w:pStyle w:val="Normal"/>
        <w:numPr>
          <w:ilvl w:val="0"/>
          <w:numId w:val="35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 xml:space="preserve">председатель эвакокомиссии (как правило, заместитель директора по общим вопросам или начальник отдела кадров, начальник ЖКО);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5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>руководители специализированных  и других производственных (структурных) подразделений;</w:t>
      </w:r>
    </w:p>
    <w:p>
      <w:pPr>
        <w:pStyle w:val="Normal"/>
        <w:numPr>
          <w:ilvl w:val="0"/>
          <w:numId w:val="35"/>
        </w:numPr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  <w:t xml:space="preserve">руководители специальных служб, например, техники </w:t>
      </w:r>
    </w:p>
    <w:p>
      <w:pPr>
        <w:pStyle w:val="Normal"/>
        <w:ind w:firstLine="720"/>
        <w:jc w:val="both"/>
        <w:rPr>
          <w:bCs/>
          <w:smallCaps/>
          <w:color w:val="000000"/>
          <w:spacing w:val="-1"/>
        </w:rPr>
      </w:pPr>
      <w:r>
        <w:rPr>
          <w:bCs/>
          <w:smallCaps/>
          <w:color w:val="000000"/>
          <w:spacing w:val="-1"/>
        </w:rPr>
      </w:r>
    </w:p>
    <w:p>
      <w:pPr>
        <w:pStyle w:val="Normal"/>
        <w:ind w:firstLine="720"/>
        <w:jc w:val="both"/>
        <w:rPr/>
      </w:pPr>
      <w:r>
        <w:rPr/>
        <w:t>Численность КЧС и ПБ организации и её персональный состав определяет руководитель. При этом необходимо учитывать, что состав комиссии должен обеспечить качественное проведение в полном объёме мероприятий по предупреждению и ликвидации ЧС и обеспечению пожарной безопасности, устойчивое управление формированиями при проведении АСДНР.</w:t>
      </w:r>
    </w:p>
    <w:p>
      <w:pPr>
        <w:pStyle w:val="Normal"/>
        <w:ind w:firstLine="720"/>
        <w:jc w:val="both"/>
        <w:rPr/>
      </w:pPr>
      <w:r>
        <w:rPr/>
        <w:t>Вместе с тем не следует стремиться к созданию многочисленной комиссии. Необходимо помнить, что успех в любом деле достигается не числом, а в первую очередь, подготовкой членов комиссии, их умением, рациональным распределением функциональных обязанностей.</w:t>
      </w:r>
    </w:p>
    <w:p>
      <w:pPr>
        <w:pStyle w:val="Normal"/>
        <w:ind w:firstLine="720"/>
        <w:jc w:val="both"/>
        <w:rPr/>
      </w:pPr>
      <w:r>
        <w:rPr/>
        <w:t>Комиссия комплектуется работниками управленческого аппарата организации, её структурных подразделений, главными специалистами.</w:t>
      </w:r>
    </w:p>
    <w:p>
      <w:pPr>
        <w:pStyle w:val="Normal"/>
        <w:ind w:firstLine="720"/>
        <w:jc w:val="both"/>
        <w:rPr/>
      </w:pPr>
      <w:r>
        <w:rPr/>
        <w:t>Председателем комиссии назначается руководитель организации или его заместитель. В зависимости от возможностей назначаются один или несколько заместителей председателя комиссии и секретарь. Поскольку орган управления по делам ГО и ЧС организации является рабочим органом комиссии, то его начальника целесообразно назначить заместителем председателя комиссии.</w:t>
      </w:r>
    </w:p>
    <w:p>
      <w:pPr>
        <w:pStyle w:val="Normal"/>
        <w:ind w:firstLine="720"/>
        <w:jc w:val="both"/>
        <w:rPr/>
      </w:pPr>
      <w:r>
        <w:rPr/>
        <w:t>В каждой организации должны разрабатываться и вестись документы, регламентирующие создание и организацию работы КЧС и ПБ.</w:t>
      </w:r>
    </w:p>
    <w:p>
      <w:pPr>
        <w:pStyle w:val="Normal"/>
        <w:ind w:firstLine="720"/>
        <w:jc w:val="both"/>
        <w:rPr/>
      </w:pPr>
      <w:r>
        <w:rPr/>
        <w:t>Приказ "О создании КЧС и ПБ организации", Положение о комиссии и её состав разрабатываются начальником (специалистом) органа управления по делам ГО и ЧС по указанию руководителя организации.</w:t>
      </w:r>
    </w:p>
    <w:p>
      <w:pPr>
        <w:pStyle w:val="Normal"/>
        <w:ind w:firstLine="720"/>
        <w:jc w:val="both"/>
        <w:rPr/>
      </w:pPr>
      <w:r>
        <w:rPr/>
        <w:t>Функциональные обязанности председателя комиссии разрабатываются и утверждаются руководителем организации. Функциональные обязанности заместителей председателя и членов комиссии разрабатываются и подписываются председателем комиссии, утверждаются руководителем организации. Остальные документы ведутся в порядке, определяемом Положением о комиссии организации и председателем этой комиссии.</w:t>
      </w:r>
    </w:p>
    <w:p>
      <w:pPr>
        <w:pStyle w:val="Normal"/>
        <w:ind w:firstLine="709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709"/>
        <w:rPr>
          <w:b/>
          <w:b/>
          <w:bCs/>
          <w:smallCaps/>
        </w:rPr>
      </w:pPr>
      <w:r>
        <w:rPr>
          <w:b/>
          <w:bCs/>
          <w:smallCaps/>
        </w:rPr>
        <w:t>Организация работы КЧС и ПБ органа местного самоуправления при различных режимах функционирования ОП РСЧС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16"/>
          <w:szCs w:val="16"/>
        </w:rPr>
      </w:pPr>
      <w:r>
        <w:rPr>
          <w:color w:val="000000"/>
        </w:rPr>
        <w:t>В зависимости от обстановки, масштаба прогнозируемой или возникшей ЧС решением главы администрации (по предложению председателя КЧС и ПБ) органа местного самоуправления в пределах подведомственной терри</w:t>
        <w:softHyphen/>
        <w:t xml:space="preserve">торий </w:t>
      </w:r>
      <w:r>
        <w:rPr>
          <w:color w:val="000000"/>
          <w:u w:val="dash"/>
        </w:rPr>
        <w:t>может быть установлен один из режимов функционирова</w:t>
        <w:softHyphen/>
        <w:t>ния ОП РСЧС: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повседневной деятельности, повышенной готовности  и чрезвычайной ситуации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mallCaps/>
          <w:sz w:val="16"/>
          <w:szCs w:val="16"/>
        </w:rPr>
      </w:pPr>
      <w:r>
        <w:rPr>
          <w:b/>
          <w:bCs/>
          <w:i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b/>
          <w:bCs/>
          <w:i/>
          <w:smallCaps/>
        </w:rPr>
        <w:t>Работа КЧС и ПБ в режиме повседнев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сутствии угрозы возникновения чрезвычайных ситуаций на территории муниципального образования и объектах органы управления и силы областной подсистемы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комиссии по ЧС и ПБ в режиме повседневной деятельности начинается с определения функциональн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седневная деятельность комиссии организуется в соот</w:t>
        <w:softHyphen/>
        <w:t>ветствии с годовым планом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проводятся один раз в квартал, неплановые заседания — по решению председателя. В период между заседаниями решения принимаются председа</w:t>
        <w:softHyphen/>
        <w:t>телем комиссии и доводятся распоряжениями до всего состава комиссии или в виде поручений отдельным ее членам.</w:t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872"/>
        <w:jc w:val="both"/>
        <w:rPr>
          <w:u w:val="single"/>
        </w:rPr>
      </w:pPr>
      <w:r>
        <w:rPr>
          <w:u w:val="single"/>
        </w:rPr>
        <w:t>В этот период основными мероприятиями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оддержание органов управления и сил звена ОП РСЧС в готовности к действия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разработка, своевременная корректировка и уточнение планов действий по предупреждению и ликвидации ЧС и других документов планирования, проверка их реальности в ходе учений, тренировок и занят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изучение потенциально опасных объектов и районов возможных стихийных бедствий, прогнозирование ожидаемых потерь и разрушений при возникновении 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постоянного наблюдения и контроля за обстановкой на потенциально-опасных объектах и на прилегающих к ним территориях;</w:t>
      </w:r>
    </w:p>
    <w:p>
      <w:pPr>
        <w:pStyle w:val="Normal"/>
        <w:ind w:firstLine="720"/>
        <w:jc w:val="both"/>
        <w:rPr/>
      </w:pPr>
      <w:r>
        <w:rPr/>
        <w:t>осуществление взаимного обмена информацией между вышестоящими, подчиненными и соседними органами управления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158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рядок сбора и обмена информацией о ЧС, предоставление донесений о возникновении, развитии и ликвидации ЧС. Определяется приказом МЧС России от 25.07.96 №427 «О введение в действие табеля срочных донесений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вершенствование подготовки органов управления звена ОП РСЧС, сил, средств и населения к действиям при 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ланирование и выполнение целевых, научно-технических программ и мероприятий по предупреждению ЧС, обеспечению защиты населения, сокращению возможных потерь и ущерба, повышению устойчивости функционирования промышленных объектов и отраслей экономики при возникновении 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оздание, восполнение и поддержание в готовности чрезвычайных резервных фондов финансовых, продовольственных, медицинских и материально-технических ресурс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контроля за выполнением мероприятий по предупреждению и ликвидации Ч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своевременный доклад вышестоящим органам управления  об угрозе или возникновении ЧС и проводимых мероприятий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</w:rPr>
        <w:t>Работа комиссии по ЧС и ПБ при угрозе возникновения ЧС</w:t>
      </w:r>
    </w:p>
    <w:p>
      <w:pPr>
        <w:pStyle w:val="Normal"/>
        <w:spacing w:lineRule="auto" w:line="360"/>
        <w:ind w:firstLine="709"/>
        <w:jc w:val="both"/>
        <w:rPr>
          <w:u w:val="dash"/>
        </w:rPr>
      </w:pPr>
      <w:r>
        <w:rPr>
          <w:u w:val="dash"/>
        </w:rPr>
        <w:t>При возникновении угрозы ЧС осуществляются мероприятиями в режиме повышенной готовности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КЧС и ПБ и органов управления ГО и ЧС, систем связи и оповещения, усиление дежурно-диспетчерской службы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ведение усиленного режима работы с круглосуточным дежурством руководящего состава комиссий по ЧС и органов управления ГО и ЧС, дежурных смен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е представление докладов в вышестоящие органы управления,  информирование подчиненных и соседей о сложившейся обстановке и возможном ее развити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ение принятых решений и ранее разработанных планов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объектах и прилегающих к ним территориям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ЧС, ее последствий и масштабов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населения, окружающей природной среды и повышению устойчивого функционирования объектов экономик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ведение в готовность сил и средств, предназначенных для ликвидации угрозы возникновения ЧС, уточнение им задач и при необходимости выдвижение в район возможных бедствий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готовности служб жизнеобеспечения населения к действиям в соответствии с прогнозируемой обстановкой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ация и контроль за предварительными мерами по защите населения, снабжению средствами индивидуальной защиты и повышению устойчивости функционирования служб и объектов жизне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ы управления ГО и ЧС оценивают сложившуюся обстановку, прогнозируют ее возможное развитие, готовят данные  и предложения для принятия решения Главой органа местного самоуправления на проведение комплекса организационных, инженерно-технических и других мероприятий по предупреждению ЧС или уменьшению ее воздействия на население, объекты экономики и окружающую природ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м планирующим документом является План действий по предупреждению и ликвидации чрезвычайных ситуаций, который является руководящим документом по выполнению мероприятий при угрозе и возникновении ЧС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план должен быть увязан с программами экономического и социального развития района (города), отраслей и объектов экономики, с мероприятиям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енного командования. В плане  прежде всего решаются вопросы защиты населения от ЧС, сохранения продовольствия, пищевого сырья и источников водоснабжения, материально-технического и финансов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е анализа обстановки председателем КЧС и ПБ вносятся необходимые уточнения в План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 того, органы управления (управления или отделы ГОЧС органов местного самоуправления)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задачи подразделениям наблюдения и лабораторного контроля, общей и специальной развед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яют готовность подчиненных органов управления, оперативных групп, сил постоянной готовности, предназначенных для действий в экстремальных условиях, отдают необходимые распоряж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 необходимости высылают оперативную группу (ОГ) в район ожидаемой ЧС для организации управления и проведения работ по предотвращению ЧС или уменьшению возможного ущерб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точняют вопросы взаимодействия, состав выделяемых сил, их укомплектованность и возможности, пункты дислокации, объекты, районы предстоящих работ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готовят предложения Главе органа местного самоуправления о создании группировки сил РСЧС в районе возможной ЧС, организации управления и мерах обеспеч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азрабатывают (уточняют) план действий сил в районе опасности, определяют маршруты их выдвижения, районы сосредоточения, сроки прибытия и готовн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ют слаживание (при наличии  времени) привлекаемых органов управления и сил к решению предстоящих задач путем проведения с ними специальных занятий и тренировок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докладывают старшим органам управления об обстановке, принятом решении и проводимых мероприятиях.</w:t>
      </w:r>
    </w:p>
    <w:p>
      <w:pPr>
        <w:pStyle w:val="Normal"/>
        <w:spacing w:lineRule="auto" w:line="360"/>
        <w:ind w:left="1581" w:hanging="0"/>
        <w:jc w:val="both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spacing w:lineRule="auto" w:line="360"/>
        <w:rPr>
          <w:b/>
          <w:b/>
          <w:i/>
          <w:i/>
          <w:smallCaps/>
        </w:rPr>
      </w:pPr>
      <w:r>
        <w:rPr>
          <w:b/>
          <w:i/>
          <w:smallCaps/>
        </w:rPr>
        <w:t>Работа комиссии по ЧС и ПБ при возникновении ЧС</w:t>
      </w:r>
    </w:p>
    <w:p>
      <w:pPr>
        <w:pStyle w:val="Normal"/>
        <w:spacing w:lineRule="auto" w:line="360"/>
        <w:jc w:val="center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 возникновением ЧС глава администрации органа местного самоуправления вводит режим чрезвычайной ситуации и контролирует выполнение мероприятий, предусмотренных Планом действий 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и мероприятиями, проводимыми комиссиями по ЧС в режиме чрезвычайной ситуации в пределах её компетенции, являются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выполнения мероприятий режима повышенной готовности, если они не проводились ранее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перевод органов управления ГО и ЧС, расположенных в районе бедствия, на круглосуточный режим работ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защиты насел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рганизация и проведение мероприятий по жизнеобеспечению пострадавшего населен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Для преподавателя: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Эта задача выполняется органами местного самоуправления с привлечением КЧС и ПБ объектов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i/>
          <w:i/>
        </w:rPr>
      </w:pPr>
      <w:r>
        <w:rPr>
          <w:i/>
        </w:rPr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i/>
          <w:i/>
        </w:rPr>
      </w:pPr>
      <w:r>
        <w:rPr>
          <w:i/>
        </w:rPr>
        <w:t>обеспечение людей продуктами питания, водой и предметами первой необходимости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i/>
          <w:i/>
        </w:rPr>
      </w:pPr>
      <w:r>
        <w:rPr>
          <w:i/>
        </w:rPr>
        <w:t>создание условий для нормальной деятельности предприятий коммунально-энергетического хозяйства, транспорта и учреждений здравоохранения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i/>
          <w:i/>
        </w:rPr>
      </w:pPr>
      <w:r>
        <w:rPr>
          <w:i/>
        </w:rPr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i/>
          <w:i/>
        </w:rPr>
      </w:pPr>
      <w:r>
        <w:rPr>
          <w:i/>
        </w:rPr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i/>
          <w:i/>
        </w:rPr>
      </w:pPr>
      <w:r>
        <w:rPr>
          <w:i/>
        </w:rPr>
        <w:t>ликвидация последствий шоковых состояний, проведение работы среди населения по снижению последствий психического воздействия ЧС;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i/>
          <w:i/>
        </w:rPr>
      </w:pPr>
      <w:r>
        <w:rPr>
          <w:i/>
        </w:rPr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доклад вышестоящим органам управления об обстановке и проводимых мероприятиях, информирование подчиненных и соседей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перативных групп в район ЧС для непосредственного руководства проведением аварийно-спасательных и других неотложных работ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движение органов управления, сил ОП РСЧС и других привлекаемых сил в район бедств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пределение границ зоны ЧС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координация по организации и руководству аварийно-спасательными и другими неотложными работам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выполнение мероприятий по устойчивому функционированию объектов экономики, первоочередному жизнеобеспечению пострадавшего населе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09"/>
        <w:jc w:val="both"/>
        <w:rPr/>
      </w:pPr>
      <w:r>
        <w:rPr/>
        <w:t>осуществление непрерывного контроля за состоянием окружающей природной среды в районах ЧС, за обстановкой на аварийных объектах и прилегающих к ним территориях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090" w:leader="none"/>
        </w:tabs>
        <w:spacing w:lineRule="auto" w:line="360"/>
        <w:ind w:left="0" w:firstLine="720"/>
        <w:jc w:val="both"/>
        <w:rPr/>
      </w:pPr>
      <w:r>
        <w:rPr/>
        <w:t>оценка масштабов ущерб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уководитель совместно с председателем КЧС и ПБ при угрозе или возникновении ЧС свою работу начинает, как правило, в пункте постоянной дислокации, где на основе полученных данных об обстановке принимает предварительное решение и отдает распоряж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оследующем, с прибытием в район ЧС, уточняет обстановку, принимает окончательное решение и руководит проведением аварийно-спасательных и других неотложных работ. Его рабочим органом в районе ЧС является оперативная групп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ходе проведения аварийно-спасательных и других неотложных работ комиссия по ЧС совместно с другими органами управления ГО и ЧС обязана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ддерживать устойчивую связь с вышестоящими, подчиненными органами управления, в том числе с оперативными группами, развернутыми в районе ЧС, соседями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осуществлять сбор, анализ и оценку обстановки, своевременно докладывать начальникам расчеты, выводы и предлож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существлять оценку объема и характера предстоящих аварийно-спасательных и других неотложных работ, вести учет их выполн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носить уточнения в разработанные планы и своевременно доводить задачи до подчиненных, взаимодействующих органов управления, контролировать правильность их выполн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оздавать благоприятные условия для результативной деятельности председателя КЧС и ПБ по организации и руководству работами, готовить необходимые данные и расчеты для уточнения им решения или принятия нового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беспечивать поддержание непрерывного взаимодействия между органами управления, силами ОП РСЧС, а также с взаимодействующими и соседними органами управл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вести уче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воевременно докладывать в вышестоящий орган управления (комиссию по ЧС и ПБ) о принятых решениях, поставленных подчиненным задачах и их выполнение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стоянно информировать об обстановке, принимаемых мерах соседние органы управл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имать меры для повышения устойчивости и непрерывности управл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Организация работы объектовой комисс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при различных режимах функционирования ОП РСЧС</w:t>
      </w:r>
    </w:p>
    <w:p>
      <w:pPr>
        <w:pStyle w:val="Normal"/>
        <w:spacing w:lineRule="auto" w:line="360"/>
        <w:ind w:firstLine="709"/>
        <w:jc w:val="center"/>
        <w:rPr>
          <w:u w:val="single"/>
        </w:rPr>
      </w:pPr>
      <w:r>
        <w:rPr/>
        <w:t>При отсутствии угрозы возникновения чрезвычайных ситуаций на объекте органы управления и силы объектового звена РСЧС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При повседневной деятельности комиссия</w:t>
      </w:r>
      <w:r>
        <w:rPr>
          <w:u w:val="singl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рганизует свою работу в соответствии с годовым план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одит заседания (раз в квартал, а также по мере необходимости), на которых рассматриваются и утверждаются мероприятия по обеспечению безопасности рабочих, служащих и населения, предупреждению чрезвычайных ситуаций, ликвидации их последствий и снижению ущерба от них; принимает решения, обязательные для исполнения всеми структурными подразделениям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между заседаниями комиссии по чрезвычайным ситуациям решение принимает председатель комиссии или его заместитель. Председатель распределяет обязанности между своими заместителями и организует работу всех членов 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обязанностей в комиссии оформляется в виде перечня функциональных обязанностей.</w:t>
        <w:tab/>
      </w:r>
    </w:p>
    <w:p>
      <w:pPr>
        <w:pStyle w:val="Normal"/>
        <w:spacing w:lineRule="auto" w:line="360"/>
        <w:ind w:firstLine="87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72"/>
        <w:rPr/>
      </w:pPr>
      <w:r>
        <w:rPr>
          <w:b/>
          <w:i/>
          <w:smallCaps/>
        </w:rPr>
        <w:t>При угрозе и возникновении чрезвычайной ситуации комиссия</w:t>
      </w:r>
      <w:r>
        <w:rPr>
          <w:smallCaps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с  получением информации об угрозе возникновения чрезвычайной ситуации КЧС и ПБ объекта начинает функционировать в режиме повышенной готовности. Дежурная служба докладывает обстановку руководителю и председателю КЧС и ПБ и оповещает членов комиссии. Руководитель объекта совместно с председателем КЧС и ПБ принимает меры по проверке достоверности полученных данных и по получению дополнительных сведений об обстановке. При необходимости срочно высылает оперативную группу непосредственно на место, где создалась угроза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уществление мероприятий по защите персонала объекта, предупреждению ЧС или уменьшению возможного ущерба от них комиссия проводит на основе Плана действий по предупреждению и ликвидации ЧС, в который вносятся уточнения с учетом ожидаемого вида (типа) ЧС и складывающейся обстановки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ь объекта (председатель КЧС и ПБ) с возникновением угрозы ЧС вводит в действие пункт 1 «При угрозе и возникновении крупных производственных аварий, катастроф и стихийных бедствий» раздела II Плана действий по предупреждению и ликвидации ЧС. Привлекая всех членов комиссии, руководителей структурных подразделений и командиров формирований, организует и проводит на объекте следующие основные мероприятия: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дежурно-диспетчерской службы;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силение наблюдения и контроля за состоянием окружающей среды, обстановкой на потенциально опасных участках объекта и прилегающих к ним территориях;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гнозирование возможной обстановки на объекте, ее характера и последствий;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рка систем и средств оповещения и связи;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инятие мер по защите персонала, населения и территории и по повышению устойчивости работы объек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овышение  готовности сил и средств,  предназначенных для ликвидации возможной ЧС, уточнение планов их действий и выдвижение при необходимости к участкам предполагаемых работ (действи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подготовка к возможной эвакуации персонала и населения прилегающих к объекту участков города (поселка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проведение эвакуационных мероприятий — только по рас</w:t>
        <w:softHyphen/>
        <w:t>поряжению вышестоящей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Одновременно о возникшей угрозе информируется КЧС и ПБ  и управление ГОЧС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 xml:space="preserve">Методика и последовательность работы председателя и членов КЧС и ПБ объекта при угрозе и возникновении ЧС в каждом конкретном случае будет определять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типом аварии (с выбросом радиоактивных или аварийно химически опасных веществ, транспортная, пожар и т.д.) или видом стихийного бедствия (землетрясение, наводнение, буря и т.д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асштабом последствий ЧС (локальная, местная, территориальная, региональная, федеральная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удалением источника аварии от объек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метеоусловиями на момент возникновения 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рельефом местности и характером застройк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наличием средств индивидуальной и коллективной защиты, а также други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незначительного удаления источника аварии или  нахождения его непосредственно на объекте, а также при внезапно возникающих стихийных бедствиях периода угрозы возникновения ЧС может не быть. КЧС и ПБ и все объектовое звено  РСЧС сразу начинают функционировать в режиме чрезвычайной 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едатель КЧС и ПБ при внезапно возникающих ЧС общий сбор членов комиссии не проводит. Члены комиссии, особенно назначенные в состав оперативной группы, начинают действовать в порядке, определенном функциональными обязанностями, планом-графиком работы КЧС и ПБ и предварительными распоряжениями руководителя предприятия, о принимаемых мерах и обстановке постоянно информируют руководство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озникновении ЧС на объекте дежурная служба немед</w:t>
        <w:softHyphen/>
        <w:t>ленно докладывает о случившемся должностным лицам, согласно инструкции. По распоряжению председателя КЧС и ПБ (началь</w:t>
        <w:softHyphen/>
        <w:t>ника отдела ГО и ЧС) задействуются сис</w:t>
        <w:softHyphen/>
        <w:t>тема оповещения руководящего состава и система оповещения персонала объекта.   Дежурная служба объекта докладывает по те</w:t>
        <w:softHyphen/>
        <w:t>лефону дежурной службе района (города) и в отдел ГОЧС города (района). В последующем доклад подтверждается пись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журные службы химически опасных объектов при авариях с выбросом АХОВ незамедлительно оповещают персонал своего предприятия, а также население и объекты, находящиеся в зоне действия локальных систем оповещения, докладывают в отдел ГОЧС города (райо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действий членов КЧС и ПБ при внезапно возни</w:t>
        <w:softHyphen/>
        <w:t>кающих ЧС целесообразно предварительно отработать на тре</w:t>
        <w:softHyphen/>
        <w:t xml:space="preserve">нировках (деловых играх) комис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возникновением ЧС по распоряжению руководителя объек</w:t>
        <w:softHyphen/>
        <w:t>та вводится чрезвычайный режим функционирования объекто</w:t>
        <w:softHyphen/>
        <w:t>вого звена РСЧС и организуется выполнение мероприятий, пре</w:t>
        <w:softHyphen/>
        <w:t>дусмотренных в разделе II Плана действий по предупреждению и ликвидации ЧС по защите персонала и территории объекта, по предотвращению развития и ликвидация Ч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роприятия по защите персонала, ликвидации ЧС и ее пос</w:t>
        <w:softHyphen/>
        <w:t>ледствий условно можно разделить на два эта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ервый этап:</w:t>
      </w:r>
      <w:r>
        <w:rPr/>
        <w:t xml:space="preserve"> принятие экстренных мер по защите персонала, предотвращению развития ЧС и осуществление аварийно-спа</w:t>
        <w:softHyphen/>
        <w:t>са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кстренным мерам защиты персонала объекта относятся</w:t>
      </w:r>
      <w:r>
        <w:rPr>
          <w:u w:val="single"/>
        </w:rPr>
        <w:t xml:space="preserve">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оповещение об опасности и информирование о правилах пове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использование средств защиты и медицинской профилактики (исходя из обстановк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эвакуация работников с участков, на которых существует опасность поражения люд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их видов помощ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предотвращения или уменьшения последствий ЧС осу</w:t>
        <w:softHyphen/>
        <w:t xml:space="preserve">ществляются предусмотренные планом действия по локализации аварии, приостановке или изменению технологического процесса производства, предупреждению взрывов и пожаров. Одновременно проводятся разведка и оценка складывающейся обстановки, уточняются меры по защите персонала и ликвидации ЧС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Планом действий по предупреждению и ликвидации ЧС вводятся и наращиваются силы и средства для проведения аварийно-спасательных работ, в ходе которых проводя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розыск пострадавших, извлечение их из завалов, горящих зданий, поврежденных транспортных средств и эвакуация (вынос, вывод, вывоз) людей из опасных зон (мест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>оказание пострадавшим первой медицинской и другой помощ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81" w:leader="none"/>
        </w:tabs>
        <w:spacing w:lineRule="auto" w:line="360"/>
        <w:ind w:left="0" w:firstLine="709"/>
        <w:jc w:val="both"/>
        <w:rPr/>
      </w:pPr>
      <w:r>
        <w:rPr/>
        <w:t xml:space="preserve">локализация очага поражения, ликвидация пожаров, разборка завалов, укрепление конструкций, угрожающих обрушением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аботы, связанные со спасением людей, организуются и проводятся непрерывно до полного их завершения. При необходимости решением председателя КЧС и ПБ (руководителя работ на  участке) организуется смена и отдых личного состава формирований на месте работ или в установленных районах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Руководство АСДНР осуществляется на принципах единоначалия в соответствии с федеральным законом «Об аварийно-спасательных службах и статусе спасателей»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 xml:space="preserve">Председатель КЧС и ПБ объекта осуществляет общее управление формированиями и проведением мероприятий в структурных подразделениях с пункта управления объекта или находясь непосредственно на участках работ. В этом случае руководство работой комиссии на пункте управления осуществляет заместитель председателя — начальник отдела ГО и ЧС.  </w:t>
      </w:r>
    </w:p>
    <w:p>
      <w:pPr>
        <w:pStyle w:val="Normal"/>
        <w:tabs>
          <w:tab w:val="clear" w:pos="708"/>
          <w:tab w:val="left" w:pos="981" w:leader="none"/>
        </w:tabs>
        <w:spacing w:lineRule="auto" w:line="360"/>
        <w:ind w:firstLine="709"/>
        <w:jc w:val="both"/>
        <w:rPr/>
      </w:pPr>
      <w:r>
        <w:rPr/>
        <w:t>При необходимости и наличии возможности непосредственно в  зоне проведения работ развертывается оперативный пун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вязь является основным средством, обеспечивающим управление службами, формированиями и структурными подразделениями объекта. Она организуется в соответствии с решением председателя КЧС и ПБ указаниями начальника отдела ГО и ЧС объекта и распоряжением по связи вышестоящих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ственность за организацию связи и оповещение несет начальник отдела ГО и ЧС объекта, а непосредственно организует и обеспечивает связь и оповещение – начальник службы оповещения и связи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вязи применяются радио, проводные, подвижные и сиг</w:t>
        <w:softHyphen/>
        <w:t>нальные средства. Средства связи КЧС и ПБ, формирований, при</w:t>
        <w:softHyphen/>
        <w:t>влекаемых к ведению АСДНР, должны применяться комплексно и обеспечивать надежность, достоверность и быстроту передачи приказов, распоряжений, сигналов оповещения и различной ин</w:t>
        <w:softHyphen/>
        <w:t>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ходе работ организуются комендантская служба, охрана ма</w:t>
        <w:softHyphen/>
        <w:t>териальных ценностей, учет пострадавших и погибш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дицинская помощь пострадавшим организуется в порядке само- и взаимопомощи, силами медицинского персонала форми</w:t>
        <w:softHyphen/>
        <w:t>рований, на медицинском пункте объекта и в ближайших лечеб</w:t>
        <w:softHyphen/>
        <w:t>но-профилактических учреждениях системы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торой этап:</w:t>
      </w:r>
      <w:r>
        <w:rPr/>
        <w:t xml:space="preserve"> решение задачи по первоочередному жиз</w:t>
        <w:softHyphen/>
        <w:t>необеспечению населения, пострадавшего в результате бедствия. Осуществление работы по восстановлению энергетических и коммунальных сетей, линий связи, дорог и сооружений в инте</w:t>
        <w:softHyphen/>
        <w:t>ресах обеспечения спасательных работ и первоочередного жизне</w:t>
        <w:softHyphen/>
        <w:t>обеспеч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санитарной обработки людей, дезактивации, дега</w:t>
        <w:softHyphen/>
        <w:t>зации, дезинфекции одежды и обуви, транспорта, техники, дорог, сооружений, территорий объект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необходимых условий для жизнеобеспечения пост</w:t>
        <w:softHyphen/>
        <w:t>радавшего населения, для сохранения и поддержания здоровья и работоспособности людей при нахождении их в зонах ЧС и при эвакуации (временном отселении).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/>
        <w:t>Основные мероприятия по жизнеобеспечению пострадавшего и эвакуируемого населения проводятся под руководством КЧС и ПБ органов местного самоуправления с привлечением КЧС и ПБ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этой целью проводятся следующие мероприятия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временное размещение населения, оставшегося без крова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беспечение людей незагрязненными (незараженными) продуктами питания, водой и предметами первой необходимост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здание условий для нормальной деятельности предпри</w:t>
        <w:softHyphen/>
        <w:t>ятий коммунального хозяйства, транспорта и учреждений здравоохранения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организация учета и распределения материальной помощ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необходимых санитарно-гигиенических и противоэпидемических мероприят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роведение среди населения работы по снижению последствий психического воздействия ЧС, профилактике шоковых состояний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О возникшей ЧС, ходе ее ликвидации и окончательных результатах в установленном порядке представляются донесения в вышестоящие органы РСЧС.</w:t>
      </w:r>
    </w:p>
    <w:p>
      <w:pPr>
        <w:pStyle w:val="Normal"/>
        <w:spacing w:lineRule="auto" w:line="3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bCs/>
        </w:rPr>
        <w:t>Организация подготовки и проведения заседаний 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плановых заседаний КЧС и ПБ проводится заблаговременно и включает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лана проведения заседания комисс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согласование с председателем комиссии темы, даты и места проведения заседания,    а    также     состава    привлекаемых    членов     комиссии    и приглашенных на заседание комисс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и отправку письменного уведомления (письма, телефонограммы) всем участникам заседания, с указанием тем выступлений (в соответствии с планом проведения заседания), даты и места проведения заседа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проектов решений КЧС и ПБ по рассматриваемым вопросам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исков участников заседания и списков для регистрации участников заседания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22" w:leader="none"/>
        </w:tabs>
        <w:spacing w:lineRule="auto" w:line="360"/>
        <w:ind w:left="0" w:firstLine="709"/>
        <w:jc w:val="both"/>
        <w:rPr/>
      </w:pPr>
      <w:r>
        <w:rPr/>
        <w:t>подготовку справочного материала и наглядных пособий для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планирующих документов на заседание КЧС и ПБ возлагается на секретаря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докладов, содокладов и выступлений возлагается на непосредственных исполнителей, определенных планом проведения заседания КЧС и П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контроля за своевременностью подготовки докладов, содокладов и выступлений, целесообразно, накануне проведения заседания определять докладчикам дату и место согласования темы выступления и регламента времени выступления с проверкой готовности докладов и вы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 день   проведения   заседания   комиссии   по   предупреждению и ликвидации чрезвычайных ситуаций организуется регистрация участников заседания с уточнением занимаемых должностей, фамилий, имен и отчеств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истрация участников начинается заблаговременно (за 30-40 минут) и заканчивается с прибытием председателя заседания. После завершения регистрации списки участников передаются председателю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ях разработки и согласования решений комиссии по предупреждению и ликвидации чрезвычайных ситуаций и обеспечению пожарной безопасности по обсуждаемым вопросам, проект Решения комиссии должен быть доведен до участников заседания заблаго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готовка материалов к заседанию осуществляется членами КЧС и ПБ, в ведении которых находятся вопросы повестки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должны быть представлены секретарю КЧС и ПБ не позднее 3 дней до проведения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я КЧС и ПБ проводит председатель или по его поручению один из его замест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седание КЧС и ПБ считается правомочным, если на нем присутствуют не менее половины ее чле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лены КЧС и ПБ принимают участие в ее заседаниях без права замены. В случае отсутствия члена КЧС и 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19"/>
        </w:rPr>
        <w:t>Решения КЧС и ПБ принимаются простым большинством голосов присутствующих</w:t>
      </w:r>
      <w:r>
        <w:rPr>
          <w:szCs w:val="24"/>
        </w:rPr>
        <w:t xml:space="preserve"> </w:t>
      </w:r>
      <w:r>
        <w:rPr>
          <w:color w:val="000000"/>
        </w:rPr>
        <w:t>на заседании членов КЧС и ПБ, в случае равенства голосов решающим является голос председател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шения КЧС и ПБ оформляются в виде протоколов, которые подпи</w:t>
        <w:softHyphen/>
        <w:t>сываются председателем КЧС и ПБ или его заместителем, председательству</w:t>
        <w:softHyphen/>
        <w:t xml:space="preserve">ющим на заседании, а при необходимости, — в виде проектов распоряжении и постановлений главы администрации органа местного самоуправл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Оповещение членов КЧС и ПБ при возникновении аварий, катастроф или стихийных бедствии осуществляется по решению председателя КЧС и ПБ (его заместителей) через дежурно-диспетчерскую службу района по специально разработанным схем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 xml:space="preserve">Представление отчетов и донесений в вышестоящие КЧС и ПБ осуществляется в сроки и объемах, определяемых </w:t>
      </w:r>
      <w:r>
        <w:rPr>
          <w:b/>
          <w:color w:val="000000"/>
        </w:rPr>
        <w:t>табелем срочных донесени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</w:rPr>
        <w:t>Подготовка проектов отчетов и донесений возлагается на секретаря КЧС и П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ри проведении неплановых заседаний (по факту угрозы или возникновения чрезвычайной ситуации), подготовка заседания проводится в установленный председателем комиссии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Для решения внезапно возникающих задач определяется оперативная группа КЧС и ПБ под руководством одного из заместителей председателя комиссии (по направлению деятельности). Состав оперативной группы определяется из членов комиссии, специалистов органов управления, служб, учреждений и предприятий, непосредственно участвующих и привлекаемых для ликвидации (локализации) последствий чрезвычай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В целях повышения оперативности действий сил и средств по ликвидации (локализации) последствий чрезвычайной ситуации все решения, указания и приказы по организации и проведению</w:t>
      </w:r>
      <w:r>
        <w:rPr>
          <w:szCs w:val="24"/>
        </w:rPr>
        <w:t xml:space="preserve"> </w:t>
      </w:r>
      <w:r>
        <w:rPr>
          <w:color w:val="000000"/>
          <w:szCs w:val="26"/>
        </w:rPr>
        <w:t>аварийно-спасательных и других неотложных работ в</w:t>
      </w:r>
      <w:r>
        <w:rPr>
          <w:smallCaps/>
          <w:color w:val="000000"/>
          <w:szCs w:val="26"/>
        </w:rPr>
        <w:t xml:space="preserve"> </w:t>
      </w:r>
      <w:r>
        <w:rPr>
          <w:color w:val="000000"/>
          <w:szCs w:val="26"/>
        </w:rPr>
        <w:t>зоне чрезвычайной ситуации разрабатываются заблаговременно, с учетом оценки возможной обстановки, оперативных расчетов, исследований особенностей ликвидации (локализации) возможных аварий, катастроф и стихийных бедствий, характерных для конкретной территории, а также с учетом практического опыта проведения аварийно-спасательных и других неотлож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color w:val="000000"/>
          <w:szCs w:val="26"/>
        </w:rPr>
        <w:t>После завершения аварийно-спасательных и других неотложных работ все отчетные документы обобщаются и оформляются отдельной папкой и хранятся установленным порядком в отделе делопроизводства (в архиве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роки и порядок хранения отчетных -документов о проводимых аварийно-спасательных и других неотложных работ, порядок оформления документов определены требованиями приказа МЧС России от 7 марта 2003 г. № 120 «Об утверждении инструкции по делопроизводству в региональных центрах, в органах, специально уполномоченных решать задачи гражданской</w:t>
      </w:r>
      <w:r>
        <w:rPr>
          <w:b/>
          <w:bCs/>
          <w:color w:val="000000"/>
          <w:szCs w:val="26"/>
        </w:rPr>
        <w:t xml:space="preserve"> </w:t>
      </w:r>
      <w:r>
        <w:rPr>
          <w:color w:val="000000"/>
          <w:szCs w:val="26"/>
        </w:rPr>
        <w:t>обороны, задачи по предупреждению и ликвидации чрезвычайных ситуаций, в составе или при органах исполнительной власти субъектов РФ, органах местного самоуправления, соединениях, воинских частях войск гражданской обороны, органах управления и подразделениях Государственной противопожарной службы и организациях МЧС России».</w:t>
      </w:r>
    </w:p>
    <w:p>
      <w:pPr>
        <w:pStyle w:val="Normal"/>
        <w:shd w:fill="FFFFFF" w:val="clear"/>
        <w:ind w:firstLine="374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left="360" w:firstLine="720"/>
        <w:jc w:val="both"/>
        <w:rPr/>
      </w:pPr>
      <w:r>
        <w:rPr/>
        <w:t xml:space="preserve">В процессе самоподготовки </w:t>
      </w:r>
      <w:r>
        <w:rPr>
          <w:u w:val="single"/>
        </w:rPr>
        <w:t>рекомендует использовать</w:t>
      </w:r>
      <w:r>
        <w:rPr/>
        <w:t xml:space="preserve"> следующие источники</w:t>
      </w:r>
      <w:r>
        <w:rPr>
          <w:i/>
        </w:rPr>
        <w:t>)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едеральный закон от 28.12.2010 N 390-ФЗ "О безопасности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1.12.1994 года № 68-ФЗ «О защите населения и территорий от ЧС природного и техногенного характер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09.01.1996 N 3-ФЗ О радиационной безопасности населения«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/>
      </w:pPr>
      <w:r>
        <w:rPr>
          <w:bCs/>
        </w:rPr>
        <w:t>ФЗ от 09.02.2007 N 16-ФЗ О транспортной безопасности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1.07.1997 N 116-ФЗ "О промышленной безопасности опасных производственных объектов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1.07.1997 N 117-ФЗ О безопасности гидротехнических сооружений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1.12.1994 N 69-ФЗ(О пожарной безопасности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2.07.2008 N 123-ФЗТехнический регламент о требованиях пожарной безопасности 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 З от 06.10.2003 N 131-ФЗ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jc w:val="both"/>
        <w:outlineLvl w:val="0"/>
        <w:rPr>
          <w:bCs/>
        </w:rPr>
      </w:pPr>
      <w:r>
        <w:rPr>
          <w:bCs/>
        </w:rPr>
        <w:t>ФЗ от 22.08.1995 N 151-ФЗОб аварийно-спасательных службах и статусе спасателе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 xml:space="preserve">12. Поручение Президента РФ от 15.11.2011 № Пр-3400"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, техногенного характера и террористических актов на период до 2020 года"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13. Постановление Правительства РФ от 30.12.2003 года № 794 «О единой государственной системе  предупреждения и ликвидации чрезвычайных ситуаци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14. Постановление Правительства РФ от 08.11.2013 года № 1007 «О силах и средствах единой государственной системы  предупреждения и ликвидации чрезвычайных ситуаци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17. Постановление Правительства РФ от  21.05.2007 года № 304 «О классификации чрезвычайных ситуаций природного и техногенного характер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18. Постановление Правительства РФ от 10.03.1999 N 263(ред. от 01.02.2005)"Об организации и осуществлении производственного контроля за соблюдением требований промышленной безопасности на опасном производственном объекте«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19. Постановление Правительства РФ от 22.12.2011 N 1091"О некоторых вопросах аттестации аварийно-спасательных служб, аварийно-спасательных формирований, спасателей и граждан, приобретающих статус спасателя"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0. Постановление Правительства РФ от 23.12.2004 N "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«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1. Постановление Правительства РФ от 20.06.2005 N 385"О федеральной противопожарной службе Государственной противопожарной службы«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2. Постановление Правительства РФ от 25.04.2012 N 390"О противопожарном режиме"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3. Приказ МЧС РФ от 08.07.2002 года № 329 «Об утверждении критериев информации о чрезвычайных ситуациях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4. Приказ МЧС РФ от 22.01.2013 года №33 «Об утверждении порядка реализации и отмены дополнительных мер по защите населения и территории от ЧС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 xml:space="preserve">25. Приказ МЧС РФ от 04.11.2004 г. № 506 «Об утверждении  типового паспорта безопасности опасного объекта (зарегистрирован в Минюсте России 22.12.2004 г. № 6218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7. Приказ МЧС РФ от 25.10.2004 N 484 «Об утверждении типового паспорта безопасности территорий субъектов Российской Федерации и муниципальных образований»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8.Областной закон Ростовской области от 24.12.2004 года № 256-ЗС «О защите населения и территорий от чрезвычайных ситуаций межмуниципального и регионального характер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>29. Постановление Правительства Ростовской области от 29.03.2012 года № 239 «О территориальной (областной)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  <w:t xml:space="preserve">30. Постановление Правительства Ростовской области от  02.08.2012 года № 711 «О подготовке и содержании в готовности сил и средств для защиты населения и территории от ЧС межмуниципального и регионального характера Ростовской области»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i/>
          <w:i/>
          <w:u w:val="single"/>
        </w:rPr>
      </w:pPr>
      <w:r>
        <w:rPr>
          <w:bCs/>
          <w:i/>
          <w:u w:val="single"/>
        </w:rPr>
        <w:t>2) Изучить структуру и задачи ОП РСЧС РО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  <w:i/>
          <w:i/>
          <w:u w:val="single"/>
        </w:rPr>
      </w:pPr>
      <w:r>
        <w:rPr>
          <w:bCs/>
          <w:i/>
          <w:u w:val="single"/>
        </w:rPr>
        <w:t>3) Ознакомиться с режимами функционирования и уровнями реагирования в системе РСЧС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ind w:left="360" w:firstLine="7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 ГО</w:t>
            </w:r>
          </w:p>
        </w:tc>
        <w:tc>
          <w:tcPr>
            <w:tcW w:w="5211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В.В. Лещенко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  <w:bCs/>
        </w:rPr>
        <w:t xml:space="preserve">6. </w:t>
      </w:r>
      <w:r>
        <w:rPr>
          <w:b/>
        </w:rPr>
        <w:t>ИСПОЛЬЗУЕМАЯ ЛИТЕРАТУРА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Федеральный закон от 28.12.2010 N 390-ФЗ "О безопасности"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ФЗ от 21.12.1994 года № 68-ФЗ «О защите населения и территорий от ЧС природного и техногенного характера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bCs/>
        </w:rPr>
        <w:t>ФЗ от 21.12.1994 N 69-ФЗ О пожарной безопасности»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ФЗ от 06.10.2003 N 131-ФЗ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Постановление Правительства РФ от 30.12.2003 года № 794 «О единой государственной системе предупреждения и ликвидации чрезвычайных ситуаций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Постановление Правительства РФ от 08.11.2013 года № 1007 «О силах и средствах единой государственной системы  предупреждения и ликвидации чрезвычайных ситуаций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Постановление Правительства РФ от  21.05.2007 года № 304 «О классификации чрезвычайных ситуаций природного и техногенного характера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РФ от 08.07.2002 года № 329 «Об утверждении критериев информации о чрезвычайных ситуациях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Областной закон Ростовской области от 24.12.2004 года № 256-ЗС «О защите населения и территорий от чрезвычайных ситуаций межмуниципального и регионального характера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>Постановление Правительства Ростовской области от 29.03.2012 года № 239 «О территориальной (областной) подсистеме единой государственной системы  предупреждения и ликвидации чрезвычайных ситуаций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outlineLvl w:val="0"/>
        <w:rPr>
          <w:bCs/>
        </w:rPr>
      </w:pPr>
      <w:r>
        <w:rPr>
          <w:bCs/>
        </w:rPr>
        <w:t xml:space="preserve">Постановление Правительства Ростовской области от  02.08.2012 года № 711 «О подготовке и содержании в готовности сил и средств для защиты населения и территории от ЧС межмуниципального и регионального характера Ростовской области».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ганизация и ведение гражданской обороны и защиты населения и территорий от ЧС природного и техногенного характера. Под общей редакцией Г.Н. Кириллова. Москва, 2007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щита населения и территорий в чрезвычайных ситуациях. Под общей редакцией М.. Фалеева. Москва, 2001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льная книга руководителя структурного подразделения по организации ГО и защите от ЧС. Под общей редакцией Н.А. Крючека. Москва, 2010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.Постановление Правительства Ростовской области от  1.12.2011 г. № 186 «О комиссии по предупреждению и ликвидации  чрезвычайных ситуаций и обеспечению пожарной безопасности Ростовской области»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8.Научно-методический труд для подготовки руководителей субъектов РФ и органов местного самоуправления в области защиты от ЧС. Москва, МЧС России, 2005 (стр.91-93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9.Учебно-методическое пособие «Организация работы комиссий по предупреждению и ликвидации  ЧС и обеспечению пожарной безопасности всех уровней». Москва, МЧС России, 2007 (стр.8-27,30-33,40-47)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.Практическое пособие «Организация работы комиссий по предупреждению и ликвидации  ЧС и обеспечению пожарной безопасности». Москва, МЧС России, 2010 (стр.60-73,76-84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14.Журналы «Гражданская защита» - №№ 8-10 – 2011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  <w:t>Приложения</w:t>
      </w:r>
    </w:p>
    <w:p>
      <w:pPr>
        <w:pStyle w:val="Normal"/>
        <w:spacing w:before="240" w:after="0"/>
        <w:ind w:left="144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</w:rPr>
        <w:t xml:space="preserve">Приложение 1 </w:t>
      </w:r>
      <w:r>
        <w:rPr/>
        <w:t xml:space="preserve">Перечень сил ОПРСЧС. </w:t>
      </w:r>
    </w:p>
    <w:p>
      <w:pPr>
        <w:pStyle w:val="Normal"/>
        <w:spacing w:before="240" w:after="0"/>
        <w:ind w:firstLine="720"/>
        <w:jc w:val="both"/>
        <w:rPr>
          <w:caps/>
        </w:rPr>
      </w:pPr>
      <w:r>
        <w:rPr>
          <w:b/>
        </w:rPr>
        <w:t xml:space="preserve">Приложение 2 </w:t>
      </w:r>
      <w:r>
        <w:rPr/>
        <w:t>Структура муниципального и объектового звена ОП РСЧС.</w:t>
      </w:r>
    </w:p>
    <w:p>
      <w:pPr>
        <w:pStyle w:val="Normal"/>
        <w:spacing w:before="240" w:after="0"/>
        <w:jc w:val="center"/>
        <w:rPr>
          <w:caps/>
        </w:rPr>
      </w:pPr>
      <w:r>
        <w:rPr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240" w:after="0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  <w:caps/>
        </w:rPr>
        <w:t>8. ОГЛАВЛЕНИЕ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  <w:gridCol w:w="1152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Наименование заголов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№ </w:t>
            </w:r>
            <w:r>
              <w:rPr/>
              <w:t>страниц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щие показатели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Структура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Материальное и информационное обеспеч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бщие организационно-методические указ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орядок проведения занят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0"/>
              <w:rPr/>
            </w:pPr>
            <w:r>
              <w:rPr/>
              <w:t>5.1. Вводная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0"/>
              <w:rPr/>
            </w:pPr>
            <w:r>
              <w:rPr/>
              <w:t>5.2. Основная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0"/>
              <w:rPr/>
            </w:pPr>
            <w:r>
              <w:rPr/>
              <w:t>Вве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33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u w:val="single"/>
              </w:rPr>
              <w:t>1-й учебный вопрос</w:t>
            </w:r>
            <w:r>
              <w:rPr/>
              <w:t xml:space="preserve">  Требования федерального и областного законодательства, муниципальных правовых актов и нормативных актов</w:t>
            </w:r>
            <w:r>
              <w:rPr>
                <w:b/>
              </w:rPr>
              <w:t xml:space="preserve"> </w:t>
            </w:r>
            <w:r>
              <w:rPr/>
              <w:t>организации в области защиты населения и территорий от ЧС.</w:t>
            </w:r>
          </w:p>
          <w:p>
            <w:pPr>
              <w:pStyle w:val="Normal"/>
              <w:ind w:firstLine="18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6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ind w:firstLine="180"/>
              <w:jc w:val="both"/>
              <w:rPr/>
            </w:pPr>
            <w:r>
              <w:rPr>
                <w:u w:val="single"/>
              </w:rPr>
              <w:t>2-й учебный вопрос</w:t>
            </w:r>
            <w:r>
              <w:rPr>
                <w:b/>
              </w:rPr>
              <w:t xml:space="preserve"> </w:t>
            </w:r>
            <w:r>
              <w:rPr/>
              <w:t>Полномочия органов местного самоуправления и обязанности организаций в области защиты населения и территорий от ЧС. Правовые и нормативные акты по вопросам защиты населения и территорий от ЧС, разрабатываемые в муниципальных образованиях и организация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8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jc w:val="both"/>
              <w:rPr/>
            </w:pPr>
            <w:r>
              <w:rPr>
                <w:u w:val="single"/>
              </w:rPr>
              <w:t>3-й учебный вопрос</w:t>
            </w:r>
            <w:r>
              <w:rPr/>
              <w:t xml:space="preserve"> Сущность РСЧС. Структура и задачи территориальной (областной) подсистемы РСЧС.</w:t>
            </w:r>
          </w:p>
          <w:p>
            <w:pPr>
              <w:pStyle w:val="TextBody"/>
              <w:tabs>
                <w:tab w:val="clear" w:pos="708"/>
                <w:tab w:val="left" w:pos="1701" w:leader="none"/>
              </w:tabs>
              <w:ind w:firstLine="1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28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rPr/>
            </w:pPr>
            <w:r>
              <w:rPr/>
              <w:t>3.1. Сущность РСЧ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6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rPr/>
            </w:pPr>
            <w:r>
              <w:rPr/>
              <w:t xml:space="preserve">3.2. Структура и задачи территориальной (областной) подсистемы РСЧС.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19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u w:val="single"/>
              </w:rPr>
            </w:pPr>
            <w:r>
              <w:rPr>
                <w:u w:val="single"/>
              </w:rPr>
              <w:t>4-й учебный вопрос</w:t>
            </w:r>
            <w:r>
              <w:rPr/>
              <w:t xml:space="preserve"> . Основные задачи КЧС и ПБ и деятельность председателя КЧС и ПБ по организации их выполн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21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426" w:hanging="0"/>
              <w:rPr>
                <w:u w:val="single"/>
              </w:rPr>
            </w:pPr>
            <w:r>
              <w:rPr/>
              <w:t>5.3. Заключительная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23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Используемая литерату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23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При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3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Оглав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36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Лист регистрации решений об использовании методической разработки в очередном год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с</w:t>
      </w:r>
      <w:r>
        <w:rPr/>
        <w:t>ил постоянной готовности ОП РСЧС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923"/>
      </w:tblGrid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КУ Ростовской области «Ростовская областная поисково-спасательная служба» в составе: 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овошахтинский, Азовский, Морозовский, Сальский поисково-спасательный отряд; Егорлыкский, Зимовниковский Тарасовский, Чертковский поисково-спасательный отряд; Песчанокопский, Константиновский и Неклиновский поисково-спасательный отряд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before="240" w:after="0"/>
              <w:ind w:firstLine="540"/>
              <w:jc w:val="both"/>
              <w:rPr/>
            </w:pPr>
            <w:r>
              <w:rPr>
                <w:i/>
              </w:rPr>
              <w:t xml:space="preserve">Общая численность спасателей - 942 чел. </w:t>
            </w:r>
            <w:r>
              <w:rPr/>
              <w:t>Это спасатели 1,2, 3 и международного класса.</w:t>
            </w:r>
          </w:p>
          <w:p>
            <w:pPr>
              <w:pStyle w:val="Normal"/>
              <w:ind w:left="398" w:hanging="0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ое казенное учреждение Ростовской области «Ростовская областная поисково-спасательная служба во внутренних водах и территориальном море РФ»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 поисково-спасательных подразделений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Ф городских округов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арийно-спасательная служба при МКУ «Управление по дела ГО и ЧС г. Азова»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о-спасательное формирование при МБУ «Управление ГЗ г. Батайска»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ово-спасательная служба МКУ «Управление по делам ГО и ЧС г. Волгодонск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исково-спасательное подразделение г. Гуково (2 сп. г. Зверево) 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арийно-спасательное формирование при МКУ «Управление по делам ГО и ЧС                  г. Каменск-Шахтинский (4 сп. - г. Донецка, 4 сп. - Каменского района)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арийно-спасательное формирование при МУ «Управление по делам ГО и Ч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Новошахтинска Ростовской области»  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варийно-спасательный отряд МКУ «Управление по делам ГО и ЧС г. Новочеркасска»  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исково-спасательное подразделение МКУ «Управление по делам ГО и ЧС г. Шахты» 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исково-спасательная служба МКУ «Управление по делам ГО и ЧС г. Ростова - на - Дону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ово-спасательное подразделение МКУ «Управление защиты от ЧС населения и территорий г. Таганрога»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СФ муниципальных районов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П Аксайского района МБУ «Управление по предупреждению и ликвидации ЧС»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исково-спасательное подразделение МКУ «Упр. ГО и ЧС Белокалитвинского района» 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Зерноградского района «АСФ - служба спасения»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 «АСФ  Неклиновского района» 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Ф МБУ «Упр. По делам ГО и ЧС Красносулинского района РО» 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 «Поисково-спасательная служба» Сальского района 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П МКУ «Упр. ГОЧС Морозовского района» (договора со СП Тацинского, Милютинского, на своей базе Боковского (2), Обливского (2) районов 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  Миллеровский района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ловский районный АСО 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Аварийно-спасательная служба Азовского района»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асательные подразделения</w:t>
            </w:r>
            <w:r>
              <w:rPr/>
              <w:t xml:space="preserve"> </w:t>
            </w:r>
            <w:r>
              <w:rPr>
                <w:b/>
              </w:rPr>
              <w:t>муниципальных районов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оисково-спасательная служба Багаевского района» (на базе Багаевского ПСП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Ф Верхнедонского района МП ЖКХ 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о-спасательное подразделение в составе Егорлыкского МУП «Коммунальник»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Ф Зимовниковского района в составе МКУ «Отдела по делам ГО и ЧС» 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 « Поисково-спасательная служба» Песчанокопского  района 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рийно-спасательное  формирование при МКУ «Отдел по ГОЧС Кашарского района»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 Константиновского район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оисково-спасательная служба Мартыновского района»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асатели в составе МБУ «Отдел по делам ГО и ЧС Пролетарского района»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Ф администрации Усть-Донецкого района (на базе Усть-Донецкого ПСП)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.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М. - Курганского района «Поисково-спасательная служба»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Ф при МКУ «Отдел ГО и ЧС» адм. Шолоховского района (на базе Вешенского ПСП)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  Тарасовского района (на базе областного Тарасовского ПСО)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 администрации Семикаракорского район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Г в составе отдела по делам ГО и ЧС Целинского района  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Ф администрации Чертковского района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 Боковского района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 Дубовского района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 Ремонтненского района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 Заветинского района 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right"/>
        <w:outlineLvl w:val="0"/>
        <w:rPr>
          <w:bCs/>
        </w:rPr>
      </w:pPr>
      <w:r>
        <w:rPr>
          <w:bCs/>
        </w:rPr>
        <w:t>Приложение 2.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center"/>
        <w:outlineLvl w:val="0"/>
        <w:rPr/>
      </w:pPr>
      <w:r>
        <w:rPr>
          <w:bCs/>
        </w:rPr>
        <w:t>Структура муниципального и объектового звена РСЧС (вариант)</w:t>
      </w:r>
      <w:r>
        <w:rPr/>
        <w:t>.</w:t>
      </w:r>
    </w:p>
    <w:tbl>
      <w:tblPr>
        <w:tblW w:w="10363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188"/>
        <w:gridCol w:w="4070"/>
      </w:tblGrid>
      <w:tr>
        <w:trPr>
          <w:trHeight w:val="315" w:hRule="atLeast"/>
        </w:trPr>
        <w:tc>
          <w:tcPr>
            <w:tcW w:w="31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/>
                <w:bCs/>
              </w:rPr>
              <w:t>Основные элементы</w:t>
            </w:r>
          </w:p>
        </w:tc>
        <w:tc>
          <w:tcPr>
            <w:tcW w:w="318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/>
                <w:bCs/>
              </w:rPr>
              <w:t>Муниципальное звено</w:t>
            </w:r>
          </w:p>
        </w:tc>
        <w:tc>
          <w:tcPr>
            <w:tcW w:w="407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/>
                <w:bCs/>
              </w:rPr>
              <w:t>Объектовое  звено</w:t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/>
                <w:bCs/>
              </w:rPr>
              <w:t>Координационные органы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ЧС и ПБ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ЧС и ПБ</w:t>
            </w:r>
          </w:p>
        </w:tc>
      </w:tr>
      <w:tr>
        <w:trPr>
          <w:trHeight w:val="1395" w:hRule="atLeast"/>
        </w:trPr>
        <w:tc>
          <w:tcPr>
            <w:tcW w:w="31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/>
                <w:bCs/>
              </w:rPr>
              <w:t>Постоянно действующие органы управления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Органы, специально уполномоченные на решение задач в области защиты населения и территорий от ЧС и (или) ГО при ОМС (управления, отделы)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/>
            </w:pPr>
            <w:r>
              <w:rPr>
                <w:bCs/>
              </w:rPr>
              <w:t xml:space="preserve">УР (специалисты ) ГОЧС </w:t>
            </w:r>
          </w:p>
        </w:tc>
      </w:tr>
      <w:tr>
        <w:trPr>
          <w:trHeight w:val="540" w:hRule="atLeast"/>
        </w:trPr>
        <w:tc>
          <w:tcPr>
            <w:tcW w:w="31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/>
                <w:bCs/>
              </w:rPr>
              <w:t>Органы повседневного управления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ЕДДС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ДДС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илы и средства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АСФ (НАСФ), АСС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силы и средства наблюдения и контроля. 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АСФ (НАСФ), АСС, силы и средства наблюдения и контроля (производственные лаборатории).</w:t>
            </w:r>
          </w:p>
        </w:tc>
      </w:tr>
      <w:tr>
        <w:trPr>
          <w:trHeight w:val="810" w:hRule="atLeast"/>
        </w:trPr>
        <w:tc>
          <w:tcPr>
            <w:tcW w:w="31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ы финансовых и материальных ресурсов</w:t>
            </w:r>
            <w:r>
              <w:rPr>
                <w:bCs/>
              </w:rPr>
              <w:t xml:space="preserve"> </w:t>
            </w:r>
          </w:p>
        </w:tc>
        <w:tc>
          <w:tcPr>
            <w:tcW w:w="7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остановление Прав. РО от  02.07.2012 № 55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остановление Прав. РО от  20.01.2012 № 34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/>
                <w:bCs/>
              </w:rPr>
              <w:t xml:space="preserve">Система связи и оповещения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</w:rPr>
              <w:t>ТАСЦО, радиотрансляционные сети, радиовещательные станции и иные каналы связи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hd w:fill="FFFFFF" w:val="clear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истема связи организации</w:t>
            </w:r>
          </w:p>
          <w:p>
            <w:pPr>
              <w:pStyle w:val="Normal"/>
              <w:numPr>
                <w:ilvl w:val="0"/>
                <w:numId w:val="41"/>
              </w:numPr>
              <w:shd w:fill="FFFFFF" w:val="clear"/>
              <w:jc w:val="both"/>
              <w:outlineLvl w:val="0"/>
              <w:rPr>
                <w:bCs/>
              </w:rPr>
            </w:pPr>
            <w:r>
              <w:rPr>
                <w:bCs/>
              </w:rPr>
              <w:t>ЛСО (на ПОО) или система оповещения организации</w:t>
            </w:r>
          </w:p>
        </w:tc>
      </w:tr>
      <w:tr>
        <w:trPr>
          <w:trHeight w:val="1410" w:hRule="atLeast"/>
        </w:trPr>
        <w:tc>
          <w:tcPr>
            <w:tcW w:w="31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</w:t>
            </w:r>
            <w:r>
              <w:rPr>
                <w:bCs/>
              </w:rPr>
              <w:t xml:space="preserve">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</w:rPr>
            </w:pPr>
            <w:r>
              <w:rPr>
                <w:bCs/>
                <w:i/>
                <w:iCs/>
              </w:rPr>
              <w:t>осуществляется с использованием средств связи  и оповещения</w:t>
            </w:r>
          </w:p>
        </w:tc>
        <w:tc>
          <w:tcPr>
            <w:tcW w:w="40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hd w:fill="FFFFFF" w:val="clear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бор  и обмен информацией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пециальные памятки и инструкции</w:t>
            </w:r>
          </w:p>
          <w:p>
            <w:pPr>
              <w:pStyle w:val="Normal"/>
              <w:numPr>
                <w:ilvl w:val="0"/>
                <w:numId w:val="45"/>
              </w:numPr>
              <w:shd w:fill="FFFFFF" w:val="clear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хемы, указатели, табло и др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360" w:hanging="0"/>
              <w:jc w:val="both"/>
              <w:outlineLvl w:val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осуществляется с использованием средств связи  и оповещения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0"/>
        <w:rPr>
          <w:b/>
          <w:b/>
          <w:bCs/>
          <w:smallCaps/>
          <w:spacing w:val="120"/>
        </w:rPr>
      </w:pPr>
      <w:r>
        <w:rPr>
          <w:b/>
          <w:bCs/>
          <w:smallCaps/>
          <w:spacing w:val="1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1134" w:footer="62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3"/>
        </w:tabs>
        <w:ind w:left="148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32"/>
        </w:tabs>
        <w:ind w:left="11" w:firstLine="709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1134"/>
        </w:tabs>
        <w:ind w:left="0" w:firstLine="709"/>
      </w:pPr>
      <w:rPr/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1741"/>
        </w:tabs>
        <w:ind w:left="720" w:firstLine="709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786"/>
        </w:tabs>
        <w:ind w:left="709" w:firstLine="709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325"/>
        </w:tabs>
        <w:ind w:left="191" w:firstLine="709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484"/>
        </w:tabs>
        <w:ind w:left="2484" w:hanging="104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5"/>
      <w:numFmt w:val="bullet"/>
      <w:lvlText w:val=""/>
      <w:lvlJc w:val="left"/>
      <w:pPr>
        <w:tabs>
          <w:tab w:val="num" w:pos="1893"/>
        </w:tabs>
        <w:ind w:left="872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jc w:val="center"/>
      <w:textAlignment w:val="baseline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4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pacing w:val="1"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sz w:val="24"/>
      <w:szCs w:val="24"/>
      <w:lang w:val="ru-RU" w:bidi="ar-SA"/>
    </w:rPr>
  </w:style>
  <w:style w:type="character" w:styleId="Style6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ижний колонтитул Знак"/>
    <w:qFormat/>
    <w:rPr>
      <w:sz w:val="28"/>
      <w:szCs w:val="28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sz w:val="24"/>
      <w:lang w:val="ru-RU" w:bidi="ar-SA"/>
    </w:rPr>
  </w:style>
  <w:style w:type="character" w:styleId="31">
    <w:name w:val="Основной текст 3 Знак"/>
    <w:qFormat/>
    <w:rPr>
      <w:sz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b/>
      <w:bCs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b/>
      <w:bCs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Style15">
    <w:name w:val="Продолжение ссылки"/>
    <w:basedOn w:val="Style14"/>
    <w:qFormat/>
    <w:rPr/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Style16">
    <w:name w:val="Не вступил в силу"/>
    <w:qFormat/>
    <w:rPr>
      <w:rFonts w:cs="Times New Roman"/>
      <w:b/>
      <w:bCs/>
      <w:strike/>
      <w:color w:val="008080"/>
    </w:rPr>
  </w:style>
  <w:style w:type="character" w:styleId="Style17">
    <w:name w:val="Утратил силу"/>
    <w:qFormat/>
    <w:rPr>
      <w:rFonts w:cs="Times New Roman"/>
      <w:b/>
      <w:bCs/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>
      <w:tabs>
        <w:tab w:val="clear" w:pos="708"/>
        <w:tab w:val="left" w:pos="360" w:leader="none"/>
        <w:tab w:val="left" w:pos="964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Heading">
    <w:name w:val="Main Heading"/>
    <w:next w:val="MinorHeading"/>
    <w:qFormat/>
    <w:pPr>
      <w:keepNext w:val="true"/>
      <w:keepLines/>
      <w:pageBreakBefore/>
      <w:widowControl w:val="false"/>
      <w:bidi w:val="0"/>
      <w:spacing w:lineRule="atLeast" w:line="336" w:before="140" w:after="140"/>
      <w:jc w:val="center"/>
    </w:pPr>
    <w:rPr>
      <w:rFonts w:ascii="TimesDL" w:hAnsi="TimesDL" w:eastAsia="Times New Roman" w:cs="TimesDL"/>
      <w:b/>
      <w:color w:val="auto"/>
      <w:sz w:val="28"/>
      <w:szCs w:val="20"/>
      <w:lang w:val="en-US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center"/>
    </w:pPr>
    <w:rPr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Bullet">
    <w:name w:val="Bullet"/>
    <w:qFormat/>
    <w:pPr>
      <w:widowControl w:val="false"/>
      <w:bidi w:val="0"/>
      <w:spacing w:lineRule="atLeast" w:line="220"/>
      <w:ind w:left="170" w:hanging="0"/>
      <w:jc w:val="both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840"/>
      <w:jc w:val="center"/>
    </w:pPr>
    <w:rPr>
      <w:b/>
      <w:bCs/>
      <w:sz w:val="24"/>
      <w:szCs w:val="24"/>
    </w:rPr>
  </w:style>
  <w:style w:type="paragraph" w:styleId="34">
    <w:name w:val="Основной текст с отступом 3"/>
    <w:basedOn w:val="Normal"/>
    <w:qFormat/>
    <w:pPr>
      <w:ind w:firstLine="840"/>
      <w:jc w:val="both"/>
    </w:pPr>
    <w:rPr>
      <w:b/>
      <w:bCs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szCs w:val="20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BODYCENTRER">
    <w:name w:val="BODY_CENTRER"/>
    <w:qFormat/>
    <w:pPr>
      <w:widowControl w:val="false"/>
      <w:bidi w:val="0"/>
      <w:spacing w:lineRule="atLeast" w:line="220"/>
      <w:jc w:val="center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Колонтитул (левый)"/>
    <w:basedOn w:val="Style26"/>
    <w:next w:val="Normal"/>
    <w:qFormat/>
    <w:pPr/>
    <w:rPr>
      <w:sz w:val="10"/>
      <w:szCs w:val="10"/>
    </w:rPr>
  </w:style>
  <w:style w:type="paragraph" w:styleId="Style31">
    <w:name w:val="Колонтитул (правый)"/>
    <w:basedOn w:val="Style27"/>
    <w:next w:val="Normal"/>
    <w:qFormat/>
    <w:pPr/>
    <w:rPr>
      <w:sz w:val="10"/>
      <w:szCs w:val="10"/>
    </w:rPr>
  </w:style>
  <w:style w:type="paragraph" w:styleId="Style32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33">
    <w:name w:val="Оглавление"/>
    <w:basedOn w:val="Style23"/>
    <w:next w:val="Normal"/>
    <w:qFormat/>
    <w:pPr>
      <w:ind w:left="140" w:hanging="0"/>
    </w:pPr>
    <w:rPr/>
  </w:style>
  <w:style w:type="paragraph" w:styleId="Style34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6"/>
      <w:szCs w:val="16"/>
    </w:rPr>
  </w:style>
  <w:style w:type="paragraph" w:styleId="Style35">
    <w:name w:val="Переменная часть"/>
    <w:basedOn w:val="Style34"/>
    <w:next w:val="Normal"/>
    <w:qFormat/>
    <w:pPr/>
    <w:rPr/>
  </w:style>
  <w:style w:type="paragraph" w:styleId="Style36">
    <w:name w:val="Постоянная часть"/>
    <w:basedOn w:val="Style34"/>
    <w:next w:val="Normal"/>
    <w:qFormat/>
    <w:pPr/>
    <w:rPr>
      <w:b/>
      <w:bCs/>
      <w:u w:val="single"/>
    </w:rPr>
  </w:style>
  <w:style w:type="paragraph" w:styleId="Style3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18"/>
      <w:szCs w:val="18"/>
    </w:rPr>
  </w:style>
  <w:style w:type="paragraph" w:styleId="Style3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4"/>
      <w:szCs w:val="20"/>
    </w:rPr>
  </w:style>
  <w:style w:type="paragraph" w:styleId="BodyText2">
    <w:name w:val="Body Text 2"/>
    <w:basedOn w:val="Normal"/>
    <w:qFormat/>
    <w:pPr>
      <w:ind w:right="4536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1:57:00Z</dcterms:created>
  <dc:creator>1</dc:creator>
  <dc:description/>
  <cp:keywords/>
  <dc:language>en-US</dc:language>
  <cp:lastModifiedBy>Севостьянов</cp:lastModifiedBy>
  <cp:lastPrinted>2017-10-27T11:26:00Z</cp:lastPrinted>
  <dcterms:modified xsi:type="dcterms:W3CDTF">2020-01-31T06:24:00Z</dcterms:modified>
  <cp:revision>436</cp:revision>
  <dc:subject/>
  <dc:title/>
</cp:coreProperties>
</file>