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433"/>
        <w:gridCol w:w="1139"/>
      </w:tblGrid>
      <w:tr>
        <w:trPr>
          <w:trHeight w:val="1535" w:hRule="atLeast"/>
        </w:trPr>
        <w:tc>
          <w:tcPr>
            <w:tcW w:w="9146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16"/>
              <w:ind w:left="2140" w:hanging="226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№2:   Порядок разработки планирующих и отчетных     документов         по организации   и  проведению эвакуации.</w:t>
            </w:r>
          </w:p>
          <w:p>
            <w:pPr>
              <w:pStyle w:val="Normal"/>
              <w:spacing w:lineRule="auto" w:line="216"/>
              <w:ind w:left="2140" w:hanging="226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16"/>
              <w:ind w:left="2140" w:hanging="226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831" w:hRule="atLeast"/>
        </w:trPr>
        <w:tc>
          <w:tcPr>
            <w:tcW w:w="17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Heading8"/>
        <w:spacing w:lineRule="auto" w:line="216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  <w:u w:val="single"/>
        </w:rPr>
        <w:t>1учебный вопрос.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  <w:u w:val="single"/>
        </w:rPr>
      </w:pPr>
      <w:r>
        <w:rPr>
          <w:b/>
          <w:sz w:val="32"/>
          <w:szCs w:val="32"/>
        </w:rPr>
        <w:t>Порядок  разработки  планирующих и отчетных документов  по организации и проведению эвакуации</w:t>
      </w:r>
      <w:r>
        <w:rPr>
          <w:b/>
          <w:bCs/>
          <w:spacing w:val="-1"/>
          <w:sz w:val="32"/>
          <w:szCs w:val="32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bCs/>
          <w:spacing w:val="-1"/>
          <w:sz w:val="28"/>
          <w:szCs w:val="28"/>
        </w:rPr>
        <w:t>ФЗ №28 «О гражданской обороне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яет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</w:t>
      </w:r>
    </w:p>
    <w:p>
      <w:pPr>
        <w:pStyle w:val="Normal"/>
        <w:shd w:fill="FFFFFF" w:val="clear"/>
        <w:spacing w:lineRule="exact" w:line="341"/>
        <w:ind w:left="5" w:right="5" w:firstLine="686"/>
        <w:jc w:val="both"/>
        <w:rPr>
          <w:bCs/>
          <w:i/>
          <w:i/>
          <w:spacing w:val="-1"/>
          <w:u w:val="single"/>
        </w:rPr>
      </w:pPr>
      <w:r>
        <w:rPr/>
        <w:t>.Одна из основных задач в области гражданской обороны - эвакуация населения, материальных и культурных ценностей в безопасные районы</w:t>
      </w:r>
      <w:r>
        <w:rPr>
          <w:b/>
          <w:color w:val="000000"/>
          <w:spacing w:val="-6"/>
        </w:rPr>
        <w:t xml:space="preserve"> </w:t>
      </w:r>
      <w:r>
        <w:rPr>
          <w:i/>
          <w:color w:val="000000"/>
          <w:spacing w:val="-6"/>
        </w:rPr>
        <w:t xml:space="preserve">Организация  планирования,  подготовки и общее руководство проведением эвакуации, а также подготовка безопасных районов для </w:t>
      </w:r>
      <w:r>
        <w:rPr>
          <w:i/>
          <w:color w:val="000000"/>
          <w:spacing w:val="-7"/>
        </w:rPr>
        <w:t xml:space="preserve">размещения эвакуируемого населения и его жизнеобеспечения, хранения </w:t>
      </w:r>
      <w:r>
        <w:rPr>
          <w:i/>
          <w:color w:val="000000"/>
          <w:spacing w:val="2"/>
        </w:rPr>
        <w:t xml:space="preserve">материальных и культурных ценностей в федеральных органах </w:t>
      </w:r>
      <w:r>
        <w:rPr>
          <w:i/>
          <w:color w:val="000000"/>
          <w:spacing w:val="-2"/>
        </w:rPr>
        <w:t xml:space="preserve">исполнительной власти, органах исполнительной власти субъектов </w:t>
      </w:r>
      <w:r>
        <w:rPr>
          <w:i/>
          <w:color w:val="000000"/>
          <w:spacing w:val="-7"/>
        </w:rPr>
        <w:t xml:space="preserve">Российской Федерации, органах местного самоуправления и организациях </w:t>
      </w:r>
      <w:r>
        <w:rPr>
          <w:i/>
          <w:color w:val="000000"/>
          <w:spacing w:val="-6"/>
        </w:rPr>
        <w:t>возлагаются на их руководителей.".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ПП  РФ  от 22.06.2004г. №303«О порядке эвакуации  населения, материальных и культурных ценностей  в безопасные районы </w:t>
      </w:r>
      <w:r>
        <w:rPr>
          <w:b/>
          <w:bCs/>
          <w:i/>
          <w:iCs/>
          <w:spacing w:val="-1"/>
          <w:u w:val="single"/>
        </w:rPr>
        <w:t>в  ред.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i/>
          <w:iCs/>
          <w:spacing w:val="-1"/>
          <w:u w:val="single"/>
        </w:rPr>
        <w:t>От 3.02.2016г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i/>
          <w:iCs/>
          <w:spacing w:val="-1"/>
          <w:u w:val="single"/>
        </w:rPr>
        <w:t>№61</w:t>
      </w:r>
      <w:r>
        <w:rPr>
          <w:b/>
          <w:bCs/>
          <w:spacing w:val="-1"/>
          <w:u w:val="single"/>
        </w:rPr>
        <w:t xml:space="preserve"> </w:t>
      </w:r>
      <w:r>
        <w:rPr>
          <w:bCs/>
          <w:spacing w:val="-1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b/>
          <w:i/>
        </w:rPr>
        <w:t>Эвакуационные комиссии</w:t>
      </w:r>
      <w:r>
        <w:rPr>
          <w:i/>
        </w:rPr>
        <w:t xml:space="preserve"> </w:t>
      </w:r>
      <w:r>
        <w:rPr/>
        <w:t xml:space="preserve">создаются для непосредственной организации и проведения эвакомероприятий, а также для осуществления контроля за всесторонним обеспечением эвакомероприятий.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  <w:t xml:space="preserve">Возглавляют их заместители руководителей административно-территориальных образований. В них включают лиц руководящего состава администраций, транспортных средств, образования, социального обеспечения, здравоохранения, внутренних дел, связи, представителей военных комиссариатов, органов управления ГОЧС, мобилизационных органов. </w:t>
      </w:r>
    </w:p>
    <w:p>
      <w:pPr>
        <w:pStyle w:val="Normal"/>
        <w:ind w:firstLine="851"/>
        <w:jc w:val="both"/>
        <w:rPr/>
      </w:pPr>
      <w:r>
        <w:rPr/>
        <w:t>Объектовую эвакокомиссию (ЭК) возглавляет, как правило, один из заместителей руководителя организации. В состав объектовой эвакуационной комиссии назначаются начальники основных служб (отделов), начальники цехов или их заместители.</w:t>
      </w:r>
    </w:p>
    <w:p>
      <w:pPr>
        <w:pStyle w:val="Normal"/>
        <w:ind w:firstLine="851"/>
        <w:jc w:val="both"/>
        <w:rPr/>
      </w:pPr>
      <w:r>
        <w:rPr/>
        <w:t>Численность и состав ЭК определяются руководителями с учетом количества подведомственных объектов и эвакуируемых.</w:t>
      </w:r>
    </w:p>
    <w:p>
      <w:pPr>
        <w:pStyle w:val="Normal"/>
        <w:ind w:firstLine="851"/>
        <w:jc w:val="both"/>
        <w:rPr/>
      </w:pPr>
      <w:r>
        <w:rPr/>
        <w:t>Лица (военнообязанные), имеющие мобилизационные предписания, в состав эвакоорганов не назначаются.</w:t>
      </w:r>
      <w:r>
        <w:rPr>
          <w:rFonts w:cs="Arial" w:ascii="Arial" w:hAnsi="Arial"/>
          <w:color w:val="FF0000"/>
        </w:rPr>
        <w:t xml:space="preserve">                                               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 xml:space="preserve">                                                                 </w:t>
      </w:r>
    </w:p>
    <w:p>
      <w:pPr>
        <w:pStyle w:val="24"/>
        <w:spacing w:lineRule="auto" w:line="240"/>
        <w:ind w:left="0" w:hanging="0"/>
        <w:rPr/>
      </w:pPr>
      <w:r>
        <w:rPr/>
        <w:t xml:space="preserve">  </w:t>
      </w:r>
      <w:r>
        <w:rPr/>
        <w:t>Работа эвакуационной комиссии осуществляется по квартальным и</w:t>
      </w:r>
      <w:r>
        <w:rPr>
          <w:lang w:val="ru-RU"/>
        </w:rPr>
        <w:t xml:space="preserve"> г</w:t>
      </w:r>
      <w:r>
        <w:rPr/>
        <w:t>одовым планам работы. Планы работы эвакуационной комиссии разрабатывает секретариат совместно с органами, осуществляющими управление гражданской обороной, утверждаются председателями комиссий и согласовываются с соответствующими руководителями органов исполнительной власти субъектов Российской Федерации, органов местного самоуправления, руководителями министерств, ведомств и организаций.</w:t>
      </w:r>
    </w:p>
    <w:p>
      <w:pPr>
        <w:pStyle w:val="Normal"/>
        <w:widowControl w:val="false"/>
        <w:jc w:val="both"/>
        <w:rPr/>
      </w:pPr>
      <w:r>
        <w:rPr/>
        <w:t>Заседания эвакуационных комиссий проводятся не реже одного раза в квартал, оформляются протоколами. Заседания, проекты протоколов, распоряжения, постановления эвакуационной комиссии готовит секретариат.</w:t>
      </w:r>
    </w:p>
    <w:p>
      <w:pPr>
        <w:pStyle w:val="Normal"/>
        <w:ind w:firstLine="567"/>
        <w:jc w:val="both"/>
        <w:rPr>
          <w:color w:val="000000"/>
          <w:spacing w:val="1"/>
          <w:sz w:val="24"/>
          <w:szCs w:val="24"/>
        </w:rPr>
      </w:pPr>
      <w:r>
        <w:rPr/>
        <w:t xml:space="preserve">Финансирование деятельности эвакуационной комиссии и других мероприятий по планированию, подготовке и проведению эвакомероприятий осуществляется в соответствии со статьей 18 главы </w:t>
      </w:r>
      <w:r>
        <w:rPr>
          <w:lang w:val="en-US"/>
        </w:rPr>
        <w:t>VI</w:t>
      </w:r>
      <w:r>
        <w:rPr/>
        <w:t xml:space="preserve"> Федерального закона «О гражданской обороне».</w:t>
      </w:r>
    </w:p>
    <w:p>
      <w:pPr>
        <w:pStyle w:val="Normal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Примерный перечень документов разрабатываемых эвакуационными комиссиями может включать:</w:t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ормативно-правовой акт о создании эвакоорганов и назначении должностны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Штатно-должностной список эвакуационных 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ложение с функциональными обязанностями должностных лиц эвако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одовой и квартальные планы работы эвакуацион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токолы заседаний эвакуационных комиссий с отчетными материа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тчетный материал о проведенных проверках подведомственных эвакуационных 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ганизационный и отчетный материал о проводимых учениях и трениров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алендарный план основных мероприятий эвакуацион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хема оповещения личного состава эвако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лан эвакуации (выписка из плана эвакуа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лан рассредоточения и эваку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График (выписка) подачи транспорта на сборные эвакуационные пунк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дер на занятие помещений (для эвакуационных комиссий организаций), для эвакуационных комиссий республик, краев, областей, городов и других населенных пунктов перечень безопасных районов и прикрепленных к ним соответствующих территорий (населенных пунктов) из которых планируется и организуется эваку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Схему развертывания сборного эвакуационного пункта и приемного эвакуационного пункта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аршрутные карт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Удостоверения старших колонн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Списки эвакуируемых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Эвакуационные удостоверения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правочную и информационную документ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Перечень оборудования и имущества для сборных эвакуационных пунктов, промежуточных пунктов эвакуации и пунктов выдачи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График движения колон по маршрутам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хему оборудования маршрутов пешей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Схему размещения эваконаселения на большом привале, на маршруте пешей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глашение – обязательство об использовании личного транспорта для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сновные показатели планирования эвакуации и рассредоточ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23"/>
        <w:spacing w:lineRule="auto" w:line="240"/>
        <w:jc w:val="both"/>
        <w:rPr/>
      </w:pPr>
      <w:r>
        <w:rPr>
          <w:b/>
          <w:i/>
        </w:rPr>
        <w:t>Планы эвакуации</w:t>
      </w:r>
      <w:r>
        <w:rPr/>
        <w:t xml:space="preserve"> оформляются в виде разделов планов действий по предупреждению и ликвидации чрезвычайных ситуаций природного и техногенного характера и в виде разделов планов ГО.</w:t>
      </w:r>
      <w:r>
        <w:rPr>
          <w:bCs/>
          <w:color w:val="000000"/>
          <w:spacing w:val="-13"/>
        </w:rPr>
        <w:t xml:space="preserve">  </w:t>
      </w:r>
    </w:p>
    <w:p>
      <w:pPr>
        <w:pStyle w:val="23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эвакуации состоит из текстовой части и приложений.</w:t>
      </w:r>
    </w:p>
    <w:p>
      <w:pPr>
        <w:pStyle w:val="23"/>
        <w:spacing w:lineRule="auto" w:line="240" w:before="0" w:after="0"/>
        <w:jc w:val="both"/>
        <w:rPr/>
      </w:pPr>
      <w:r>
        <w:rPr>
          <w:i/>
        </w:rPr>
        <w:t xml:space="preserve">В </w:t>
      </w:r>
      <w:r>
        <w:rPr>
          <w:b/>
          <w:i/>
        </w:rPr>
        <w:t>текстовой части</w:t>
      </w:r>
      <w:r>
        <w:rPr>
          <w:i/>
        </w:rPr>
        <w:t xml:space="preserve"> </w:t>
      </w:r>
      <w:r>
        <w:rPr/>
        <w:t>плана эвакуации</w:t>
      </w:r>
      <w:r>
        <w:rPr>
          <w:i/>
        </w:rPr>
        <w:t xml:space="preserve"> </w:t>
      </w:r>
      <w:r>
        <w:rPr/>
        <w:t>для административно-территориальной единицы указываются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орядок приведения в готовность ЭК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орядок оповещения населения о начале эваку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численность эваконаселения с разбивкой по категориям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районы размещения эваконасел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сроки выполнения эвакуационных мероприяти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маршруты вывоза (вывода) насел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орядок развертывания СЭП, их пропускная способность, закрепленные за ними организ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орядок вывоза населения транспортом из зон ЧС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ункты посадки на транспорт, пункты высадки в безопасных районах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организация ООП и регулирования дорожного движения на маршрутах эваку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организация комплексной разведки – биологической, инженерной, медицинской, радиационной, санитарно-эпидемиологической, химической, пожарно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организация защиты населения в местах сбора и на маршрутах эваку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орядок вывоза эваконаселения из ППЭ к местам размещения в безопасных районах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орядок размещения эваконаселения в безопасных районах и его первоочередного жизнеобеспеч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санитарно-противоэпидемические лечебно-эвакуационные мероприят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порядок управления эвакуацией; 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организация инструктирования и информирования населения о ходе эвакуации.</w:t>
      </w:r>
    </w:p>
    <w:p>
      <w:pPr>
        <w:pStyle w:val="23"/>
        <w:spacing w:lineRule="auto" w:line="240" w:before="0" w:after="0"/>
        <w:jc w:val="both"/>
        <w:rPr/>
      </w:pPr>
      <w:r>
        <w:rPr>
          <w:b/>
          <w:u w:val="single"/>
        </w:rPr>
        <w:t>К текстовой части плана эвакуации отрабатываются приложения на картах в виде схем, графиков, расчетов</w:t>
      </w:r>
      <w:r>
        <w:rPr/>
        <w:t>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расчет населения, подлежащего эвакуации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распределение организаций по СЭП, пунктам посадки и местам размещения в безопасных районах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отребность и возможности транспорта (ж/д, автомобильного, водного, воздушного), его распределение по эваконаправлениям и маршрутам вывоза населения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дислокация СЭП, исходных пунктов эвакуации пешим порядком, станций (пунктов, пристаней) посадки и высадки эваконаселения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состав эвакоорганов и сроки их приведения в готовность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схема оповещения руководителей организаций и населения о начале эвакуации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>организация связи и управления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карта размещения эваконаселения в безопасных районах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/>
        <w:t>Районы размещения эваконаселения наносятся на топокарту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/>
        <w:t xml:space="preserve"> </w:t>
      </w:r>
      <w:r>
        <w:rPr/>
        <w:t>М 1:200000 или М 1:100000. На карте обозначаются:</w:t>
      </w:r>
    </w:p>
    <w:p>
      <w:pPr>
        <w:pStyle w:val="2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административные границы;</w:t>
      </w:r>
    </w:p>
    <w:p>
      <w:pPr>
        <w:pStyle w:val="2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рогнозируемые границы зон действия поражающих факторов ЧС;</w:t>
      </w:r>
    </w:p>
    <w:p>
      <w:pPr>
        <w:pStyle w:val="2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617220</wp:posOffset>
                </wp:positionV>
                <wp:extent cx="571500" cy="571500"/>
                <wp:effectExtent l="0" t="0" r="0" b="4292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000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0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48.6pt;width:45pt;height:45pt" coordorigin="7380,972" coordsize="90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80;top:9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000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0,1332" to="8279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80;top:15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0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аршруты эвакуации населения (для пешего выхода и с использованием транспортных средств), количество транспорта на каждом маршруте, численность выводимого (вывозимого) населения, ППЭ;</w:t>
      </w:r>
    </w:p>
    <w:p>
      <w:pPr>
        <w:pStyle w:val="2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закрепленные за организациями населенные пункты, например, 30 </w:t>
      </w:r>
    </w:p>
    <w:p>
      <w:pPr>
        <w:pStyle w:val="23"/>
        <w:spacing w:lineRule="auto" w:line="240" w:before="0" w:after="0"/>
        <w:jc w:val="both"/>
        <w:rPr/>
      </w:pPr>
      <w:r>
        <w:rPr/>
        <w:t>(где: 30 – условный номер организации; 7000 – количество эвакуируемых; 5.0 – плотность (м</w:t>
      </w:r>
      <w:r>
        <w:rPr>
          <w:vertAlign w:val="superscript"/>
        </w:rPr>
        <w:t>2</w:t>
      </w:r>
      <w:r>
        <w:rPr/>
        <w:t>) капитальных зданий и сооружений, предназначенных для размещения эваконаселения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станции (пункты), пристани высадки, численность высаживаемого населения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маршруты вывоза прибывающего по эвакуации населения от пунктов высадки и ППЭ до мест размещения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организация управления и связи в ходе эвакуаци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порядок инструктирования и информирования населения.  </w:t>
      </w:r>
    </w:p>
    <w:p>
      <w:pPr>
        <w:pStyle w:val="23"/>
        <w:spacing w:lineRule="auto" w:line="240"/>
        <w:ind w:firstLine="709"/>
        <w:jc w:val="both"/>
        <w:rPr/>
      </w:pPr>
      <w:r>
        <w:rPr/>
        <w:t xml:space="preserve">Органы управления ГОЧС совместно с организациями отрабатывают </w:t>
      </w:r>
      <w:r>
        <w:rPr>
          <w:i/>
        </w:rPr>
        <w:t>схемы марша пеших колонн</w:t>
      </w:r>
      <w:r>
        <w:rPr/>
        <w:t>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маршрут движения от исходного пункта до ППЭ или места размещения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еречень колонн, их состав и нумерацию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исходный пункт, пункты регулирования и время прохождения их всеми колоннами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места привалов и их продолжительность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медицинские пункты, пункты обогрева, питания, водоснабжения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наличие защитных сооружений вблизи маршрута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ПЭ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ункты размещения в безопасных районах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игналы управления и оповещения. 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>
          <w:i/>
          <w:u w:val="single"/>
        </w:rPr>
        <w:t>В текстовой части</w:t>
      </w:r>
      <w:r>
        <w:rPr/>
        <w:t xml:space="preserve"> планов эвакуации организаций, размещенных в зоне возможных ЧС природного и техногенного характера, указываются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орядок оповещения рабочих, служащих и членов их семей о начале эвакуации и их инструктирование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численность рабочих, служащих и членов их семей, подлежащих эвакуации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СЭП, за которым закреплена или который развертывает организация, время развертывания СЭП и прибытия на него рабочих и служащих организации, а также членов их семей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маршруты вывоза (вывода) эвакуируемых, ППЭ, пункты посадки, высадки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пункты размещения эвакуируемых в безопасных районах; 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начальники эшелонов, начальники автомобильных колонн и другие должностные лица, ответственные за организацию перевозки персонала и членов их семей; 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порядок размещения в безопасных районах рабочих, служащих и членов их семей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организация защиты эвакуируемых в местах сбора и на маршрутах эвакуации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организация первоочередного жизнеобеспечения эвакуируемого населения в местах размещения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/>
        <w:t>организация управления и связи в ходе эвакуации.</w:t>
      </w:r>
    </w:p>
    <w:p>
      <w:pPr>
        <w:pStyle w:val="Default"/>
        <w:ind w:firstLine="851"/>
        <w:jc w:val="both"/>
        <w:rPr/>
      </w:pPr>
      <w:r>
        <w:rPr>
          <w:b/>
          <w:i/>
          <w:iCs/>
          <w:sz w:val="28"/>
          <w:szCs w:val="28"/>
        </w:rPr>
        <w:t>В приложения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ается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аселения, подлежащего эвакуации («Основные показатели планирования эвакуации и рассредоточения населения»)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дислокация СЭП, исходных пунктов эвакуации пешим порядком, пунктов посадки (станций, пристаней) и высадки населения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распределение объектов экономики по СЭП, пунктам посадки и местам размещения в безопасном районезагородной зоне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потребность и возможности транспорта (железнодорожного, автомобильного, водного, воздушного), его распределение по эваконаправлениям и маршрутам для вывоза населе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эвакуационных органов и сроки их приведения в готовность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схема оповещения руководящего состава органов исполнительной власти, руководителей объектов экономики и населения о начале эвакуаци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вязи и управле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размещения эвакуированного населения в загородной зоне с указанием маршрутов эвакуации и необходимыми справочными данными. </w:t>
      </w:r>
    </w:p>
    <w:p>
      <w:pPr>
        <w:pStyle w:val="Default"/>
        <w:ind w:firstLine="851"/>
        <w:jc w:val="both"/>
        <w:rPr/>
      </w:pPr>
      <w:r>
        <w:rPr>
          <w:i/>
          <w:iCs/>
          <w:sz w:val="28"/>
          <w:szCs w:val="28"/>
        </w:rPr>
        <w:t xml:space="preserve">Планы приема и размещения в загородной зоне </w:t>
      </w:r>
      <w:r>
        <w:rPr>
          <w:sz w:val="28"/>
          <w:szCs w:val="28"/>
        </w:rPr>
        <w:t xml:space="preserve">отражают вопросы встречи, распределения по местам проживания и организации жизнеобеспечения, прибывающего эваконаселения, а также выделения необходимых для этих целей транспортных средств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а все население, подлежащее эвакуации, составляются </w:t>
      </w:r>
      <w:r>
        <w:rPr>
          <w:i/>
          <w:iCs/>
          <w:sz w:val="28"/>
          <w:szCs w:val="28"/>
        </w:rPr>
        <w:t>эвакуационные списки</w:t>
      </w:r>
      <w:r>
        <w:rPr>
          <w:sz w:val="28"/>
          <w:szCs w:val="28"/>
        </w:rPr>
        <w:t xml:space="preserve">. Неработающие члены семей рабочих и служащих включаются в списки по месту работы главы семьи на объектах экономики, одинокие неработающие - по месту жительства (в жилищно-эксплутационных органах)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Эвакуационные списки составляются заблаговременно и уточняются при периодической корректировке планов эвакуации, а также при переводе гражданской обороны с мирного на военное положение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и составляются в трех экземплярах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С получением распоряжения на проведение эвакуации первый экземпляр остается на объекте экономики или в жилищно-эксплуатационной организации; второй - направляется на СЭП (в оперативную группу) и после завершения вывоза (вывода) населения передается в соответствующую эвакуационную комиссию; третий - с началом вывоза (вывода) эваконаселения направляется в эвакоприемную комиссию в районе размещ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Эвакуационные списки и паспорта являются основными документами для уче-та, размещения и первоочередного жизнеобеспечения эвакуируемого насел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ы эвакуационных перевозок населения разрабатывают транспортные ор-ганы (службы) по заявкам органов управления по делам ГОЧС. </w:t>
      </w:r>
    </w:p>
    <w:p>
      <w:pPr>
        <w:pStyle w:val="Default"/>
        <w:rPr/>
      </w:pPr>
      <w:r>
        <w:rPr>
          <w:sz w:val="28"/>
          <w:szCs w:val="28"/>
        </w:rPr>
        <w:t xml:space="preserve">В заявке указываются: объемы эвакоперевозок по направлениям; предложения по использованию грузовых транспортных средств и по уплотненной посадке людей; исходное время подвода первых групп эваконаселения к пунктам (местам) посадки; силы и средства охраны общественного порядка, их дислокация и поря-док действий в местах посадки (высадки) и в пути следования; медицинское обеспечение эваконаселения в период проведения эвакомероприятий; контактные телефоны эвакоорганов и их представител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планах эвакоперевозок указывается количество, род поездов (вагонов), ко-личество и типы автомобилей (судов), время их подачи к пунктам посадки, время отправления и прибытия на пункты высадки, маршруты следования и количество вывозимого населения. </w:t>
      </w:r>
    </w:p>
    <w:p>
      <w:pPr>
        <w:pStyle w:val="Default"/>
        <w:rPr/>
      </w:pPr>
      <w:r>
        <w:rPr>
          <w:sz w:val="28"/>
          <w:szCs w:val="28"/>
        </w:rPr>
        <w:t xml:space="preserve">При планировании эвакуационных перевозок </w:t>
      </w:r>
      <w:r>
        <w:rPr>
          <w:i/>
          <w:iCs/>
          <w:sz w:val="28"/>
          <w:szCs w:val="28"/>
        </w:rPr>
        <w:t xml:space="preserve">железнодорожным транспор-том </w:t>
      </w:r>
      <w:r>
        <w:rPr>
          <w:sz w:val="28"/>
          <w:szCs w:val="28"/>
        </w:rPr>
        <w:t xml:space="preserve">управления (отделения) железных дорог определяют максимально возможное увеличение длины эвакуационных эшелонов (поездов) до предельно допустимых норм, предусматривают использование максимального количества станций, подъезд-ных путей и мест для посадки и высадки эваконаселения, увеличение зон обращения пригородных поездов, устанавливают (совместно с органами управления ГОЧС) уплотненные нормы посадки людей в вагоны. </w:t>
      </w:r>
    </w:p>
    <w:p>
      <w:pPr>
        <w:pStyle w:val="Default"/>
        <w:rPr/>
      </w:pPr>
      <w:r>
        <w:rPr>
          <w:sz w:val="28"/>
          <w:szCs w:val="28"/>
        </w:rPr>
        <w:t xml:space="preserve">При планировании эвакоперевозок </w:t>
      </w:r>
      <w:r>
        <w:rPr>
          <w:i/>
          <w:iCs/>
          <w:sz w:val="28"/>
          <w:szCs w:val="28"/>
        </w:rPr>
        <w:t xml:space="preserve">автомобильным транспортом </w:t>
      </w:r>
      <w:r>
        <w:rPr>
          <w:sz w:val="28"/>
          <w:szCs w:val="28"/>
        </w:rPr>
        <w:t xml:space="preserve">предусмат-ривается использование всех технически исправных автомобилей, остающихся после поставки в Вооруженные Силы, независимо от их ведомственной принадлежности, пригодных для перевозки людей; разрабатываются мероприятия по обеспечению автотранспорта двумя сменами водителей и по оборудованию грузовых автомобилей сиденьями для перевозки людей; определяются (совместно с органами управления по делам ГОЧС) уплотненные нормы посадки, согласовывается с органами военного управления порядок использования автомобильных доро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втомобили, предназначенные для выполнения эвакоперевозок, формируются в автоколонны. Автотранспорт районов загородной зоны используется для вывоза эваконаселения с ППЭ и пунктов высадки к местам его расселения. </w:t>
      </w:r>
    </w:p>
    <w:p>
      <w:pPr>
        <w:pStyle w:val="Default"/>
        <w:rPr/>
      </w:pPr>
      <w:r>
        <w:rPr>
          <w:sz w:val="28"/>
          <w:szCs w:val="28"/>
        </w:rPr>
        <w:t xml:space="preserve">Для решения внезапно возникающих задач в ходе рассредоточения и эвакуации населения планируется резерв автотранспортных средств начальников гражданской обо-роны субъектов РФ, категорированных городов и определяется порядок его использовния.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Водный транспорт </w:t>
      </w:r>
      <w:r>
        <w:rPr>
          <w:sz w:val="28"/>
          <w:szCs w:val="28"/>
        </w:rPr>
        <w:t xml:space="preserve">планируется для вывоза рабочих и служащих с членами семей объектов водного транспорта, а также объектов экономики и населения, находящихся вблизи портов (пристаней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 период прекращения навигации перевозки, планируемые водным транспор-том, предусматривается осуществлять другими видами транспорта.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Воздушный транспорт </w:t>
      </w:r>
      <w:r>
        <w:rPr>
          <w:sz w:val="28"/>
          <w:szCs w:val="28"/>
        </w:rPr>
        <w:t xml:space="preserve">планируется использовать для вывоза на дальние рас-стояния оперативных групп министерств (ведомств), а также сотрудников НИУ, КБ, деятельность которых переносится в новые районы, и населения, эвакуируемого в труднодоступные районы. 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i/>
          <w:iCs/>
        </w:rPr>
        <w:t>Легковые автомобили, моторные лодки, катера</w:t>
      </w:r>
      <w:r>
        <w:rPr/>
        <w:t>, находящиеся в личном пользовании граждан, в организованном порядке привлекаются для вывоза членов семей владельцев этого транспорта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На период проведения эвакомероприятий планируется круглосуточная работа городского пассажирского транспорта по существующим маршрутам с выделением (при необходимости) дополнительных транспортных средств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Эвакуационные комиссии, органы управления по делам ГОЧС совместно с транспортными службами (органами) производят расчеты на заблаговременный, по возможности скрытый (с соблюдением мер оперативной маскировки), вывоз не заня-того в сфере производства и обслуживания населения (по частичной эвакуации). Рас-четы производятся по каждому направлению на основании среднесуточных возмож-ностей всех видов транспорта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При этом предусматривается: </w:t>
      </w:r>
    </w:p>
    <w:p>
      <w:pPr>
        <w:pStyle w:val="Default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использование свободных мест (с ограничением продажи билетов для других пассажиров) в следующих по расписанию поездах, судах, автобусах; </w:t>
      </w:r>
    </w:p>
    <w:p>
      <w:pPr>
        <w:pStyle w:val="Default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назначение дополнительных поездов, судов, рейсовых автобусов; </w:t>
      </w:r>
    </w:p>
    <w:p>
      <w:pPr>
        <w:pStyle w:val="Default"/>
        <w:numPr>
          <w:ilvl w:val="0"/>
          <w:numId w:val="4"/>
        </w:numPr>
        <w:rPr/>
      </w:pPr>
      <w:r>
        <w:rPr>
          <w:sz w:val="26"/>
          <w:szCs w:val="26"/>
        </w:rPr>
        <w:t xml:space="preserve">прицепка дополнительных пассажирских вагонов к обращающимся графиковым поездам; </w:t>
      </w:r>
    </w:p>
    <w:p>
      <w:pPr>
        <w:pStyle w:val="Default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посадка эваконаселения в следующие по действующим расписаниям автобусы и суда до норм, принятых для эвакуационных перевозок; </w:t>
      </w:r>
    </w:p>
    <w:p>
      <w:pPr>
        <w:pStyle w:val="Default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использование транспортных средств, находящихся в личном пользовании граждан.</w:t>
      </w:r>
    </w:p>
    <w:p>
      <w:pPr>
        <w:pStyle w:val="Default"/>
        <w:ind w:left="19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  <w:sz w:val="36"/>
          <w:szCs w:val="36"/>
        </w:rPr>
        <w:t xml:space="preserve">2-учебный вопрос </w:t>
      </w:r>
      <w:r>
        <w:rPr>
          <w:b/>
        </w:rPr>
        <w:t>.</w:t>
      </w:r>
    </w:p>
    <w:p>
      <w:pPr>
        <w:pStyle w:val="Normal"/>
        <w:spacing w:lineRule="auto" w:line="2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еспечение эвакуации населения</w:t>
      </w:r>
      <w:r>
        <w:rPr>
          <w:b/>
          <w:i/>
          <w:sz w:val="32"/>
          <w:szCs w:val="32"/>
        </w:rPr>
        <w:t xml:space="preserve">.  </w:t>
      </w:r>
    </w:p>
    <w:p>
      <w:pPr>
        <w:pStyle w:val="Default"/>
        <w:ind w:left="1980" w:hanging="0"/>
        <w:rPr>
          <w:sz w:val="26"/>
          <w:szCs w:val="26"/>
        </w:rPr>
      </w:pPr>
      <w:r>
        <w:rPr>
          <w:b/>
          <w:color w:val="FF0000"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 xml:space="preserve">                                                                 </w:t>
      </w:r>
    </w:p>
    <w:p>
      <w:pPr>
        <w:pStyle w:val="Default"/>
        <w:rPr/>
      </w:pPr>
      <w:r>
        <w:rPr>
          <w:sz w:val="26"/>
          <w:szCs w:val="26"/>
        </w:rPr>
        <w:t xml:space="preserve">Для организованного проведения эвакуации населения заблаговременно (в мирное время) планируются, подготавливаются и осуществляются мероприятия по следующим видам обеспечения: связи и оповещения, транспортному, медицинскому, охране общественного порядка и обеспечению безопасности дорожного движения, инженерному, материальнотехническому, финансовому, разведке и коммунально-бытовому. </w:t>
      </w:r>
    </w:p>
    <w:p>
      <w:pPr>
        <w:pStyle w:val="Default"/>
        <w:rPr/>
      </w:pPr>
      <w:r>
        <w:rPr>
          <w:i/>
          <w:iCs/>
          <w:sz w:val="26"/>
          <w:szCs w:val="26"/>
        </w:rPr>
        <w:t xml:space="preserve">Оповещение </w:t>
      </w:r>
      <w:r>
        <w:rPr>
          <w:sz w:val="26"/>
          <w:szCs w:val="26"/>
        </w:rPr>
        <w:t xml:space="preserve">о начале эвакуации осуществляют дежурные службы территори-альных органов управления МЧС России по действующей автоматизированной си-стеме централизованного оповещения ГО и РСЧС, а также по действующим каналам оперативной связи (телефон, телеграф, радио)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Для дополнительного информирования и инструктирования эвакуируемого населения используются местные сети вещания. </w:t>
      </w:r>
    </w:p>
    <w:p>
      <w:pPr>
        <w:pStyle w:val="Default"/>
        <w:rPr/>
      </w:pPr>
      <w:r>
        <w:rPr>
          <w:i/>
          <w:iCs/>
          <w:sz w:val="26"/>
          <w:szCs w:val="26"/>
        </w:rPr>
        <w:t xml:space="preserve">Транспортное обеспечение </w:t>
      </w:r>
      <w:r>
        <w:rPr>
          <w:sz w:val="26"/>
          <w:szCs w:val="26"/>
        </w:rPr>
        <w:t xml:space="preserve">включает комплекс мероприятий по подготовке, распределению и эксплуатации транспортных средств, предназначенных для вы-полнения эвакоперевозок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Транспортное обеспечение возлагается на органы Министерства транспорта Российской Федерации, Министерства путей сообщения Российской Федерации, ми-нистерств (ведомств), организаций и учреждений, имеющих автомобильный, желез-нодорожный, водный и воздушный транспорт. </w:t>
      </w:r>
    </w:p>
    <w:p>
      <w:pPr>
        <w:pStyle w:val="Default"/>
        <w:rPr/>
      </w:pPr>
      <w:r>
        <w:rPr>
          <w:sz w:val="26"/>
          <w:szCs w:val="26"/>
        </w:rPr>
        <w:t xml:space="preserve">Основными задачами транспортного обеспечения являются: поддержание в постоянной готовности транспортных органов, сил и средств; приспособление грузовых транспортных средств для использования под массовые людские перевозки, проведение работ по их специальной обработке; обеспечение устойчивой работы транспорта, организация ремонта транспортных средств, участвующих в выполнении эвакоперевозок. 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-142" w:hanging="360"/>
        <w:jc w:val="both"/>
        <w:rPr/>
      </w:pPr>
      <w:r>
        <w:rPr>
          <w:i/>
          <w:iCs/>
          <w:sz w:val="26"/>
          <w:szCs w:val="26"/>
        </w:rPr>
        <w:t xml:space="preserve">Медицинское обеспечение </w:t>
      </w:r>
      <w:r>
        <w:rPr>
          <w:sz w:val="26"/>
          <w:szCs w:val="26"/>
        </w:rPr>
        <w:t>включает организацию своевременного оказания медицинской помощи эваконаселению на всех этапах проведения эвакуации, в районах размещения в загородной зоне, а также проведение санитарно-профилактических мероприятий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С этой целью на СЭП, ППЭ, ПЭП, пунктах посадки и высадки, на маршрутах эвакуации развертываются медицинские пункты, в состав колонн, эшелонов включа-ются медицинские работники. Кроме того, задачи по оказанию медицинской помощи населению на маршрутах движения возлагаются на близлежащие местные лечебно-профилактические учреждения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Медицинское обеспечение эвакуированного населения в районах размещения в загородной зоне осуществляется местными и эвакуированными из городов лечебно-профилактическими учреждениями. </w:t>
      </w:r>
    </w:p>
    <w:p>
      <w:pPr>
        <w:pStyle w:val="Default"/>
        <w:rPr/>
      </w:pPr>
      <w:r>
        <w:rPr>
          <w:sz w:val="26"/>
          <w:szCs w:val="26"/>
        </w:rPr>
        <w:t xml:space="preserve">Санитарно-гигиенические и противоэпидемические мероприятия в ходе эвакуации населения организуются и проводятся на СЭП, ППЭ, ПЭП, пунктах посадки и высадки, в пути следования (транспортных средствах), в районах размещения. </w:t>
      </w:r>
    </w:p>
    <w:p>
      <w:pPr>
        <w:pStyle w:val="Default"/>
        <w:rPr/>
      </w:pPr>
      <w:r>
        <w:rPr>
          <w:sz w:val="26"/>
          <w:szCs w:val="26"/>
        </w:rPr>
        <w:t xml:space="preserve">При подготовке к массовой иммунизации населения предусматривается организация в сжатые сроки подвижных и временных прививочных пунктов, создаваемых силами лечебно-профилактических учреждений. </w:t>
      </w:r>
    </w:p>
    <w:p>
      <w:pPr>
        <w:pStyle w:val="Default"/>
        <w:rPr/>
      </w:pPr>
      <w:r>
        <w:rPr>
          <w:i/>
          <w:iCs/>
          <w:sz w:val="26"/>
          <w:szCs w:val="26"/>
        </w:rPr>
        <w:t xml:space="preserve">Охрана общественного порядка и обеспечение безопасности движения </w:t>
      </w:r>
      <w:r>
        <w:rPr>
          <w:sz w:val="26"/>
          <w:szCs w:val="26"/>
        </w:rPr>
        <w:t xml:space="preserve">возлагаются на органы внутренних дел, закрепленные за соответствующей территорией, а также нештатные аварийно-спасательные формирования охраны общественного порядка. </w:t>
      </w:r>
    </w:p>
    <w:p>
      <w:pPr>
        <w:pStyle w:val="Default"/>
        <w:rPr/>
      </w:pPr>
      <w:r>
        <w:rPr>
          <w:sz w:val="26"/>
          <w:szCs w:val="26"/>
        </w:rPr>
        <w:t xml:space="preserve">К основным мероприятиям относятся: охрана общественного порядка и обеспечение безопасности на эвакообъектах, на маршрутах эвакуации и в районах размещения в загородной зоне; охрана объектов экономики; регулирование движения; организация регистрации эваконаселения и ведение адресно-справочной работы; участие в борьбе с диверсионно-разведывательными формированиями. </w:t>
      </w:r>
    </w:p>
    <w:p>
      <w:pPr>
        <w:pStyle w:val="Default"/>
        <w:rPr/>
      </w:pPr>
      <w:r>
        <w:rPr>
          <w:i/>
          <w:iCs/>
          <w:sz w:val="26"/>
          <w:szCs w:val="26"/>
        </w:rPr>
        <w:t xml:space="preserve">Инженерное обеспечение </w:t>
      </w:r>
      <w:r>
        <w:rPr>
          <w:sz w:val="26"/>
          <w:szCs w:val="26"/>
        </w:rPr>
        <w:t xml:space="preserve">возлагается на органы Минстроя Российской Федерации и другие строительные организации независимо от форм собственности, инженерные спасательные службы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При инженерном оборудовании выполняются следующие мероприятия: обору-дование убежищ и укрытий для эваконаселения на всех этапах эвакуации; оборудова-ние и содержание пунктов водоснабжения; оборудование погрузочных площадок для размещения транспортных средств; обустройство мест посадки эваконаселения на транспортные средства; улучшение состояния дорог, усиление мостов, оборудование объездов разрушенных или непроходимых участков дорог, а также оборудование и содержание переправ через водные преграды; оборудование общественных зданий, сооружений для размещения эваконаселения; оборудование медицинских пунктов, полевых хлебопекарен, бань, временных торговых точек и других объектов быта. </w:t>
      </w:r>
    </w:p>
    <w:p>
      <w:pPr>
        <w:pStyle w:val="Default"/>
        <w:rPr/>
      </w:pPr>
      <w:r>
        <w:rPr>
          <w:i/>
          <w:iCs/>
          <w:sz w:val="26"/>
          <w:szCs w:val="26"/>
        </w:rPr>
        <w:t xml:space="preserve">Материально-техническое обеспечение </w:t>
      </w:r>
      <w:r>
        <w:rPr>
          <w:sz w:val="26"/>
          <w:szCs w:val="26"/>
        </w:rPr>
        <w:t xml:space="preserve">эвакуации заключается в организации тех-нического обслуживания и ремонта транспортных средств в ходе эвакуации, снабжении горюче-смазочными материалами, запасными частями, водой, продуктами питания, пред-метами первой необходимости, обеспечении эвакоорганов необходимым имуществом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е обеспечение возлагается на органы Росрезерва РФ, Министерство сельского хозяйства и продовольствия РФ, Министерство транспорта РФ, предприятия и организации жилищно-коммунального хозяйства, торговли, соот-ветствующие спасательные службы. </w:t>
      </w:r>
    </w:p>
    <w:p>
      <w:pPr>
        <w:pStyle w:val="Normal"/>
        <w:jc w:val="both"/>
        <w:rPr>
          <w:color w:val="000000"/>
          <w:spacing w:val="1"/>
        </w:rPr>
      </w:pPr>
      <w:r>
        <w:rPr>
          <w:i/>
          <w:iCs/>
          <w:sz w:val="26"/>
          <w:szCs w:val="26"/>
        </w:rPr>
        <w:t xml:space="preserve">Разведка </w:t>
      </w:r>
      <w:r>
        <w:rPr>
          <w:sz w:val="26"/>
          <w:szCs w:val="26"/>
        </w:rPr>
        <w:t>(наземная, воздушная, речная (морская) проводится с целью получения достоверных данных о состоянии дорожной сети, водных преград, речных и морских маршрутов, об очагах радиоактивного загрязнения, химического заражения, а также уточнения медицинской, эпидемиологической, ветеринарной и фитопатологической обстановки.</w:t>
      </w:r>
    </w:p>
    <w:p>
      <w:pPr>
        <w:pStyle w:val="Default"/>
        <w:rPr/>
      </w:pPr>
      <w:r>
        <w:rPr>
          <w:sz w:val="26"/>
          <w:szCs w:val="26"/>
        </w:rPr>
        <w:t xml:space="preserve">Воздушная разведка ведется специально подготовленными экипажами самолетов и вертолетов гражданской авиации, МЧС России и Вооруженных Сил Российской Федерации. </w:t>
      </w:r>
    </w:p>
    <w:p>
      <w:pPr>
        <w:pStyle w:val="Default"/>
        <w:rPr/>
      </w:pPr>
      <w:r>
        <w:rPr>
          <w:sz w:val="26"/>
          <w:szCs w:val="26"/>
        </w:rPr>
        <w:t xml:space="preserve">Наземная разведка выполняется разведывательными формированиями и подразделениями войск ГО, учреждений сети наблюдения и лабораторного контроля, постами радиационной и химической разведки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Специальная разведка ведется силами соответствующих министерств и ведомств. </w:t>
      </w:r>
    </w:p>
    <w:p>
      <w:pPr>
        <w:pStyle w:val="Default"/>
        <w:rPr/>
      </w:pPr>
      <w:r>
        <w:rPr>
          <w:i/>
          <w:iCs/>
          <w:sz w:val="26"/>
          <w:szCs w:val="26"/>
        </w:rPr>
        <w:t xml:space="preserve">Коммунально-бытовое обеспечение </w:t>
      </w:r>
      <w:r>
        <w:rPr>
          <w:sz w:val="26"/>
          <w:szCs w:val="26"/>
        </w:rPr>
        <w:t xml:space="preserve">эваконаселения в местах его размещения в загородной зоне осуществляют предприятия жилищно-коммунального хозяйства ор-ганов местного самоуправления, министерств и ведомств. </w:t>
      </w:r>
    </w:p>
    <w:p>
      <w:pPr>
        <w:pStyle w:val="Default"/>
        <w:rPr/>
      </w:pPr>
      <w:r>
        <w:rPr>
          <w:sz w:val="26"/>
          <w:szCs w:val="26"/>
        </w:rPr>
        <w:t xml:space="preserve">К коммунально-бытовому обеспечению относятся: организация водоснабжения эваконаселения и объектов социальной инфраструктуры; организация работы предприятий коммунальной энергетики; организация, оборудование временных и стационарных объектов и пунктов быта (хлебопекарен, торговых точек, бань, прачечных и т.п.). </w:t>
      </w:r>
    </w:p>
    <w:p>
      <w:pPr>
        <w:pStyle w:val="Default"/>
        <w:rPr/>
      </w:pPr>
      <w:r>
        <w:rPr>
          <w:i/>
          <w:iCs/>
          <w:sz w:val="26"/>
          <w:szCs w:val="26"/>
        </w:rPr>
        <w:t xml:space="preserve">Финансовое обеспечение </w:t>
      </w:r>
      <w:r>
        <w:rPr>
          <w:sz w:val="26"/>
          <w:szCs w:val="26"/>
        </w:rPr>
        <w:t xml:space="preserve">эвакомероприятий осуществляется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 субъектах Российской Федерации и входящих в их состав административно-территориальных образованиях - за счет средств бюджетов субъектов и средств мест-ных бюджетов; </w:t>
      </w:r>
    </w:p>
    <w:p>
      <w:pPr>
        <w:pStyle w:val="Default"/>
        <w:rPr/>
      </w:pPr>
      <w:r>
        <w:rPr>
          <w:sz w:val="26"/>
          <w:szCs w:val="26"/>
        </w:rPr>
        <w:t xml:space="preserve">в федеральных органах исполнительной власти и подчиненных им организациях (учреждениях) - за счет средств федерального бюджета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в самостоятельных предприятиях (организациях) - за счет средств, выделяемых на административно-управленческие и эксплутационные расходы. </w:t>
      </w:r>
    </w:p>
    <w:p>
      <w:pPr>
        <w:pStyle w:val="Default"/>
        <w:rPr/>
      </w:pPr>
      <w:r>
        <w:rPr>
          <w:sz w:val="26"/>
          <w:szCs w:val="26"/>
        </w:rPr>
        <w:t xml:space="preserve">С целью защиты эваконаселения от воздействия поражающих факторов совре-менных средств поражения потенциального противника осуществляются его </w:t>
      </w:r>
      <w:r>
        <w:rPr>
          <w:i/>
          <w:iCs/>
          <w:sz w:val="26"/>
          <w:szCs w:val="26"/>
        </w:rPr>
        <w:t>проти-ворадиационная и противохимическая защита</w:t>
      </w:r>
      <w:r>
        <w:rPr>
          <w:sz w:val="26"/>
          <w:szCs w:val="26"/>
        </w:rPr>
        <w:t xml:space="preserve">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Проведение эвакомероприятий при угрозе нападения и после применения про-тивником современных средств поражения представляет собой очень сложный, тре-бующий огромных материальных и моральных затрат комплекс мероприятий. Подго-товка к его проведению требует от органов управления всех уровней тщательного прогнозирования возможной обстановки, учета всех имеющихся сил и средств, пла-нирования их использования, организации взаимодействия и всех видов обеспечения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Необходимым условием проведения эвакомероприятий является заблаговре-менная подготовка районов размещения населения в загородной зоне, обучение и тренировка людей действиям при получении сигналов оповещения, их психологиче-ская подготовка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Органы управления, отвечающие за планирование и проведение эвакуации, обязаны твердо знать требования руководящих документов, уметь планировать эва-комероприятия с учетом местных условий и руководить их выполнением, обеспечи-вая максимальную защиту населения в условиях военного времени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40"/>
        </w:tabs>
        <w:ind w:left="164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360"/>
        </w:tabs>
        <w:ind w:left="2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3080"/>
        </w:tabs>
        <w:ind w:left="30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800"/>
        </w:tabs>
        <w:ind w:left="3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20"/>
        </w:tabs>
        <w:ind w:left="4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40"/>
        </w:tabs>
        <w:ind w:left="5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60"/>
        </w:tabs>
        <w:ind w:left="5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80"/>
        </w:tabs>
        <w:ind w:left="6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400"/>
        </w:tabs>
        <w:ind w:left="740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4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8"/>
      <w:szCs w:val="28"/>
      <w:lang w:val="ru-RU" w:bidi="ar-SA"/>
    </w:rPr>
  </w:style>
  <w:style w:type="character" w:styleId="Style10">
    <w:name w:val="Подзаголовок Знак"/>
    <w:qFormat/>
    <w:rPr>
      <w:b/>
      <w:bCs/>
      <w:color w:val="000000"/>
      <w:sz w:val="24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1">
    <w:name w:val="Название Знак"/>
    <w:qFormat/>
    <w:rPr>
      <w:rFonts w:eastAsia="Calibri"/>
      <w:b/>
      <w:color w:val="000000"/>
      <w:sz w:val="24"/>
      <w:lang w:val="ru-RU" w:bidi="ar-SA"/>
    </w:rPr>
  </w:style>
  <w:style w:type="character" w:styleId="Style12">
    <w:name w:val="Текст примечания Знак"/>
    <w:qFormat/>
    <w:rPr>
      <w:rFonts w:eastAsia="Calibri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color w:val="00000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35" w:leader="none"/>
      </w:tabs>
      <w:spacing w:lineRule="auto" w:line="360"/>
      <w:ind w:left="75" w:hanging="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b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5" w:right="24" w:firstLine="355"/>
      <w:jc w:val="center"/>
    </w:pPr>
    <w:rPr>
      <w:b/>
      <w:bCs/>
      <w:color w:val="000000"/>
      <w:sz w:val="24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b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1">
    <w:name w:val="Стиль1"/>
    <w:basedOn w:val="Normal"/>
    <w:qFormat/>
    <w:pPr>
      <w:shd w:fill="FFFFFF" w:val="clear"/>
      <w:suppressAutoHyphens w:val="true"/>
      <w:autoSpaceDE w:val="false"/>
      <w:spacing w:lineRule="auto" w:line="360"/>
      <w:jc w:val="center"/>
    </w:pPr>
    <w:rPr>
      <w:rFonts w:eastAsia="Calibri"/>
      <w:b/>
      <w:i/>
      <w:color w:val="00000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/>
    </w:pPr>
    <w:rPr>
      <w:rFonts w:ascii="Arial" w:hAnsi="Arial" w:eastAsia="Calibri" w:cs="Arial"/>
      <w:b/>
      <w:i/>
      <w:sz w:val="24"/>
      <w:szCs w:val="24"/>
      <w:lang w:val="en-US" w:eastAsia="en-US"/>
    </w:rPr>
  </w:style>
  <w:style w:type="paragraph" w:styleId="25">
    <w:name w:val="Список 2"/>
    <w:basedOn w:val="Normal"/>
    <w:qFormat/>
    <w:pPr>
      <w:ind w:left="566" w:hanging="283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10">
    <w:name w:val="a10"/>
    <w:basedOn w:val="Normal"/>
    <w:qFormat/>
    <w:pPr>
      <w:spacing w:before="280" w:after="280"/>
    </w:pPr>
    <w:rPr>
      <w:rFonts w:ascii="Verdana" w:hAnsi="Verdana" w:eastAsia="Calibri" w:cs="Verdana"/>
      <w:sz w:val="16"/>
      <w:szCs w:val="16"/>
    </w:rPr>
  </w:style>
  <w:style w:type="paragraph" w:styleId="Constitle1">
    <w:name w:val="con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38" w:after="0"/>
      <w:ind w:left="14" w:right="110" w:firstLine="274"/>
      <w:jc w:val="both"/>
    </w:pPr>
    <w:rPr>
      <w:rFonts w:ascii="Arial" w:hAnsi="Arial" w:eastAsia="Calibri" w:cs="Arial"/>
      <w:color w:val="000000"/>
      <w:spacing w:val="2"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072" w:leader="none"/>
      </w:tabs>
      <w:spacing w:lineRule="auto" w:line="360" w:before="0" w:after="0"/>
      <w:ind w:right="-567" w:hanging="0"/>
      <w:contextualSpacing/>
      <w:jc w:val="both"/>
    </w:pPr>
    <w:rPr>
      <w:rFonts w:eastAsia="Calibri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13:00Z</dcterms:created>
  <dc:creator>1</dc:creator>
  <dc:description/>
  <cp:keywords/>
  <dc:language>en-US</dc:language>
  <cp:lastModifiedBy>2</cp:lastModifiedBy>
  <cp:lastPrinted>2017-11-02T13:48:00Z</cp:lastPrinted>
  <dcterms:modified xsi:type="dcterms:W3CDTF">2020-01-31T12:53:00Z</dcterms:modified>
  <cp:revision>95</cp:revision>
  <dc:subject/>
  <dc:title/>
</cp:coreProperties>
</file>