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jc w:val="center"/>
        <w:rPr>
          <w:b/>
          <w:b/>
          <w:bCs/>
          <w:sz w:val="52"/>
          <w:szCs w:val="28"/>
          <w:lang w:bidi="en-US"/>
        </w:rPr>
      </w:pPr>
      <w:r>
        <w:rPr>
          <w:b/>
          <w:bCs/>
          <w:sz w:val="52"/>
          <w:szCs w:val="28"/>
          <w:lang w:bidi="en-US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b/>
          <w:bCs/>
          <w:sz w:val="52"/>
        </w:rPr>
        <w:t xml:space="preserve">Тема № 7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4" w:right="354" w:hanging="0"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sz w:val="40"/>
          <w:szCs w:val="40"/>
        </w:rPr>
        <w:t>Организация защиты личного состава нештатных формирований и спасательных служб при выполнении задач</w:t>
      </w:r>
      <w:r>
        <w:rPr>
          <w:b/>
          <w:sz w:val="36"/>
          <w:szCs w:val="36"/>
        </w:rPr>
        <w:t>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ВВЕДЕНИЕ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  <w:lang w:bidi="en-US"/>
        </w:rPr>
        <w:t>Н</w:t>
      </w:r>
      <w:r>
        <w:rPr>
          <w:sz w:val="28"/>
          <w:szCs w:val="28"/>
        </w:rPr>
        <w:t xml:space="preserve">аличие большого количества радиационно-, химически-, пожаро-, взрывоопасных объектов промышленности, размещённых на территории города (района), широкий спектр природных явлений, приводящих к стихийным бедствиям, сложная экологическая обстановка, непрерывное совершенствование оружия массового поражения, обычных средств поражения предъявляют повышенные требования к организации и проведению аварийно-спасательных и других неотложных работ силами и средствами ГО и РСЧС.         Почти ежедневно средства массовой информации сообщают о происходящих катастрофах, вызванных стихийными бедствиями или крупными производственными авариями.          Защита населения от последствий аварий и стихийных бедствий, проведение аварийно-спасательных и других неотложных работ стали главной задачей ГО и РСЧС в мирное и военное время. Защита личного состава спасательных служб и  формирований при проведении АСДНР представляет собой комплекс способов и мероприятий, направленных прежде всего на  предупреждение или максимальное ослабление поражающих факторов и сохранение их работоспособности. В зависимости от видов и степени опасности возможных зон  ЧС и очагов поражения защита личного состава спасательных служб и  формирований, и его жизнеобеспечение планируется и осуществляется дифференцированно на основе прогнозов  характера, масштабов и вероятности возникновения ЧС и воздействия противника. 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Так для мирного времени,  в основу прогноза могут быть положены    основные  принципы  защиты населения и территорий от ЧС, утвержденными Федеральным Законом РФ “О защите населения и территорий от ЧС природного и техногенного характера”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68-фз от 21.12.94 г.:    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мероприятия предупреждения ЧС, максимально возможного снижения размеров ущерба и потерь в случае их возникновения проводятся заблаговременно;  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ование и осуществление мероприятий по защите населения и территорий от ЧС проводятся с учетом экономических, природных и иных характеристик особенностей территорий и степени реальной опасности возникновения ЧС;</w:t>
      </w:r>
    </w:p>
    <w:p>
      <w:pPr>
        <w:pStyle w:val="Heading6"/>
        <w:spacing w:lineRule="auto" w:line="276" w:before="0" w:after="120"/>
        <w:ind w:left="357" w:hanging="0"/>
        <w:jc w:val="left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- объем и содержание мероприятий определяется исходя из принципа необходимой достаточности и максимально возможного использования имеющихся сил и средств;</w:t>
      </w:r>
    </w:p>
    <w:p>
      <w:pPr>
        <w:pStyle w:val="Heading6"/>
        <w:spacing w:lineRule="auto" w:line="276" w:before="0" w:after="120"/>
        <w:ind w:left="357" w:hanging="0"/>
        <w:jc w:val="left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- ликвидация ЧС осуществляется силами и средствами организаций, на территориях которых сложилась ЧС.</w:t>
      </w:r>
    </w:p>
    <w:p>
      <w:pPr>
        <w:pStyle w:val="Heading6"/>
        <w:spacing w:lineRule="auto" w:line="276" w:before="0" w:after="120"/>
        <w:ind w:left="357" w:hanging="0"/>
        <w:jc w:val="left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При недостаточности этих сил и средств предусматривается  привлечение  сил и средств муниципальных, региональных и   федеральных органов исполнительной власти.</w:t>
      </w:r>
    </w:p>
    <w:p>
      <w:pPr>
        <w:pStyle w:val="Heading6"/>
        <w:spacing w:lineRule="auto" w:line="276" w:before="0" w:after="120"/>
        <w:ind w:left="357" w:hanging="0"/>
        <w:jc w:val="left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На военное время основные вопросы защиты личного состава спасательных служб и  формирований заложены в Планах ГО различных уровней ГО.</w:t>
      </w:r>
    </w:p>
    <w:p>
      <w:pPr>
        <w:pStyle w:val="Heading6"/>
        <w:spacing w:lineRule="auto" w:line="276" w:before="0" w:after="120"/>
        <w:ind w:lef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Несмотря на разность выполнения объёмов АСДНР в мирное и военное время сохраняется один  из основных принципов ФЗ РФ № 151-фз от 22.08.95 г. “Об аварийно-спасательных службах и статусе    спасателей»- принцип оправданного риска  и обеспечения безопасности при проведении аварийно-спасательных и других неотложных работ, позволяющий сохранить работоспособность личного состава, и  тем самым выполнить поставленные задач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00" w:after="100"/>
        <w:ind w:left="360" w:hanging="0"/>
        <w:rPr/>
      </w:pPr>
      <w:r>
        <w:rPr/>
        <w:t xml:space="preserve">                                   </w:t>
      </w:r>
      <w:r>
        <w:rPr>
          <w:b/>
          <w:sz w:val="28"/>
          <w:szCs w:val="28"/>
        </w:rPr>
        <w:t>ПЕРВЫЙ УЧЕБНЫЙ ВОПРОС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Цель и основные мероприятия по защите НАСФ. Обязанности руководителей спасательных служб и НАСФ по организации и выполнению мероприятий по защите личного состава.</w:t>
      </w:r>
    </w:p>
    <w:p>
      <w:pPr>
        <w:pStyle w:val="Normal"/>
        <w:spacing w:before="100" w:after="100"/>
        <w:ind w:left="36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Согласно закону РФ «О защите населения и территорий от ЧС природного и техногенного характера» определены цели и мероприятия по защите НАСФ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нципы защиты - это официально установленные Правительством РФ положения, определяющие порядок защиты населения и организаций в условиях военного и мирного времени с целью создания необходимых условий для сохранения жизни, предотвращение или снижение потерь личного состава НАСФ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бъем и содержание мероприятий по защите определяются исходя из принципа необходимой достаточности и максимально возможного использования имеющихся сил и средств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Ликвидация ЧС осуществляется силами и средствами организаций, органов местного самоуправления, органов исполнительной власти субъектов РФ, на территориях которых сложилась ЧС. При недостаточности выше указанных сил и средств в установленном законодательством РФ порядке привлекаются силы и средства федеральных органов исполнительной власт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Основными способами защиты личного состава НАСФ являются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1. Инженерная защита - организация укрытия личного состава НАСФ в ЗС (убежищах, ПРУ, простейших укрытиях)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2. Радиационная, химическая и биологическая защита организуется с целью снижения воздействия радиационных, химических (АХОВ) и биологических средств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3. Медицинская защита определяет порядок использования индивидуальных медицинских средств и оказанию медицинской помощи (первой, первой врачебной, специализированной)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4. Эвакуация населения, в т.ч. НАСФ. свободной НРС организаций, членов семей и т.д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Руководитель аварийно- спасательного формирования обязан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научить личный состав грамотно и эффективно проводить АСДНР при авариях, катастрофах, стихийных бедствиях и при применении противником современных средств поражения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научить личный состав правильно использовать защитные свойства местности, возводить укрытия, быстро и без суеты заполнять имеющиеся ЗС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регулярно проводить занятия и тренировки по изучению, одеванию и использованию СИЗ органов дыхания и кожи, по изучению и использованию индивидуальных средств медицинской защиты, оказанию первой помощи пораженным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изучить с личным составом места нахождения ЗС в организации, в загородной зоне и в местах проведения АСДНР, пути выхода к ним, порядок заполнения и правила поведения в них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существлять контроль над соблюдением правил техники безопасности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не допускать превышения установленного времени пребывания в СИЗ органов дыхания и кож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выполнении задач на территории, зараженной радиоактивными, химическими веществами или биологическими средствами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а) осуществлять контроль за соблюдением установленного режима радиационной и химической защиты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б) организовать посменную работу, исходя из уровня радиации, количества смен и установленной дозы облучения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) организовать дозиметрический и химический контроль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г) исходя из сложившейся обстановки выбирать наиболее рациональные способы действий при выполнении задач, своевременно выводить личный состав из зон заражения (если пребывание личного состава может привести к его переоблучению и т.д.), умело использовать защитные свойства местности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д) организовать частичную или полную санитарную обработку личного состава, обеззараживание одежды, обуви, средств защиты, инструмента, техники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е) определить место, время и порядок приема пищи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ж) поддерживать дисциплину, порядок и моральный дух личного состава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Руководитель аварийно-спасательного формирования несет ответственность за обучение личного состава, постоянную готовность формирования к выполнению возложенных на него задач и защиту личного состава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С получением распоряжения на проведение эвакомероприятий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довести до руководителей НАСФ распоряжение на проведение эвакомероприятий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рганизовать оповещения и сбор руководителей НАСФ к указанному времени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ринять доклады руководителей НАСФ об укомплектованности личным составом, техникой и имуществом, о готовности НАСФ к совершению марша в загородную зону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оставить задачу на марш и отправление колонны НАСФ в загородную зону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рганизовать мероприятия по защите НАСФ при совершении марша в случае нападения противника и при занятии ЗС ГО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оддерживать непрерывную связь с руководством ГО.</w:t>
      </w:r>
    </w:p>
    <w:p>
      <w:pPr>
        <w:pStyle w:val="Normal"/>
        <w:ind w:firstLine="763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1"/>
        <w:ind w:firstLine="7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УЧЕБНЫЙ ВОПРОС.</w:t>
      </w:r>
    </w:p>
    <w:p>
      <w:pPr>
        <w:pStyle w:val="Normal1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Порядок и способы рассредоточения личного состава и техники в загородной зоне, инженерное оборудование районов, организация разведк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Выбор места</w:t>
      </w:r>
      <w:r>
        <w:rPr>
          <w:color w:val="000000"/>
          <w:sz w:val="28"/>
          <w:szCs w:val="28"/>
        </w:rPr>
        <w:t>: Загородная зона, территория в пределах административно - территориального деления РФ, расположенная вне зон возможных ЧС, расположенная вне зон возможного опасного химического загрязнения, возможного катастрофического затопления, а также зон возможного опасного радиоактивного загрязнения и подготовленная для развертывания группировки сил ГО. Аварийно-спасательное формирование в отведенном ему районе располагается вдоль маршрута выдвижения с учетом порядка построения колонны для выдвижения к району (участку, объекту) проведения АСДНР, используя защитные свойства местности. При расположении в населенном пункте назначается район сбора на предполагаемом направлении движени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Район расположения должен обеспечивать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размещение аварийно-спасательных формирований в их организационной целостности и возможность быстрого сбора и выдвижения в нужном направлении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удобство размещения и отдыха личного состава и благоприятные санитарно-гигиенические условия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наличие путей для выдвижения к району (участку, объекту) работ, пригодных для движения автомашин и техники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защиту личного состава, автомашин и специальной техники от современных средств поражени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 зимнее время районы расположения, как правило, назначаются в населенных пунктах с тем, чтобы использовать существующие общественные и жилые здания, частные дома, дачные поселки и другие помещения. Потребное количество жилого фонда для размещения может быть определено из расчета: зимой 2,5 кв.м. жилой площади на одного человека, летом - 1,5-2 кв.м. В целях сохранения инженерной техники в загородной зоне намечаются районы ее размещени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Руководитель формирования заблаговременно изучает район расположения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пределяет места для расположения подчиненных подразделений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намечает район сбора для выдвижения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устанавливает наличие подвалов, погребов и других сооружений и помещений, пригодных для оборудования под ПРУ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пределяет объем предстоящих работ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орядок оборудования и строительства ПРУ и укрытий для техники согласовывается с администрацией сельского района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 приказе на занятие района расположения командир аварийно -спасательного формирования указывает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краткие выводы из оценки обстановки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задачу формирования: район расположения, порядок размещения подчиненных подразделений и инженерного оборудования района; район сбора, порядок выхода аварийно-спасательного формирования и построения его для выдвижения; маршруты движения; сигналы оповещения и порядок действий по ним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задачи соседей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замысел действий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осле слова «приказываю» указываются задачи подчиненным подразделениям (командам, группам, звеньям)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место расположения медицинского пункта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допустимую дозу радиоактивного облучения личного состава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время готовности к движению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свое место и заместител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 районе расположения командир аварийно-спасательного формирования устанавливает строгий порядок, обеспечивающий быстрое оповещение и сбор подразделений в назначенных районах, выставляет наблюдательные посты, организует комендантскую службы и работы по инженерному оборудованию района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организации комендантской службы командир аварийно-спасательного формирования определяет состав наряда, время и место несения службы, порядок поддержания связи. Комендантские посты осуществляют наблюдение за районом расположения и его охрану, следят за соблюдением личным составом аварийно-спасательного формирования установленного порядка и мер светомаскировк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Инженерное оборудование районов расположения включает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устройство простейших и противорадиационных укрытий для личного состава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строительство и оборудование защищенных командных пунктов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одготовку дорог и колонных путей для маневра сил внутри района при выдвижении на основные маршруты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устройство пунктов водоснабжения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устройство укрытий для техники и автотранспорта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роведение мероприятий по светомаскировке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чередность выполнения инженерных работ (примерно) следующая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В первую очередь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устройство простейших укрытий для личного состава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борудование КП и НП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борудование путей маневра внутри района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борудование пунктов водоснабжения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мероприятия по маскировке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Во вторую очередь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устройство и оборудование ПРУ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В третью очередь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трывка укрытий для техник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Для защиты личного состава от радиоактивного заражения возводятся простейшие противорадиационные укрытия, а также приспосабливаются под укрытия погреба, подполья, овощехранилища и другие заглубленные и полузаглубленные сооружени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Укрытия, по возможности, должны быть подготовлены заблаговременно до прибытия и сосредоточения аварийно-спасательных формирований, особенно в тех районах сосредоточения, которые включают населенные пункты с достаточным количеством сооружений для местного населения и аварийно-спасательных формирований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недостатке укрытий возводятся открытые щели и траншеи. В последующем они дооборудуются в соответствии с требованиями, предъявленными к ПРУ (утраиваются перекрытия, оборудуются входы и воздуховоды и т.д.)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Для определения возможности использовать жилые и хозяйственные строения под укрытия необходимо их обследовать, оценить состояние и возможность повышения защитных свойств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Защитные свойства существующих зданий могут быть повышены следующим образом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заделкой оконных проемов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устройством наружных экранов тамбуров и внутренних перегородок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бсыпкой грунтом выступающих стен, подвалов, подполий и овощехранилищ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одсыпкой грунта на перекрытия полузаглубленных сооружений и одноэтажных зданий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Для обеспечения устойчивого управления аварийно-спасательными формированиями ГО в районах их расположения возводятся защитные сооружения для личного состава пунктов управления, командных и наблюдательных пунктов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Инженерное оборудование ПУ включает проведение следующих основных видов работ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разведка районов, выбранных для расположения ПУ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устройство и оборудование сооружений для наблюдения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устройство и оборудование укрытий и блиндажей для работы и отдыха личного состава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маскировка сооружений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Для защиты техники оборудуются укрытия котлованного типа емкостью на одну или две машины, а там, где это возможно, используются естественные укрытия: овраги, карьеры, котлованы и т.д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Укрытия котлованного типа на одну машину на равнинной местности устраиваются с одной аппарелью, а укрытия на две машины оборудуются двумя аппарелям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Котлованы, укрытия делаются, как правило, прямоугольной формы. Размеры котлована определяются габаритами укрываемой техники. При этом ширина и длина его принимаются на 50 см больше, чем ширина и база (опорная поверхность) укрываемой машины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 целях уменьшения объема земляных работ бруствер вокруг котлована устраивается высотой до 100 см, а при наличии естественной маски (лес, кустарник) высота бруствера увеличивается до 150 см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Аппарели для въезда в укрытие и выезда из него должны иметь уклон 20 градусов (1/3) для колесной техники и 30 градусов (1/2) для техники на гусеничном ходу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Если укрытия отрываются в глинистых грунтах на аппарелях и площадях делают колеи из местных материалов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Для сокращения объема земляных работ и лучшей маскировки укрытий, их лучше всего врезать в боковые и обратные скаты высот, крутости искусственных насыпей, выемок и т.д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Для отвода поверхностных вод отрывается нагорная водосточная канава шириной 20 см и глубиной 30 см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высоком уровне грунтовых вод устраиваются укрытия поверхностного типа. В этом случае бруствер насыпается высотой 150 см и более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Размеры укрытия зависят от типа автомобиля или специальной техник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 лесу аварийно-спасательные формирования располагаются на удалении 150-200 м от опушки и 30-50 м от магистральных дорог и просек по возможности в районе мелколесья или в районе лесных полян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нимаются необходимые меры защиты от пожаров: район расположения очищается от сухой травы, валежника, листьев, хвои и легковоспламеняющихся материалов. Намечаются рубежи создания минерализованных полос (канав) на случай возникновения лесного пожара и осуществляются подготовительные работы по их созданию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 зимних условиях, если нет возможностей расположить личный состав в населенном пункте, аварийно-спасательные формирования размещаются в районах, защищенных от ветра. Особое внимание уделяется поддержанию в проезжем состоянии дорог, обеспечивающих вывод аварийно-спасательных формирований из района расположения. Для обогрева личного состава оборудуются утепленные или отапливаемые укрытия. Двигатели автомашин периодически прогреваются. Принимаются меры для предохранения личного состава от отравления отработанными газами, переохлаждения и обморожени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Для обеспечения личного состава аварийно-спасательных формирований водой, имеющиеся источники воды (буровые скважины, шахтные колодцы, родники), а также сооружения водопроводной сети оборудуются с учетом защиты от попадания в них радиоактивных и отравляющих веществ и бактериальных средств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 артезианских скважинах герметизируют водонапорную башню и устанавливают фильтры в вентиляционные трубы из ткани Петрякова или из подручного материала. Баки держат заполненными водой и закрытыми. В этом случае, заражение воды будет предотвращено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У шахтных колодцев защищают оголовок. Деревянный сруб колодца уплотняют, т.е. обивают водонепроницаемым материалом, вокруг сруба в радиусе 1 м на глубине 30-40 см устраивают глиняный замок. Сверху глину засыпают песком. Сруб плотно закрывают крышкой, над колодцем сооружают будку. По периферии колодца выкапывают канавы для стока дождевой и талой воды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Над родником делают каптаж. На месте выхода воды вырывают котлован, стенки его укрепляют срубом или кирпичом, а дно - гравием. Сверху оборудуют деревянное перекрытие, покрывают его толем и засыпают грунтом слоем до 60 см. Для отлива воды из родника устанавливают сливную трубу или лоток. Защита открытых водоемов практически невозможна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недостатке или отсутствии источников воды силами аварийно-спасательных формирований устраиваются шахтные колодцы, а на реках и озерах оборудуются пункты водоснабжения. Пунктом водоснабжения называется специально оборудованное место у источника (поверхностного или подземного) воды, где производится добыча, очистка, хранение воды и распределение ее между потребителями. Для хранения запасов воды в районе расположения аварийно-спасательных формирований используются различные емкости с плотно закрывающимися крышкам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одвоз воды от пунктов водоснабжения к местам раздачи и хранения осуществляется в автомобильных цистернах. Перед использованием емкостей они должны быть тщательно вымыты горячей водой и продезинфицированы раствором хлорной извест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отсутствии табельных средств для очистки воды устраиваются простейшие фильтры из подручных материалов с использованием в качестве фильтрующих материалов песка, дробленого антрацита, активированного угля и других фильтрующих материалов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оборудовании пунктов водоснабжения в первую очередь выполняются те работы, которые обеспечивают получение воды в короткие сроки: сооружение или восстановление шахтных колодцев; каптаж родников; установка водоподъемников, средств очистки воды, резервуаров- отстойников и т.д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 последующем устраиваются укрытия для личного состава, техники и производятся работы по дооборудованию отдельных элементов пункта водоснабжени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Употребление воды из открытых источников и шахтных колодцев для хозяйственно-питьевых целей допускается только после ее обеззараживани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рганизация разведк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Разведку как вид обеспечения вы изучали в предыдущих темах . Мы рассмотрим лишь организацию разведки с целью защиты личного состава аварийно-спасательных формирований при нахождении их в загородной зоне, на маршруте выдвижения и при проведении АСДНР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Напоминаю, что общая и специальная разведка организуется старшими начальникам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едение разведки при проведении АСДНР и в районе расположения в загородной зоне НАСФ осуществляется постами радиационного и химического наблюдения, наблюдательными постами и наблюдателями в аварийно-спасательных формированиях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осты РХН выставляются на территории организации, а также в районах расположения аварийно-спасательных формирований в загородной зоне. Задачи посту ставит руководитель органа управления по ГО ЧС организаци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Наблюдательный пост выставляется в районе расположения пункта управления и состоит из 2-3 человек, один из которых назначается старшим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Наблюдатели выставляются в аварийно-спасательных формированиях из разведчиков-химиков или разведчиков - дозиметристов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Задачи наблюдательному посту и наблюдателю ставит руководитель или руководитель органа управления по ГО ЧС аварийно-спасательного формировани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ост РХН обеспечивается приборами радиационной и химической разведки, компасом, схемой района (полосы) наблюдения, журналом наблюдения и средствами связи. Личный состав поста оснащается противогазами, средствами индивидуальной защиты кожи, светозащитными очками и другим необходимым имуществом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При постановке задач посту РХН указывается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место расположения и порядок его оборудования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район (полоса) наблюдения, задачи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орядок действий при ядерном взрыве, обнаружении радиоактивного, химического заражения, а также при появлении признаков бактериологического заражения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сигналы оповещения и порядок доклада о результатах наблюдени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Наблюдательный пост (наблюдатель) выполняет свои задачи с помощью приборов радиационной и химической разведки. Обнаружив радиоактивное, химическое заражение или признаки бактериальных средств, наблюдатель докладывает об этом старшему, по его указанию наблюдатель подает сигнал оповещени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едение разведки на маршруте движения осуществляется звеном разведки на ходу и с коротких остановок методом наблюдения, непосредственным осмотром местности и объектов, а также с помощью приборов радиационной и химической разведк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необходимости к ведению разведки на маршруте движения могут привлекаться наблюдатели в формированиях.</w:t>
      </w:r>
    </w:p>
    <w:p>
      <w:pPr>
        <w:pStyle w:val="Normal"/>
        <w:spacing w:before="0" w:after="180"/>
        <w:ind w:firstLine="3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ТИЙ УЧЕБНЫЙ ВОПРОС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спользование защитных свойств местности, коллективных и индивидуальных средств защиты, средств связи и оповещения. организация дозиметрического, химического контроля и биологического контрол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Защитные свойства местности или маскировочные свойства местности - свойства местности, позволяющие скрыть расположение и передвижение НАСФ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ни определяются наличием естественных укрытий, образуемых формами рельефа, растительным покровом и населенными пунктам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К коллективным средствам защиты относятся защитные сооружения. По своим защитным свойствам защитные сооружения подразделяются на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убежища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ротиворадиационные укрытия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ростейшие укрытия - щели (открытые и перекрытые)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Личный состав аварийно-спасательных формирований при проведении АСДНР в категорированных городах в условиях военного времени будет укрываться в сохранившихся убежищах, а при их отсутствии - в оборудованных простейших укрытиях, в местах расположения - в загородной зоне в простейших и противорадиационных укрытиях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движении из мест размещения в загородной зоне в очаг поражения и обратно, если в этом возникнет необходимость - для укрытия будут использовать защитные свойства местност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есь личный состав формирований для защиты органов дыхания оснащается фильтрующими и изолирующими противогазами, респиратором Р-2, ватно-марлевыми повязками или противопыльно - тканевыми масками (ПТМ-1), а для защиты кожи может оснащаться в зависимости от предназначения защитным комбинезоном, легким защитным костюмом Л-1, общевойсковым защитным комплектом или комплектом защитной фильтрующей одежды (ЗФО-58). В соответствии с примерными нормами оснащения (табелизации) НАСФ средствами индивидуальной защиты, утвержденные приказом МЧС от 23 декабря 2005г. №999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Использование средств связи и оповещения аварийно-спасательными формированиями 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Средства связи и оповещения, применяемые аварийно-спасательными формированиями подразделяются на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средства радиосвязи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средства проводной связи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одвижные связи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сигнальные средства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Средства радиосвязи</w:t>
      </w:r>
      <w:r>
        <w:rPr>
          <w:color w:val="000000"/>
          <w:sz w:val="28"/>
          <w:szCs w:val="28"/>
        </w:rPr>
        <w:t> являются важнейшим, а во многих случаях единственным средством связи, способным обеспечить непрерывное управление аварийно-спасательными формированиями в самой сложной обстановке. Они дают возможность устанавливать связь как на месте, так и в движении. Радиосредства обладают меньшей по сравнению с проводными средствами уязвимостью от различных средств поражения. С помощью радиосредств возможно быстрое установление связи на значительные расстояния. Для организации радиосвязи между аварийно-спасательными формированиями и органами управления ГО используются коротковолновые радиостанции «Р-109», «Кактус» и др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Средства проводной</w:t>
      </w:r>
      <w:r>
        <w:rPr>
          <w:color w:val="000000"/>
          <w:sz w:val="28"/>
          <w:szCs w:val="28"/>
        </w:rPr>
        <w:t> связи обеспечивают удобство ведения телефонных переговоров и имеют относительно большую по сравнению с радиосредствами скрытность передач. Проводная связь осуществляется, главным образом, по полевым кабельным линиям. Однако, при применении проводных средств следует учитывать уязвимость полевых кабельных линий, проложенных по поверхности земл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Для обеспечения проводной связи в полевых условиях применяют телефонный коммутатор П-193 м, телефонный аппарат ТА-57 и полевые кабели П-274 (П-275)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Подвижные средства</w:t>
      </w:r>
      <w:r>
        <w:rPr>
          <w:color w:val="000000"/>
          <w:sz w:val="28"/>
          <w:szCs w:val="28"/>
        </w:rPr>
        <w:t> связи широко применяются во всех звеньях управления. Их роль возрастает тогда, когда невозможна работа радиосредств, а организация проводной связи затруднена. В качестве подвижных средств используются автомобили, мотоциклы и др. транспортные средства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Сигнальные средства</w:t>
      </w:r>
      <w:r>
        <w:rPr>
          <w:color w:val="000000"/>
          <w:sz w:val="28"/>
          <w:szCs w:val="28"/>
        </w:rPr>
        <w:t> применяются для передачи заранее обусловленных команд, сигналов, а также для оповещения. В качестве сигнальных средств используются зрительные (сигнальные ракеты, дымовые шашки, фонари, флажки), звуковые (сирены, свистки, гудки на предприятиях и на транспорте)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Средства оповещения ГО предназначены для быстрого доведения установленных сигналов до должностных лиц, рабочих, служащих объектов и населения специальными техническими средствам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Для оповещения личного состава при проведении АСДНР в загородной зоне может использоваться электрическая или ручная сирена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оповещении по сигналам ГО используются одновременно все виды связ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повещение формирований о непосредственной угрозе нападения противника, а также о радиоактивном, химическом и бактериологическом заражен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яется структурным подразделением, уполномоченным на решение задач ГО организации (муниципального образования)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Организация дозиметрического, химического контроля и биологического контрол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Руководитель гражданской обороны и руководители спасательных служб обязаны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существлять руководство организацией и проведением мероприятий по дозиметрическому и химическому контролю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на основании донесений командиров формирований, производить оценку работоспособности личного состава формирований и учитывать ее при принятии решений и постановке задач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редставлять по подчиненности в установленные сроки донесения о работоспособности личного состава формирований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Органы управления гражданской обороны обязаны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рганизовать дозиметрический и химический контроль и осуществлять контроль за его проведением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роизводить оценку работоспособности личного состава формирований ГО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вести учет доз облучения личного состава органов управления ГО, а также руководителей территориальных формирований 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о результатам дозиметрического и химического контроля готовить предложения РГО по определению условий использования формирований при ведении АСДНР; планировать замену или пополнение формирований ; уточнять режимы радиационной защиты личного состава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готовить донесения о работоспособности личного состава формирований, а также техники, продовольствия, воде и других материальных средств в вышестоящие органы управления гражданской обороны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рганизовать изготовление ведомостей, журналов, бланков донесений и обеспечение ими формирований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28"/>
          <w:szCs w:val="28"/>
          <w:u w:val="single"/>
        </w:rPr>
      </w:pPr>
      <w:r>
        <w:rPr>
          <w:rFonts w:cs="Tahoma" w:ascii="Tahoma" w:hAnsi="Tahoma"/>
          <w:color w:val="000000"/>
          <w:sz w:val="28"/>
          <w:szCs w:val="28"/>
          <w:u w:val="single"/>
        </w:rPr>
      </w:r>
    </w:p>
    <w:p>
      <w:pPr>
        <w:pStyle w:val="Normal"/>
        <w:spacing w:before="0" w:after="180"/>
        <w:ind w:firstLine="3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Руководитель НАСФ (формирования) обязан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беспечить личный состав формирования войсковыми измерителями дозы (дозиметрами), а разведчиков-дозиметристов и разведчиков-химиков, кроме того, приборами радиоактивной и химической разведки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следить за техническим состоянием и исправностью средств дозиметрического и химического контроля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систематически проверять дозы облучения, полученные подчиненными (личным составом)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считывать показания с войсковых измерителей дозы (дозиметров), находящихся у личного состава, и вести журнал учета контроля облучения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ценивать работоспособность формирования в зависимости от полученных личным составом доз облучения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рганизовать определение степени радиоактивного и химического заражения (загрязнения) личного состава, техники, транспорта и имущества в подразделениях формирования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устанавливать возможность действий личного состава без средств индивидуальной защиты и докладывать об этом старшему руководителю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своевременно докладывать в орган управления ГО организации или орган управления ГО города (района), службы о работоспособности личного состава формирований ГО и дозах облучения командиров, а также о зараженности (загрязненности) личного состава и техник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Контроль облучения личного состава подразделяется на групповой и индивидуальный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Групповой контроль облучения</w:t>
      </w:r>
      <w:r>
        <w:rPr>
          <w:color w:val="000000"/>
          <w:sz w:val="28"/>
          <w:szCs w:val="28"/>
        </w:rPr>
        <w:t> производится в целях получения данных для оценки работоспособности формирований и осуществляется с помощью войсковых измерителей дозы ИД-1 или дозиметров ДКП-50-А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Индивидуальный контроль облучения</w:t>
      </w:r>
      <w:r>
        <w:rPr>
          <w:color w:val="000000"/>
          <w:sz w:val="28"/>
          <w:szCs w:val="28"/>
        </w:rPr>
        <w:t> проводится в целях получения данных о дозах облучения каждого человека, которые необходимы для первичной диагностики степени тяжести острой лучевой болезни при сортировке пораженных на этапах медицинской эвакуации. Этот контроль осуществляется с помощью индивидуальных измерителей дозы ИД-II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Групповой контроль облучения расчетным методом заключается в определении дозы облучения по средним уровням радиации в населенных пунктах с учетом продолжительности облучения и защищенности людей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Уровни радиации измеряются через равные промежутки времени, как правило, со следующей периодичностью: в первые сутки - через 1-2 ч; в третьи и последующие сутки - через 3-4 ч. Для измерения уровней радиации используются измерители мощности доз типа ДП-5, ИМД-21 и ДП-3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чет доз облучения производится по формуле:</w:t>
      </w:r>
    </w:p>
    <w:tbl>
      <w:tblPr>
        <w:tblW w:w="1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</w:tblGrid>
      <w:tr>
        <w:trPr/>
        <w:tc>
          <w:tcPr>
            <w:tcW w:w="196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4"/>
                <w:szCs w:val="18"/>
                <w:lang w:val="en-US" w:eastAsia="en-US"/>
              </w:rPr>
              <w:drawing>
                <wp:inline distT="0" distB="0" distL="0" distR="0">
                  <wp:extent cx="1244600" cy="8591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, где Д - доза облучения Р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Рср - средний уровень радиации в населенном пункте, Р/ч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Т - продолжительность обучения, ч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Косл - коэффициент ослабления доз гамма и нейтронного излучени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Средний уровень радиации определяется путем деления суммы значений измеренных уровней радиации на количество слагаемых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Организация группового контроля облучения личного состава формирований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рганы управления и службы, а также руководители формирований при организации группового контроля облучения уделяют особое внимание своевременному обеспечению личного состава техническими средствами контроля, сбору и учету данных о дозах облучения людей и определению категорий их работоспособност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 целях осуществления контроля облучения личному составу формирований ГО выдаются войсковые измерители дозы ИД-1 или дозиметры ДКП-50-А из расчета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дин на звено, расчет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дин - два на группу численностью 14-20 человек, а также на защитное сооружение ГО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руководящему и командно-начальствующему составу, а также лицам, действующим в отрыве от своих формирований - каждому по дозиметру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ойсковой измеритель дозы ИД-1 или дозиметр ДКП-50-А носится в нагрудном кармане (тужурки, комбинезона)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рганы управления и службы городов, районов и организаций перед выдачей войсковых измерителей дозы (дозиметров) организуют их подзарядку (приведение в рабочее состояние)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Исправные войсковые измерители дозы (дозиметры) при правильной эксплуатации в отсутствие ионизирующих излучений не требуют подзарядки в течение 10 суток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ыдача войсковых измерителей дозы (дозиметров) производится распоряжением соответствующих руководителей гражданской обороны. Место, время и порядок выдачи определяются руководителем органа управления ГО организации и органов управления ГО всех других степеней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нахождении на местности, зараженной (загрязненной) радиоактивными веществами руководитель НАСФ систематически контролирует дозы облучения, полученные личным составом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Считывание показаний с войсковых измерителей дозы (дозиметров) производится непосредственно начальником (командиром) или назначенным лицом не реже одного раза в сутки. Транспортирование войсковых измерителей дозы (дозиметров) для считывания показаний запрещаетс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ремя считывания показаний с войсковых измерителей дозы устанавливается органами управления ГО организации. Однако после воздействия на людей гамма - и нейтронного излучения (проникающей радиацией) при ядерном взрыве считывание показание производится немедленно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Данные группового контроля облучения заносятся в ведомость выдачи войсковых измерителей дозы (дозиметров) и считывания показаний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осле считывания показаний производится перезарядка войсковых измерителей дозы (дозиметров) и они возвращаются лицам, за которыми закреплены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ойсковые измерители дозы (дозиметры), находящиеся у пораженных при направлении их в лечебной учреждение изымаются и передаются другим лицам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 том случае, когда показание на войсковом измерителе дозы (дозиметре) отсутствует (нет нити электрометра на шкале в поле зрения) или войсковой измеритель дозы (дозиметр) утрачен, величина дозы облучения может быть определена в отряде первой помощи (ОМП) или другом лечебном учреждении по индивидуальному измерителю дозы ИД-II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Учет доз облучения по показаниям войсковых измерителей дозы (дозиметров) ведется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в командах и группах - всего личного состава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в отрядах - личного состава управления отряда и всех командиров команд (групп)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в органах управления ГО районов, городов и службах - на руководителей территориальных формирований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ыдача индивидуальных измерителей дозы ИД-II производится совместно с войсковыми измерителями дозы (дозиметрами) распоряжением соответствующих руководителей гражданской обороны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пломбированные индивидуальные измерителя дозы выдаются всему личному составу служб. Индивидуальный измеритель дозы носится постоянно в кармане на поясе брюк, юбки с передней стороны одежды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Индивидуальные измерители дозы обеспечивают регистрацию, накопление и сохранение информации о дозах гамма или гамма - и нейтронного излучения в течение не менее 3 лет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ыдача индивидуальных измерителей дозы производится под расписку по ведомости, где указываются фамилия, имя и отчество получателя и номер измерителя дозы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Снятие показаний о индивидуальных измерителях дозы производится в отрядах первой и медицинской помощи, городских и районных лечебных учреждениях и больничных базах загородной зоны, при поступлении пораженных на этапах медицинской эвакуации, проведении лечебно-профилактических мероприятий, а также по решению руководителя НАСФ. Измеренные дозы облучения записываются в медицинские документы (медицинская карточка ГО, история болезни и т.д.)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Для снятия показаний с индивидуальных измерителей дозы медицинские формирования (ОМП) и другие лечебные учреждения обеспечиваются измерительными устройствами ИУ согласно нормам оснащения (табелизации)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осле каждого снятия показаний индивидуальные измерители дозы пломбируются и возвращаются лицам, за которыми они закреплены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утрате или неисправности индивидуального измерителя дозы производится выдача нового, при необходимости проводится расследование причин утраты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выписке людей из медицинских учреждений полученные дозы облучения записываются в выдаваемые им справки, а подтверждением полученной дозы облучения является показание индивидуального измерителя дозы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Данные о дозах облучения заносятся в журнал контроля облучени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Суммарные дозы облучения периодически записываются в карточку учета доз облучени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о дозам облучения определяется категория работоспособности личного состава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рганы управления ГО организаций и служб ежесуточно по подчиненности представляют донесения, в которых сообщают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рганы управления ГО служб и организаций - данные о работоспособности личного состава формирований Командиры формирований ежесуточно по подчиненности представляют донесения, в которых сообщают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руководители команд (групп) - данные о дозах облучения личного состава команды (группы)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ремя представления донесений устанавливается вышестоящим органом управления ГО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едомости выдачи войсковых измерителей дозы (дозиметров) и считывания показаний, журналы контроля облучения и бланки донесений изготавливаются объектами экономики и спасательными службами в мирное время, хранятся вместе со средствами дозиметрического контроля и выдаются по особому указанию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Химический контроль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существляется с целью определения факта и степени заражения отравляющими веществами (ОВ) или аварийно химически опасными веществами АХОВ, средств индивидуальной защиты (СИЗ), одежды личного состава формирований, обуви, продовольствия, техники и т.д., полноты дегазаций, возможности действий без противогаза. Средствами химического контроля являются - войсковой прибор химической разведки (BПXP), ПРX-MB, полевая химическая лаборатория ПХЛ-54 и автомобильная радиометрическая и химическая лаборатория АЛ-4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етеринарные лаборатории выдают заключения о возможности использования сырых продуктов животноводства и растениеводства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олнота дегазации определяется на станциях ГО по обеззараживанию одежды (CОО), станциях обеззараживания транспорта (СОТ) на пунктах специальной обработки (ПУСО) и районах специальной обработки (РСО)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0" w:after="180"/>
        <w:ind w:first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ТВЕРТЫЙ УЧЕБНЫЙ ВОПРОС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рганизация противоэпидемических, санитарно-гигиенических и специальных профилактических мероприятий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Медицинское обеспечение организуется и осуществляется в целях сохранения здоровья и работоспособности личного состава, своевременного оказания медицинской помощи получившим травмы и больным, их эвакуации, лечения и быстрейшего возвращения в строй, а также в целях предупреждения возникновения инфекционных заболеваний среди личного состава формирований. Оно включает лечебно-профилактические, санитарно-гигиенические, лечебно- эвакуационные и противоэпидемические мероприятия, которые проводятся на всех этапах действий формирований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Медицинское обеспечение аварийно-спасательных формирований организуется врачом (фельдшером)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Медицинский пункт аварийно-спасательного формирования проводит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оказание первой помощи при острых заболеваниях, ранениях и отравлениях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медицинские осмотры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редохранительные прививки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своевременное выявление инфекционных больных, их изоляцию и госпитализацию с проведением противоэпидемических мероприятий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ведет наблюдение за выполнением личным составом установленного режима работ, санитарно-гигиеническим состоянием района расположения, за состоянием питания, водоснабжения и организацией отдыха личного состава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действиях аварийно-спасательных формирований в очагах поражения врач (фельдшер) организует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медицинское наблюдение за личным составом, находящимся под воздействием радиоактивных, отравляющих веществ и бактериальных средств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санитарно-профилактические мероприятия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мероприятия по предупреждению заболеваний личного состава инфекционными болезнями, контроль за их проведением в формированиях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проведении АСДНР медицинский пункт развертывается непосредственно на участке работ аварийно-спасательного формирования, в месте, удобном для погрузки пораженного личного состава на транспорт и обеспечивающем его защиту от поражающих факторов современных средств поражения от неблагоприятных метеорологических условий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отивоэпидемические мероприятия проводятся в целях предупреждения распространения среди личного состава инфекционных заболеваний при применении противником бактериологического оружи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Они включают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изучение санитарно- эпидемического состояния районов действий и расположения аварийно-спасательных формирований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роведение иммунизации личного состава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роведение профилактических мероприятий, позволяющих своевременно установить факт применения бактериологического оружия и обеспечивать защиту личного состава, продовольствия, воды и других материальных средств от бактериологического заражени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Санитарно-гигиенические мероприятия включают: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поддержание надлежащего санитарного состояния в районах расположения формирований и санитарный контроль за этим районом;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строгое выполнение установленных гигиенических требований к организации питания и водоснабжения личного состава формирований и соблюдение правил личной гигиены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Руководители аварийно-спасательных формирований в соответствии с указаниями руководителя ГО должны обеспечивать своевременное выполнение санитарно-гигиенических мероприятий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Специальные профилактические мероприятия </w:t>
      </w:r>
      <w:r>
        <w:rPr>
          <w:color w:val="000000"/>
          <w:sz w:val="28"/>
          <w:szCs w:val="28"/>
        </w:rPr>
        <w:t>заключается в применении личным составом радиозащитных препаратов, антидотов, средств экстренной профилактики. С их помощью можно спасти жизнь, предупредить или значительно уменьшить степень развития поражений у людей, повысить устойчивость организма человека к воздействию некоторых поражающих факторов (ионизирующих излучений, отравляющих веществ и бактериальных средств)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Противобактериальные средства</w:t>
      </w:r>
      <w:r>
        <w:rPr>
          <w:color w:val="000000"/>
          <w:sz w:val="28"/>
          <w:szCs w:val="28"/>
        </w:rPr>
        <w:t> подразделяются на средства неспецифической и специфической профилактики. К средствам неспецифической профилактики относятся антибиотики, интерфероны, а к средствам специфической профилактики - сыворотки, вакцины, анатоксины, бактериофаги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Питание личного состава</w:t>
      </w:r>
      <w:r>
        <w:rPr>
          <w:color w:val="000000"/>
          <w:sz w:val="28"/>
          <w:szCs w:val="28"/>
        </w:rPr>
        <w:t> горячей пищей, как правило, осуществляется до выдвижения в очаг поражения и после выхода из очага и прохождения специальной обработки. Для этого используются стационарные предприятия общественного питания, имеющиеся в районе расположения. При отсутствии или недостаточной мощности стационарных предприятий снабжения в непосредственной близости от маршрутов выдвижения к очагу поражения, а также в районе отдыха формирований развертываются ППП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Место развертывания подразделений общественного питания для приготовления пищи устанавливается руководителем ГО в незараженном благоприятном в санитарном отношении районе, по возможности ближе к участку (объекту) работ. Если по условиям обстановки это осуществить невозможно, приготовление пищи допускается на зараженной местности с уровнем радиации до 1 р/ч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уровнях радиации более 5 р/ч пища готовится в палатках или сохранившихся зданиях, а при более высоком уровне радиации - только в дезактивированных закрытых помещениях и сооружениях. Прием пищи на открытой местности и открытых сооружениях разрешается при уровнях радиации до 5 р/ч; при более высоких уровнях радиации - только на дезактивированной территории, в специально оборудованных помещениях, убежищах, оборудованных автомашинах, автобусах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 районах заражения ХОВ, разрешается готовить и принимать пищу только в специальных сооружениях, оборудованных фильтровентиляционными установками. В районах, зараженных бактериологическими средствами, прием пищи разрешается только после тщательной дезинфекции территории, походных кухонь, оборудования и продовольствия, а также полной санитарной обработки личного состава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Для приготовления пищи в зонах заражения продукты и вода должны доставляться в герметической таре и использоваться после обработки с разрешения медицинской спасательной службы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и отсутствии возможности обеспечения горячей пищей, личный состав обеспечивается сухими пайками через подвижные пункты продовольственного снабжения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spacing w:before="0" w:after="180"/>
        <w:ind w:firstLine="3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Должностные лица, специалисты и руководители аварийно-спасательных формирований ГО, имея четкое представление об особенностях защиты личного состава при совершении марша, нахождении его в районе размещения в загородной зоне и при проведении АСДНР, используя защитные свойства местности, защитные сооружения, средства индивидуальной и медицинской защиты, путем организации по сменной работы, дозиметрического и химического контроля, сумеют обеспечить его защиту, тем самым выполнить поставленную задачу по спасению людей.</w:t>
      </w:r>
    </w:p>
    <w:p>
      <w:pPr>
        <w:pStyle w:val="Normal"/>
        <w:ind w:firstLine="763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2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20" w:leader="none"/>
      </w:tabs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20" w:leader="none"/>
      </w:tabs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20" w:leader="none"/>
      </w:tabs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eastAsia="Times New Roman" w:cs="Times New Roman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20" w:leader="none"/>
      </w:tabs>
      <w:ind w:left="360" w:hanging="0"/>
      <w:jc w:val="center"/>
    </w:pPr>
    <w:rPr>
      <w:b/>
      <w:bCs/>
      <w:sz w:val="32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019" w:leader="none"/>
      </w:tabs>
      <w:ind w:left="36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/>
      <w:jc w:val="both"/>
    </w:pPr>
    <w:rPr>
      <w:rFonts w:ascii="Arial" w:hAnsi="Arial" w:cs="Arial"/>
      <w:color w:val="20202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0">
    <w:name w:val="Стиль10"/>
    <w:basedOn w:val="Normal"/>
    <w:qFormat/>
    <w:pPr>
      <w:tabs>
        <w:tab w:val="clear" w:pos="720"/>
        <w:tab w:val="left" w:pos="360" w:leader="none"/>
        <w:tab w:val="left" w:pos="964" w:leader="none"/>
      </w:tabs>
      <w:jc w:val="both"/>
    </w:pPr>
    <w:rPr>
      <w:sz w:val="28"/>
      <w:szCs w:val="28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41:00Z</dcterms:created>
  <dc:creator>student_504_13</dc:creator>
  <dc:description/>
  <cp:keywords/>
  <dc:language>en-US</dc:language>
  <cp:lastModifiedBy>2</cp:lastModifiedBy>
  <cp:lastPrinted>2007-02-08T10:47:00Z</cp:lastPrinted>
  <dcterms:modified xsi:type="dcterms:W3CDTF">2020-01-31T13:06:00Z</dcterms:modified>
  <cp:revision>38</cp:revision>
  <dc:subject/>
  <dc:title>Учебно-методический центр по ГО и ЧС</dc:title>
</cp:coreProperties>
</file>