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6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1535" w:hRule="atLeast"/>
        </w:trPr>
        <w:tc>
          <w:tcPr>
            <w:tcW w:w="891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Порядок организации и осуществления подготовки различных групп населения в области ГО и защиты от ЧС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80" w:right="4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b/>
          <w:b/>
          <w:spacing w:val="120"/>
        </w:rPr>
      </w:pPr>
      <w:r>
        <w:rPr>
          <w:rFonts w:cs="Arial" w:ascii="Arial" w:hAnsi="Arial"/>
          <w:b/>
          <w:spacing w:val="1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NewRoman,Bold;MS Mincho"/>
          <w:color w:val="000000"/>
        </w:rPr>
        <w:t>Обеспечение защиты населения и территорий от чрезвычайных ситуаций природного и техногенного характера, пожарной безопасности и безопасности людей на водных объектах, а также организация и ведение гражданской обороны является одной из важнейших задач государственной политики Российской Федерации в области национальной безопасности страны. Решение данной задачи без подготовки всех должностных лиц и населения в области ГО и защиты от ЧС не представляется возможным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  <w:t>Нормативная правовая база по организации и осуществлению подготовки населения в области ГО и защиты от ЧС. Сущность и задачи подготовки.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Правовой основой обучения населения в области безопасности жизнедеятельности в настоящее время являются федеральные законы, Постановления Правительства Российской Федерации, Приказы МЧС РФ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К ним относя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MS Mincho"/>
          <w:b/>
          <w:bCs/>
          <w:color w:val="000000"/>
        </w:rPr>
        <w:t xml:space="preserve">Федеральный закон «О гражданской обороне» </w:t>
      </w:r>
      <w:r>
        <w:rPr>
          <w:rFonts w:eastAsia="TimesNewRoman,Bold;MS Mincho"/>
          <w:b/>
          <w:color w:val="000000"/>
        </w:rPr>
        <w:t>от 12 февраля 1998 г. № 28-ФЗ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Закон определяет, что к числу основных задач ГО относится подготовка  населения в области ГО, а также устанавливает полномочия органов власти всех уровней и организаций по организации и проведению подготовки насел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MS Mincho"/>
          <w:b/>
          <w:bCs/>
          <w:color w:val="000000"/>
        </w:rPr>
        <w:t xml:space="preserve">Федеральный закон «О защите населения и территорий от чрезвычайных ситуаций природного и техногенного характера» </w:t>
      </w:r>
      <w:r>
        <w:rPr>
          <w:rFonts w:eastAsia="TimesNewRoman,Bold;MS Mincho"/>
          <w:b/>
          <w:color w:val="000000"/>
        </w:rPr>
        <w:t>от 21.12.1994 г. № 68-ФЗ</w:t>
      </w:r>
      <w:r>
        <w:rPr>
          <w:rFonts w:eastAsia="TimesNewRoman,Bold;MS Mincho"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Определяет основные положения в области подготовки населения, в том числе пропаганды знаний в области ГО 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Устанавливает полномочия органов власти и обязанности организаций в области организации и осуществления подготовки на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i/>
          <w:color w:val="000000"/>
        </w:rPr>
        <w:t>В полномочия органов власти и  местного самоуправления входит подготовка населения в област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i/>
          <w:color w:val="000000"/>
        </w:rPr>
        <w:t>Организации</w:t>
      </w:r>
      <w:r>
        <w:rPr>
          <w:rFonts w:eastAsia="TimesNewRoman,Bold;MS Mincho"/>
          <w:b/>
          <w:i/>
          <w:color w:val="000000"/>
        </w:rPr>
        <w:t xml:space="preserve"> обязаны</w:t>
      </w:r>
      <w:r>
        <w:rPr>
          <w:rFonts w:eastAsia="TimesNewRoman,Bold;MS Mincho"/>
          <w:i/>
          <w:color w:val="000000"/>
        </w:rPr>
        <w:t xml:space="preserve">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подготовку работников организаций в области защиты от чрезвычайных ситуа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i/>
          <w:i/>
          <w:color w:val="000000"/>
        </w:rPr>
      </w:pPr>
      <w:r>
        <w:rPr>
          <w:rFonts w:eastAsia="TimesNewRoman,Bold;MS Mincho"/>
          <w:i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b/>
          <w:color w:val="000000"/>
        </w:rPr>
        <w:t xml:space="preserve">Глава </w:t>
      </w:r>
      <w:r>
        <w:rPr>
          <w:rFonts w:eastAsia="TimesNewRoman,Bold;MS Mincho"/>
          <w:b/>
          <w:color w:val="000000"/>
          <w:lang w:val="en-US"/>
        </w:rPr>
        <w:t>V</w:t>
      </w:r>
      <w:r>
        <w:rPr>
          <w:rFonts w:eastAsia="TimesNewRoman,Bold;MS Mincho"/>
          <w:color w:val="000000"/>
        </w:rPr>
        <w:t xml:space="preserve"> Закона определяет общие вопросы порядка подготовки населения и пропаганды знаний в област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 xml:space="preserve">Кроме того, закон устанавливает, что </w:t>
      </w:r>
      <w:r>
        <w:rPr>
          <w:rFonts w:eastAsia="TimesNewRoman,Bold;MS Mincho"/>
          <w:b/>
          <w:color w:val="000000"/>
        </w:rPr>
        <w:t>Граждане Российской Федерации обязаны</w:t>
      </w:r>
      <w:r>
        <w:rPr>
          <w:rFonts w:eastAsia="TimesNewRoman,Bold;MS Mincho"/>
          <w:color w:val="000000"/>
        </w:rPr>
        <w:t xml:space="preserve"> 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MS Mincho"/>
          <w:b/>
          <w:bCs/>
          <w:color w:val="000000"/>
        </w:rPr>
        <w:t xml:space="preserve">Постановление Правительства РФ «О подготовке населения в области защиты от чрезвычайных ситуаций природного и техногенного характера» </w:t>
      </w:r>
      <w:r>
        <w:rPr>
          <w:rFonts w:eastAsia="TimesNewRoman,Bold;MS Mincho"/>
          <w:b/>
          <w:color w:val="000000"/>
        </w:rPr>
        <w:t>от 4 сентября 2003г. № 547</w:t>
      </w:r>
      <w:r>
        <w:rPr>
          <w:rFonts w:eastAsia="TimesNewRoman,Bold;MS Mincho"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, а также основные задачи и формы обучения населения действиям в чрезвычайных ситуац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MS Mincho"/>
          <w:b/>
          <w:bCs/>
          <w:color w:val="000000"/>
        </w:rPr>
        <w:t xml:space="preserve">Постановление Правительства РФ </w:t>
      </w:r>
      <w:r>
        <w:rPr>
          <w:rFonts w:eastAsia="TimesNewRoman,Bold;MS Mincho"/>
          <w:b/>
          <w:color w:val="000000"/>
        </w:rPr>
        <w:t>от 2 ноября 2000 г. № 841</w:t>
      </w:r>
      <w:r>
        <w:rPr>
          <w:rFonts w:eastAsia="TimesNewRoman,Bold;MS Mincho"/>
          <w:b/>
          <w:bCs/>
          <w:color w:val="000000"/>
        </w:rPr>
        <w:t xml:space="preserve"> «О подготовке населения в области гражданской обороны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Calibri"/>
        </w:rPr>
        <w:t>Положение определяет</w:t>
      </w:r>
      <w:r>
        <w:rPr/>
        <w:t xml:space="preserve"> группы и</w:t>
      </w:r>
      <w:r>
        <w:rPr>
          <w:rFonts w:eastAsia="Calibri"/>
        </w:rPr>
        <w:t xml:space="preserve"> порядок подготовки населения в области гражданской обороны,</w:t>
      </w:r>
      <w:r>
        <w:rPr/>
        <w:t xml:space="preserve"> формы подготовки,  а также</w:t>
      </w:r>
      <w:r>
        <w:rPr>
          <w:rFonts w:eastAsia="Calibri"/>
        </w:rPr>
        <w:t xml:space="preserve">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</w:t>
      </w:r>
      <w:r>
        <w:rPr/>
        <w:t xml:space="preserve"> в эт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left="3828" w:hanging="0"/>
        <w:jc w:val="both"/>
        <w:rPr>
          <w:rFonts w:eastAsia="TimesNewRoman,Bold;MS Mincho"/>
          <w:b/>
          <w:b/>
          <w:i/>
          <w:i/>
        </w:rPr>
      </w:pPr>
      <w:r>
        <w:rPr>
          <w:rFonts w:eastAsia="TimesNewRoman,Bold;MS Mincho"/>
          <w:b/>
          <w:i/>
        </w:rPr>
        <w:t>Обратить внимание: оба Постановления определяют, что обучение населения осуществляется в рамках единой системы подготовки населения в области ГО и защиты от чрезвычайных ситуаций природного и техногенного характера с установлением форм обучения в зависимости от группы обучаемы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i/>
          <w:i/>
          <w:color w:val="FF0000"/>
        </w:rPr>
      </w:pPr>
      <w:r>
        <w:rPr>
          <w:rFonts w:eastAsia="TimesNewRoman,Bold;MS Mincho"/>
          <w:b/>
          <w:i/>
          <w:color w:val="FF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eastAsia="TimesNewRoman,Bold;MS Mincho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ЧС РФ от 19 января 2004 г. N 19 «Об утверждении перечня уполномоченных работников, проходящих переподготовку или повышение квалификации в учебных заведениях МЧС РФ, учреждениях повышения квалификации федеральных органов исполнительной власти и организаций, УМЦ по ГО и ЧС субъектов РФ и на курсах ГО муниципальных образований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/>
          <w:b/>
          <w:bCs/>
          <w:color w:val="000000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eastAsia="TimesNewRoman,Bold;MS Mincho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ЧС РФ от 13 ноября 2006 г. N 646 «Об утверждении перечня должностных лиц и работников ГО, проходящих переподготовку или повышение квалификации в образовательных учреждениях МЧС РФ, в образовательных учреждениях дополнительного профессионального образования федеральных органов исполнительной власти и организаций, в УМЦ по ГО и ЧС субъектов РФ и на курсах Г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 МЧС №19 и №646 определяют категории обучаемых (должностных лиц) и образовательные организации, осуществляющие их подготовк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остановление Правительства Ростовской области от 16.08.2017 г. № 569 «</w:t>
      </w:r>
      <w:r>
        <w:rPr>
          <w:b/>
          <w:bCs/>
        </w:rPr>
        <w:t>Об утверждении Положения о подготовке населения в области ГО и Положения о подготовке населения в области защиты от ЧС природного и техногенного характера</w:t>
      </w:r>
      <w:r>
        <w:rPr>
          <w:b/>
        </w:rPr>
        <w:t>»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</w:rPr>
        <w:t>Постановление определяет порядок подготовки населения Ростовской области в области гражданской обороны, соответствующие функции органов исполнительной власти, органов местного самоуправления и организаций Ростовской области. А также определяет группы населения Ростовской области, проходящие обязательную подготовку в области защиты от ЧС природного и техногенного характера, основные задачи и формы обучения населения действиям в чрезвычайных ситуациях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дготовка населения в области ГО осуществляется в рамках единой системы подготовки населения в области ГО и защиты от ЧС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</w:rPr>
        <w:t>Основными задачами подготовки населения в области ГО являются:</w:t>
      </w:r>
    </w:p>
    <w:p>
      <w:pPr>
        <w:pStyle w:val="Style18"/>
        <w:widowControl w:val="false"/>
        <w:autoSpaceDE w:val="false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работка умений и навыков для проведения аварийно-спасательных и других неотложных работ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85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владение личным составом НАСФ, НФГО и спасательных служб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,Bold;MS Mincho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</w:rPr>
        <w:t>Основными задачами при подготовке населения в области защиты от ЧС являются: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  <w:lang w:eastAsia="ru-RU"/>
        </w:rPr>
      </w:pPr>
      <w:r>
        <w:rPr>
          <w:rFonts w:eastAsia="TimesNewRoman,Bold;MS Mincho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bCs/>
          <w:color w:val="000000"/>
        </w:rPr>
        <w:t>Задачи по организации и осуществлению подготовки всех групп населения в области ГО и защиты от ЧС входят в полномочия органов власти всех уровней и руководителей организаций.</w:t>
      </w:r>
    </w:p>
    <w:p>
      <w:pPr>
        <w:pStyle w:val="ConsPlusNormal"/>
        <w:spacing w:lineRule="auto" w:line="276"/>
        <w:ind w:firstLine="540"/>
        <w:jc w:val="right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right"/>
        <w:rPr>
          <w:rFonts w:ascii="Times New Roman" w:hAnsi="Times New Roman" w:eastAsia="TimesNewRoman,Bold;MS Mincho" w:cs="Times New Roman"/>
          <w:b/>
          <w:b/>
          <w:i/>
          <w:i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е органы исполнительной власти: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ют и осуществляют мероприятия по подготовке работников ГО, а также других сотрудников центральных аппаратов этих органов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рганизационно-методическое руководство и контроль за подготовкой руководителей, работников и личного состава формирований и служб организаций, находящихся в ведении этих органов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федеральных государственных образовательных стандартов, примерных основных образовательных программ учебного предмета "Основы безопасности жизнедеятельности" и учебной дисциплины "Безопасность жизнедеятельности"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обучение по дисциплине "Безопасность жизнедеятельности" студентов организаций, осуществляющих образовательную деятельность по образовательным программам среднего профессионального образования и образовательным программам высшего образования и находящихся в ведении этих органов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и осуществляют информирование населения и пропаганду знаний в области ГО;</w:t>
      </w:r>
    </w:p>
    <w:p>
      <w:pPr>
        <w:pStyle w:val="Style18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курсовое обучение руководителей организаций, деятельность которых связана с деятельностью федеральных органов исполнительной власти или которые находятся в сфере их ведения и отнесены в установленном порядке к категориям по ГО, а также организаций, продолжающих работу в военное врем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/>
          <w:bCs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ы исполнительной власти субъектов Российской Федерации:</w:t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подготовку населения в области гражданской обороны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предмета "Основы безопасности жизнедеятельности"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"Безопасность жизнедеятельности"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оснащают учебно-методические центр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ходом и качеством подготовки населения в области гражданской обороны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не менее 2 раз в год тематические и проблемные обучающие семинары (вебинары) по гражданской обороне с руководителями (работниками) структурных подразделений, уполномоченных на решение задач в области гражданской обороны, муниципальных образований, организаций, деятельность которых связана с деятельностью муниципальных образований или которые находятся в сфере их ведения и отнесены в установленном порядке к категориям по гражданской обороне, а также организаций, продолжающих работу в военное время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курсовое обучение руководителей организаций, деятельность которых связана с деятельностью органов исполнительной власти субъектов Российской Федерации или которые находятся в сфере их ведения и отнесены в установленном порядке к категориям по гражданской обороне, а также организаций, продолжающих работу в военное время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ы местного самоуправления в пределах территорий муниципальных образований:</w:t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проводят подготовку населения муниципальных образований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одготовку личного состава формирований и служб муниципальных образований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учения и тренировки по гражданской обороне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, оснащают курсы ГО и учебно-консультационные пункты по ГО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О в других организациях;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и:</w:t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атывают</w:t>
      </w:r>
      <w:r>
        <w:rPr>
          <w:rFonts w:cs="Times New Roman" w:ascii="Times New Roman" w:hAnsi="Times New Roman"/>
          <w:sz w:val="28"/>
          <w:szCs w:val="28"/>
        </w:rPr>
        <w:t xml:space="preserve"> с учетом особенностей деятельности организаций и на основе примерных программ, утвержденных МЧС РФ,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 курсов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уществляют курсовое обучение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поддерживают в рабочем состоянии соответствующую учебно-материальную базу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атывают программу</w:t>
      </w:r>
      <w:r>
        <w:rPr>
          <w:rFonts w:cs="Times New Roman" w:ascii="Times New Roman" w:hAnsi="Times New Roman"/>
          <w:sz w:val="28"/>
          <w:szCs w:val="28"/>
        </w:rPr>
        <w:t xml:space="preserve"> проведения с работниками организации </w:t>
      </w:r>
      <w:r>
        <w:rPr>
          <w:rFonts w:cs="Times New Roman" w:ascii="Times New Roman" w:hAnsi="Times New Roman"/>
          <w:b/>
          <w:i/>
          <w:sz w:val="28"/>
          <w:szCs w:val="28"/>
        </w:rPr>
        <w:t>вводного инструктажа</w:t>
      </w:r>
      <w:r>
        <w:rPr>
          <w:rFonts w:cs="Times New Roman" w:ascii="Times New Roman" w:hAnsi="Times New Roman"/>
          <w:sz w:val="28"/>
          <w:szCs w:val="28"/>
        </w:rPr>
        <w:t xml:space="preserve"> по гражданской обороне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уют и проводят вводн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по гражданской обороне с вновь принятыми работниками организаций </w:t>
      </w:r>
      <w:r>
        <w:rPr>
          <w:rFonts w:cs="Times New Roman" w:ascii="Times New Roman" w:hAnsi="Times New Roman"/>
          <w:b/>
          <w:i/>
          <w:sz w:val="28"/>
          <w:szCs w:val="28"/>
        </w:rPr>
        <w:t>в течение первого месяца их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и проводят учения и тренировки по гражданской обороне;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eastAsia="TimesNewRoman,Bold;MS Mincho"/>
          <w:b/>
          <w:bCs/>
          <w:color w:val="000000"/>
        </w:rPr>
        <w:t>Организация подготовки различных групп населения. Содержание программ курсового обучения. Вводный инструктаж.</w:t>
      </w:r>
    </w:p>
    <w:p>
      <w:pPr>
        <w:pStyle w:val="Normal"/>
        <w:ind w:firstLine="709"/>
        <w:jc w:val="right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ind w:firstLine="709"/>
        <w:jc w:val="right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Основными организационными принципами обучения в области гражданской обороны, защиты от чрезвычайных ситуаций являются всеобщность, непрерывность и комплексность обуч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Принцип всеобщности предполагает обучение всех категорий населения независимо от их возраста, национальности, рода деятельности и других фактор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Непрерывность обучения связана с поэтапным формированием знаний, умений и навыков у обучаемых на протяжении всей жизни, начиная с детского возрас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омплексность обучения заключается, с одной стороны, в обучении защите от всего спектра возможных опасностей современного мира, с другой — в учете задач, возлагаемых на различные группы обучаемых в области ГО 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В настоящее время в Российской Федерации функционирует единая государственная система подготовки населения в области гражданской обороны и защиты от чрезвычайных ситуаций, которая состоит из нескольких уровней:</w:t>
      </w:r>
    </w:p>
    <w:p>
      <w:pPr>
        <w:pStyle w:val="Style18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NewRoman,Bold;MS Mincho"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Федеральный. </w:t>
      </w:r>
    </w:p>
    <w:p>
      <w:pPr>
        <w:pStyle w:val="Style18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NewRoman,Bold;MS Mincho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Включает в себя МЧС России, Министерство образования и науки Российской Федерации, иные федеральные органы исполнительной власти, а также региональные центры по делам ГОЧС со своими подразделениями, учреждениями и заведениями, которые занимаются обучением и подготовкой в области ГО и защиты от ЧС (Например, Академия гражданской защиты МЧС России и Департамент гражданской защиты в МЧС России; отдел военной подготовки и гражданской обороны в Министерстве образования и науки Российской Федерации).</w:t>
      </w:r>
    </w:p>
    <w:p>
      <w:pPr>
        <w:pStyle w:val="Style18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NewRoman,Bold;MS Mincho"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Уровень субъектов Российской Федерации. </w:t>
      </w:r>
    </w:p>
    <w:p>
      <w:pPr>
        <w:pStyle w:val="Style18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NewRoman,Bold;MS Mincho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Включает в себя территориальные органы, специально уполномоченные решать задачи по гражданской обороне, предупреждению и ликвидации ЧС МЧС России, и территориальные органы управления образования, а также иные ведомственные органы со своими подразделениями, учреждениями и заведениями, которые занимаются обучением и подготовкой в области ГО 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На уровне субъектов Российской Федерации можно выделить несколько групп учреждений и заведений, которые занимаются обучением и подготовкой в области ГО и защиты от ЧС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учебно-методические центры ГОЧС, курсы ГО, учебно-консультационные пункты, а также движение «Школа безопасности»;</w:t>
      </w:r>
    </w:p>
    <w:p>
      <w:pPr>
        <w:pStyle w:val="Style18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государственные и негосударственные высшие, средние специальные и средние учебные заведения, учреждения повышения квалификации, а также учреждения дошкольного и внешкольного образования;</w:t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межотраслевые центры, отраслевые институты, курсы и школы повышения квалификации, центры и школы подготовки ведомственных аварийно-спасательных формирований, учебные и учебно-производственные пункты и комбинат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MS Mincho"/>
          <w:b/>
          <w:b/>
          <w:bCs/>
          <w:i/>
          <w:i/>
          <w:color w:val="000000"/>
        </w:rPr>
      </w:pPr>
      <w:r>
        <w:rPr>
          <w:rFonts w:eastAsia="TimesNewRoman,Bold;MS Mincho"/>
          <w:b/>
          <w:bCs/>
          <w:i/>
          <w:color w:val="000000"/>
        </w:rPr>
        <w:t>Перечень лиц (групп населения), подлежащих обуче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bCs/>
          <w:i/>
          <w:i/>
          <w:color w:val="000000"/>
        </w:rPr>
      </w:pPr>
      <w:r>
        <w:rPr>
          <w:rFonts w:eastAsia="TimesNewRoman,Bold;MS Mincho"/>
          <w:b/>
          <w:bCs/>
          <w:i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В зависимости от степени участия населения в выполнении задач гражданской обороны и защиты от чрезвычайных ситуаций его обучение организовано по следующим группам: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председатели КЧС и ОПБ органов государственной власти, органов местного самоуправления и организаций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работники ГО и ЧС, руководители и работники учебно-методических центров и курсов ГО, а также преподаватели предмета "ОБЖ" и дисциплины "БЖ"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eastAsia="TimesNewRoman,Bold;MS Mincho" w:cs="Times New Roman"/>
          <w:sz w:val="28"/>
          <w:szCs w:val="28"/>
        </w:rPr>
      </w:pPr>
      <w:r>
        <w:rPr>
          <w:rFonts w:eastAsia="TimesNewRoman,Bold;MS Mincho" w:cs="Times New Roman" w:ascii="Times New Roman" w:hAnsi="Times New Roman"/>
          <w:sz w:val="28"/>
          <w:szCs w:val="28"/>
        </w:rPr>
        <w:t>Личный состав формирований и служб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eastAsia="TimesNewRoman,Bold;MS Mincho" w:cs="Times New Roman"/>
          <w:sz w:val="28"/>
          <w:szCs w:val="28"/>
        </w:rPr>
      </w:pPr>
      <w:r>
        <w:rPr>
          <w:rFonts w:eastAsia="TimesNewRoman,Bold;MS Mincho" w:cs="Times New Roman" w:ascii="Times New Roman" w:hAnsi="Times New Roman"/>
          <w:sz w:val="28"/>
          <w:szCs w:val="28"/>
        </w:rPr>
        <w:t>Работающее население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Учащиеся и студенты образовательных учреждений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1134" w:hanging="567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Неработающее населени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  <w:t>Формы и порядок подготовки</w:t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75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органов государственной власт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О в "Российской академии народного хозяйства и государственной службы при Президенте РФ"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и КЧС и ОПБ федеральных органов исполнительной власти, органов исполнительной власти субъектов РФ и организаци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О или курсовое обучение в Академии гражданской защиты МЧС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и председатели КЧС и ОПБ органов местного самоуправления и организаци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О или курсовое обучение УМЦ по ГО и ЧС – 1 раз в 5 лет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ОБЖ и БЖ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Ц по ГО и ЧС, другие организации ДПО – 1 раз в 3 года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олномоченные работники ГО и ЧС, работники УМЦ и курсов ГО, руководители организаций, отнесенных к категориям по ГО, а также организаций, продолжающих работу в военное врем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О или курсовое обучение в УМЦ по ГО и ЧС, курсы ГО, другие организации ДПО – 1 раз в 5 лет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формирований и служ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совое обучение в УМЦ по ГО и ЧС, курсы ГО, другие организации ДПО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ый состав формирований и служ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совое обучение по месту работы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ющее население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ный инструктаж по ГО и курсовое обучение по месту работы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работающее население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сту жительства в УКП (учебно-консультационных пунктах) и самостоятельно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,Bold;MS Mincho"/>
                <w:color w:val="000000"/>
              </w:rPr>
            </w:pPr>
            <w:r>
              <w:rPr>
                <w:rFonts w:eastAsia="TimesNewRoman,Bold;MS Mincho"/>
                <w:color w:val="000000"/>
              </w:rPr>
              <w:t>Учащиеся и студенты 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,Bold;MS Mincho"/>
                <w:color w:val="000000"/>
              </w:rPr>
            </w:pPr>
            <w:r>
              <w:rPr>
                <w:rFonts w:eastAsia="TimesNewRoman,Bold;MS Mincho"/>
                <w:color w:val="00000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сту учебы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b/>
          <w:i/>
          <w:color w:val="000000"/>
        </w:rPr>
        <w:t>Для лиц, впервые назначенных на должность</w:t>
      </w:r>
      <w:r>
        <w:rPr>
          <w:rFonts w:eastAsia="TimesNewRoman,Bold;MS Mincho"/>
          <w:color w:val="000000"/>
        </w:rPr>
        <w:t xml:space="preserve">, связанную с выполнением обязанностей в области ГО и защиты от чрезвычайных ситуаций, </w:t>
      </w:r>
      <w:r>
        <w:rPr>
          <w:rFonts w:eastAsia="TimesNewRoman,Bold;MS Mincho"/>
          <w:b/>
          <w:i/>
          <w:color w:val="000000"/>
        </w:rPr>
        <w:t>курсовое обучение или получение дополнительного профессионального образования в течение первого года работы является обязательным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b/>
          <w:b/>
          <w:i/>
          <w:i/>
          <w:color w:val="000000"/>
        </w:rPr>
      </w:pPr>
      <w:r>
        <w:rPr>
          <w:rFonts w:eastAsia="TimesNewRoman,Bold;MS Mincho"/>
          <w:b/>
          <w:i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Тактико-специальные учения продолжительностью до 8 часов проводятся с участием аварийно-спасательных служб и аварийно-спасательных формирований организаций 1 раз в 3 года, а с участием формирований постоянной готовности - 1 раз в год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Тренировки в организациях, осуществляющих образовательную деятельность, проводятся ежегодн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Подготовка неработающего населения организуется по месту жительства в учебно-консультационных пунктах (УКП) при жилищно-эксплуатационных органах путем: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роведения консультаций, бесед, лекций в УКП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осещения пропагандистских и агитационных мероприятий (бесед, лекций, вечеров вопросов и ответов, просмотра учебных фильмов и т.д.)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изучения памяток, листовок и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участия в комплексных учениях и тренировках по гражданской обороне и защите от чрезвычайных ситуа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 xml:space="preserve">Ответственность за организацию обучения этой группы населения возлагается на органы местного самоуправл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>Непосредственными исполнителями являются руководители жилищно-эксплуатационных органов и органы управления ГОЧС муниципальных образов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  <w:t>Организация курсового обуч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урсовое обучение, как вид обучения соответствующих групп населения, определено постановлением Правительства Российской Федерации от 9.04.2015 г. № 332, которое внесло изменения в постановление Правительства Российской Федерации от 2 ноября 2000 г. № 841 "Об утверждении Положения об организации обучения населения в области гражданской обороны" и постановление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урсовое обучение не является образовательной деятельностью и лицензированию не подлежи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В обязательном порядке курсовое обучение проходят:</w:t>
      </w:r>
    </w:p>
    <w:p>
      <w:pPr>
        <w:pStyle w:val="Style18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Должностные лица органов управления и сил ГО и РСЧС, а также работники организаций, на которых возложено выполнение обязанностей в области ГО и защиты от ЧС (далее - должностные лица и работники ГО и РСЧС).</w:t>
      </w:r>
    </w:p>
    <w:p>
      <w:pPr>
        <w:pStyle w:val="Style18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Личный состав нештатных формирований по обеспечению мероприятий по гражданской обороне (НФГО).</w:t>
      </w:r>
    </w:p>
    <w:p>
      <w:pPr>
        <w:pStyle w:val="Style18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Личный состав нештатных аварийно-спасательных формирований (НАСФ).</w:t>
      </w:r>
    </w:p>
    <w:p>
      <w:pPr>
        <w:pStyle w:val="Style18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Личный состав спасательных служб.</w:t>
      </w:r>
    </w:p>
    <w:p>
      <w:pPr>
        <w:pStyle w:val="Style18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Работающее население (все работники организаций, не включенные в состав формирований и служб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Для каждой из указанных групп населения МЧС РФ были разработаны и утверждены примерные программы курсового обучения населения в области ГО и защиты от Ч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Руководители организаций, осуществляющих курсовое обучение, на основании данных примерных программ, с учетом указаний ОМСУ по организации обучения населения в области ГО и защиты от ЧС, разрабатывают и утверждают в установленном порядке программу курсового обучения.</w:t>
      </w:r>
    </w:p>
    <w:p>
      <w:pPr>
        <w:pStyle w:val="Normal"/>
        <w:autoSpaceDE w:val="false"/>
        <w:ind w:left="4111" w:hanging="0"/>
        <w:jc w:val="both"/>
        <w:rPr>
          <w:rFonts w:eastAsia="TimesNewRoman,Bold;MS Mincho"/>
          <w:b/>
          <w:b/>
          <w:i/>
          <w:i/>
          <w:color w:val="000000"/>
        </w:rPr>
      </w:pPr>
      <w:r>
        <w:rPr>
          <w:rFonts w:eastAsia="TimesNewRoman,Bold;MS Mincho"/>
          <w:b/>
          <w:i/>
          <w:color w:val="000000"/>
        </w:rPr>
        <w:t>Обратить внимание, что программу курсового обучения, разработанную в организации, утверждает руководитель организации. Согласовывать ее не требуется. (Письмо МЧС №8-24-583 от 14.07.2017 г.)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b/>
          <w:b/>
          <w:i/>
          <w:i/>
          <w:color w:val="000000"/>
        </w:rPr>
      </w:pPr>
      <w:r>
        <w:rPr>
          <w:rFonts w:eastAsia="TimesNewRoman,Bold;MS Mincho"/>
          <w:b/>
          <w:i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Места,  периодичность и формы проведения курсового обуч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Style18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 xml:space="preserve">Работающее население и личный состав формирований и служб (кроме руководителей этих формирований и служб) – по месту работы – </w:t>
      </w:r>
      <w:r>
        <w:rPr>
          <w:rFonts w:eastAsia="TimesNewRoman,Bold;MS Mincho" w:cs="Times New Roman" w:ascii="Times New Roman" w:hAnsi="Times New Roman"/>
          <w:b/>
          <w:color w:val="000000"/>
          <w:sz w:val="28"/>
          <w:szCs w:val="28"/>
        </w:rPr>
        <w:t>ежегодно</w:t>
      </w: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 xml:space="preserve">. Форма – </w:t>
      </w:r>
      <w:r>
        <w:rPr>
          <w:rFonts w:eastAsia="TimesNewRoman,Bold;MS Mincho" w:cs="Times New Roman" w:ascii="Times New Roman" w:hAnsi="Times New Roman"/>
          <w:b/>
          <w:color w:val="000000"/>
          <w:sz w:val="28"/>
          <w:szCs w:val="28"/>
        </w:rPr>
        <w:t>очная</w:t>
      </w: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, в пределах рабочего времени, установленного законодательством о труде.</w:t>
      </w:r>
    </w:p>
    <w:p>
      <w:pPr>
        <w:pStyle w:val="Style18"/>
        <w:autoSpaceDE w:val="false"/>
        <w:spacing w:before="0" w:after="0"/>
        <w:ind w:left="1429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 xml:space="preserve">Работники ГО и РСЧС, а также руководители формирований и служб – на курсах ГО муниципальных образований, в УМЦ по ГО и ЧС субъектов РФ и других организациях, осуществляющих образовательную деятельность по дополнительным профессиональным программам в области ГО и ЧС – </w:t>
      </w:r>
      <w:r>
        <w:rPr>
          <w:rFonts w:eastAsia="TimesNewRoman,Bold;MS Mincho" w:cs="Times New Roman" w:ascii="Times New Roman" w:hAnsi="Times New Roman"/>
          <w:b/>
          <w:color w:val="000000"/>
          <w:sz w:val="28"/>
          <w:szCs w:val="28"/>
        </w:rPr>
        <w:t>1 раз в 5 лет</w:t>
      </w: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 xml:space="preserve">. Форма обучения – </w:t>
      </w:r>
      <w:r>
        <w:rPr>
          <w:rFonts w:eastAsia="TimesNewRoman,Bold;MS Mincho" w:cs="Times New Roman" w:ascii="Times New Roman" w:hAnsi="Times New Roman"/>
          <w:b/>
          <w:color w:val="000000"/>
          <w:sz w:val="28"/>
          <w:szCs w:val="28"/>
        </w:rPr>
        <w:t>очная или очно-заочная</w:t>
      </w: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, с применением технологий электронного или дистанционного обуч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Содержание программ курсового обучения: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цели, задачи и принципы обучения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методы проведения занятий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организация курсового обучения – периодичность, место, продолжительность, состав и порядок комплектования учебных групп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ланируемые результаты обучения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тематический план и содержанием тем занятий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состав учебно-материальной базы, используемой в ходе зан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  <w:t>Организация курсового обучения</w:t>
      </w:r>
    </w:p>
    <w:p>
      <w:pPr>
        <w:pStyle w:val="Normal"/>
        <w:autoSpaceDE w:val="false"/>
        <w:ind w:firstLine="709"/>
        <w:jc w:val="right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</w:r>
    </w:p>
    <w:tbl>
      <w:tblPr>
        <w:tblW w:w="10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560"/>
        <w:gridCol w:w="1275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Категории обуч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обучен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Примерная программа курсового обучения</w:t>
              <w:br/>
              <w:t>должностных лиц и работников ГО и РСЧ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Председатели КЧС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 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Ц по ГО и ЧС;</w:t>
            </w:r>
          </w:p>
          <w:p>
            <w:pPr>
              <w:pStyle w:val="Style18"/>
              <w:widowControl w:val="false"/>
              <w:autoSpaceDE w:val="false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Г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рганизации ДП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Руководители организаций, отнесенных к категориям по ГО, а также продолжающих работу в воен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Руководители эвакуацион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Председатели комиссий по обеспечению устойчивости функционирования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Неосвобожденные работники, уполномоченные на решение задач в области ГО и защиты от ЧС, ФОИВ, ОМСУ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Руководители нештатных формирований и спасательных служб и их замест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 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Члены КЧС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95pt"/>
                <w:b w:val="false"/>
                <w:sz w:val="24"/>
                <w:szCs w:val="24"/>
              </w:rPr>
              <w:t>Работники, осуществляющие обучение в области ГО и защиты от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 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Примерная программа курсового обучения личного соста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НФ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/>
            </w:pPr>
            <w:r>
              <w:rPr>
                <w:rStyle w:val="295pt"/>
                <w:b w:val="false"/>
                <w:sz w:val="24"/>
                <w:szCs w:val="24"/>
              </w:rPr>
              <w:t>Личный состав нештатных формирований по обеспечению выполнения мероприятий по гражданской обор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базов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спец-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Примерная программа курсового обучения личного соста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НАС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/>
            </w:pPr>
            <w:r>
              <w:rPr>
                <w:rStyle w:val="295pt"/>
                <w:b w:val="false"/>
                <w:sz w:val="24"/>
                <w:szCs w:val="24"/>
              </w:rPr>
              <w:t>Личный состав нештатных аварийно-спасательных формир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 базов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спец-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Примерная программа курсового обучения личного соста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спасательных слу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/>
            </w:pPr>
            <w:r>
              <w:rPr>
                <w:rStyle w:val="295pt"/>
                <w:b w:val="false"/>
                <w:sz w:val="24"/>
                <w:szCs w:val="24"/>
              </w:rPr>
              <w:t>Личный состав спасательных служ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 базовая 12 - спец-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bookmark2"/>
            <w:r>
              <w:rPr>
                <w:rStyle w:val="295pt"/>
                <w:rFonts w:eastAsia="Calibri"/>
                <w:sz w:val="24"/>
                <w:szCs w:val="24"/>
              </w:rPr>
              <w:t>Примерная программа курсового обучения</w:t>
              <w:br/>
              <w:t>работающего населения в области ГО и защиты</w:t>
            </w:r>
            <w:bookmarkEnd w:id="0"/>
            <w:r>
              <w:rPr>
                <w:rStyle w:val="295pt"/>
                <w:rFonts w:eastAsia="Calibri"/>
                <w:sz w:val="24"/>
                <w:szCs w:val="24"/>
              </w:rPr>
              <w:t xml:space="preserve"> </w:t>
            </w:r>
            <w:bookmarkStart w:id="1" w:name="bookmark3"/>
            <w:r>
              <w:rPr>
                <w:rStyle w:val="295pt"/>
                <w:rFonts w:eastAsia="Calibri"/>
                <w:sz w:val="24"/>
                <w:szCs w:val="24"/>
              </w:rPr>
              <w:t xml:space="preserve">от </w:t>
            </w:r>
            <w:bookmarkEnd w:id="1"/>
            <w:r>
              <w:rPr>
                <w:rStyle w:val="295pt"/>
                <w:rFonts w:eastAsia="Calibri"/>
                <w:sz w:val="24"/>
                <w:szCs w:val="24"/>
              </w:rPr>
              <w:t>Ч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autoSpaceDE w:val="false"/>
              <w:spacing w:lineRule="exact" w:line="226" w:before="0" w:after="0"/>
              <w:jc w:val="left"/>
              <w:rPr/>
            </w:pPr>
            <w:r>
              <w:rPr>
                <w:rStyle w:val="295pt"/>
                <w:b w:val="false"/>
                <w:sz w:val="24"/>
                <w:szCs w:val="24"/>
              </w:rPr>
              <w:t>Все работники, занятые в сфере управления, производства и обслуживания не включенные в состав органов управления ГО и РС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b/>
          <w:b/>
          <w:bCs/>
          <w:color w:val="000000"/>
        </w:rPr>
      </w:pPr>
      <w:r>
        <w:rPr>
          <w:rFonts w:eastAsia="TimesNewRoman,Bold;MS Mincho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Списки учебных групп, состав преподавателей, инструкторов и расписание проведения занятий определяются распорядительным документом организации, осуществляющей курсовое обуч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Учет проведения занятий и присутствия на них обучающихся осуществляют преподаватели и инструкторы, проводящие занятия, в журналах установленной формы, которые ведутся на каждую учебную групп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Журнал является основным документом, отражающим выполнение учебной программы, посещаемость занятий и итоги сдачи норматив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До начала занятий руководитель учебной группы уточняет информацию по зачисленным на обучение и вносит ее в соответствующие графы журнала, который подлежит хранению в течение года после завершения обучения групп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Курсовое обучение работников ГО и РСЧС завершается контрольным занятием с выдачей справки о прохождении курсового обучения. Форма справки устанавливается организацией, осуществляющей курсовое обуч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 xml:space="preserve">Учет выданных справок ведется в книге учета, которая хранится в организации, осуществляющей курсовое обучение, </w:t>
      </w:r>
      <w:r>
        <w:rPr>
          <w:rFonts w:eastAsia="TimesNewRoman,Bold;MS Mincho"/>
          <w:b/>
          <w:color w:val="000000"/>
        </w:rPr>
        <w:t>в течение пяти лет</w:t>
      </w:r>
      <w:r>
        <w:rPr>
          <w:rFonts w:eastAsia="TimesNewRoman,Bold;MS Mincho"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Таким образом, в организации разрабатываются следующие документы:</w:t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Для обучения работников ГО и ЧС организации на курсах ГО, УМЦ по ГО и ЧС или в иных организациях ДПО:</w:t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исьмо в организацию, осуществляющую подготовку по программе курсового обучения (Приложение 1)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заявка на обучение своих работников ГО и ЧС (Приложение 1).</w:t>
      </w:r>
    </w:p>
    <w:p>
      <w:pPr>
        <w:pStyle w:val="Style18"/>
        <w:autoSpaceDE w:val="false"/>
        <w:spacing w:before="0" w:after="0"/>
        <w:ind w:left="993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Для обучения работников своей организации:</w:t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риказ на организацию и проведение курсового обучения работников в организации (указать лицо, ответственное за разработку программы и проведение занятий, порядок создания учебных групп)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рограмма курсового обучения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тематический план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расписание занятий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журнал учета занятий по курсовому обучению (Приложение 3)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i/>
          <w:i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i/>
          <w:color w:val="000000"/>
          <w:sz w:val="28"/>
          <w:szCs w:val="28"/>
        </w:rPr>
        <w:t>методические разработки и (или) план-конспекты проведения занятий по темам программы – рекомендуется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NewRoman,Bold;MS Mincho" w:cs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  <w:t>Вводный инструктаж по гражданской оборон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b/>
          <w:b/>
          <w:color w:val="000000"/>
        </w:rPr>
      </w:pPr>
      <w:r>
        <w:rPr>
          <w:rFonts w:eastAsia="TimesNewRoman,Bold;MS Mincho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 xml:space="preserve">В соответствии с требованиями пункта 5 «Положения о подготовке населения в области гражданской обороны», утвержденного постановлением Правительства Российской Федерации от 2 ноября 2000 года N 841, </w:t>
      </w:r>
      <w:r>
        <w:rPr>
          <w:rFonts w:eastAsia="TimesNewRoman,Bold;MS Mincho"/>
          <w:b/>
          <w:color w:val="000000"/>
        </w:rPr>
        <w:t>организации всех видов и форм собственности обязаны организовывать и проводить вводный инструктаж по гражданской обороне</w:t>
      </w:r>
      <w:r>
        <w:rPr>
          <w:rFonts w:eastAsia="TimesNewRoman,Bold;MS Mincho"/>
          <w:color w:val="000000"/>
        </w:rPr>
        <w:t xml:space="preserve"> с вновь принятыми работниками организаций </w:t>
      </w:r>
      <w:r>
        <w:rPr>
          <w:rFonts w:eastAsia="TimesNewRoman,Bold;MS Mincho"/>
          <w:b/>
          <w:color w:val="000000"/>
        </w:rPr>
        <w:t>в течение первого месяца их работы</w:t>
      </w:r>
      <w:r>
        <w:rPr>
          <w:rFonts w:eastAsia="TimesNewRoman,Bold;MS Mincho"/>
          <w:color w:val="000000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 xml:space="preserve">Данные нововведения в единой системе подготовки населения распространяются на тех сотрудников, кто трудоустроен </w:t>
      </w:r>
      <w:r>
        <w:rPr>
          <w:rFonts w:eastAsia="TimesNewRoman,Bold;MS Mincho"/>
          <w:b/>
          <w:color w:val="000000"/>
        </w:rPr>
        <w:t>после 2 мая 2017 года</w:t>
      </w:r>
      <w:r>
        <w:rPr>
          <w:rFonts w:eastAsia="TimesNewRoman,Bold;MS Mincho"/>
          <w:color w:val="000000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MS Mincho"/>
          <w:color w:val="000000"/>
        </w:rPr>
        <w:t xml:space="preserve">Программу проведения с работниками организации вводного инструктажа организации разрабатывают самостоятельно с учетом специфики деятельности и территориального располож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Ответственным за проведение вводного инструктажа с работниками организаций в области ГО является руководитель или работник структурного подразделения организации, уполномоченный на решение задач в области ГО, а также может быть руководитель занятий по ГО, назначенные приказом (распоряжением) руководителя организ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(Письмо МЧС №8-24-583 от 14.07.2017 г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В организации разрабатыва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риказ по организации и проведению вводного инструктажа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>
          <w:rFonts w:ascii="Times New Roman" w:hAnsi="Times New Roman" w:eastAsia="TimesNewRoman,Bold;MS Mincho" w:cs="Times New Roman"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программа вводного инструктажа;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before="0" w:after="0"/>
        <w:ind w:left="993" w:firstLine="101"/>
        <w:contextualSpacing/>
        <w:jc w:val="center"/>
        <w:rPr>
          <w:rStyle w:val="StrongEmphasis"/>
          <w:spacing w:val="-1"/>
        </w:rPr>
      </w:pP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журнал учета проведения инструктажа.</w:t>
      </w:r>
    </w:p>
    <w:p>
      <w:pPr>
        <w:pStyle w:val="Normal"/>
        <w:shd w:fill="FFFFFF" w:val="clear"/>
        <w:ind w:firstLine="101"/>
        <w:jc w:val="center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firstLine="101"/>
        <w:jc w:val="center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firstLine="101"/>
        <w:jc w:val="center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firstLine="101"/>
        <w:jc w:val="center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firstLine="101"/>
        <w:jc w:val="center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firstLine="101"/>
        <w:jc w:val="center"/>
        <w:rPr/>
      </w:pPr>
      <w:r>
        <w:rPr>
          <w:rStyle w:val="StrongEmphasis"/>
          <w:spacing w:val="-1"/>
        </w:rPr>
        <w:t>ИСПОЛЬЗУЕМАЯ ЛИТЕРАТУРА</w:t>
      </w:r>
    </w:p>
    <w:p>
      <w:pPr>
        <w:pStyle w:val="Normal"/>
        <w:shd w:fill="FFFFFF" w:val="clear"/>
        <w:ind w:firstLine="101"/>
        <w:jc w:val="both"/>
        <w:rPr>
          <w:rStyle w:val="StrongEmphasis"/>
          <w:spacing w:val="-1"/>
        </w:rPr>
      </w:pPr>
      <w:r>
        <w:rPr/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 xml:space="preserve">Федеральный закон «О гражданской обороне» </w:t>
      </w:r>
      <w:r>
        <w:rPr>
          <w:rFonts w:eastAsia="TimesNewRoman,Bold;MS Mincho" w:cs="Times New Roman" w:ascii="Times New Roman" w:hAnsi="Times New Roman"/>
          <w:color w:val="000000"/>
          <w:sz w:val="28"/>
          <w:szCs w:val="28"/>
        </w:rPr>
        <w:t>от 12 февраля 1998 г. № 28-ФЗ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 от 21.12.1994 г. № 68-ФЗ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Федеральный закон «О пожарной безопасности» от 21 декабря 1994 г. № 69-ФЗ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остановление Правительства РФ «О подготовке населения в области защиты от чрезвычайных ситуаций природного и техногенного характера» от 4 сентября 2003г. № 547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остановление Правительства РФ от 2 ноября 2000 г. № 841 «О подготовке населения в области гражданской обороны»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риказ МЧС РФ от 19 января 2004 г. N 19 «Об утверждении перечня уполномоченных работников, проходящих переподготовку или повышение квалификации в учебных заведениях МЧС РФ, учреждениях повышения квалификации федеральных органов исполнительной власти и организаций, УМЦ по ГО и ЧС субъектов РФ и на курсах ГО муниципальных образований»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риказ МЧС РФ от 13 ноября 2006 г. N 646 «Об утверждении перечня должностных лиц и работников ГО, проходящих переподготовку или повышение квалификации в образовательных учреждениях МЧС РФ, в образовательных учреждениях ДПО федеральных органов исполнительной власти и организаций, в УМЦ по ГО и ЧС субъектов РФ и на курсах ГО муниципальных образований»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остановление Правительства Ростовской области от 16.08.2017 г. № 569 «Об утверждении Положения о подготовке населения в области ГО и Положения о подготовке населения в области защиты от ЧС природного и техногенного характера»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«Рекомендации по организации и проведению курсового обучения в области ГО и защиты от ЧС». С. И. Воронов. 02.12.2015 г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NewRoman,Bold;MS Mincho" w:cs="Times New Roman"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color w:val="000000"/>
          <w:sz w:val="28"/>
          <w:szCs w:val="28"/>
        </w:rPr>
        <w:t>Примерные программы курсового обучения населения в области ГО и защиты от ЧС. Утверждены МЧС РФ от 22.02.2017 г. №2-4-71-8-14.</w:t>
      </w:r>
    </w:p>
    <w:p>
      <w:pPr>
        <w:pStyle w:val="Normal"/>
        <w:autoSpaceDE w:val="false"/>
        <w:jc w:val="both"/>
        <w:rPr>
          <w:rFonts w:ascii="Arial" w:hAnsi="Arial" w:eastAsia="TimesNewRoman,Bold;MS Mincho" w:cs="Arial"/>
          <w:bCs/>
          <w:color w:val="000000"/>
          <w:sz w:val="28"/>
          <w:szCs w:val="28"/>
        </w:rPr>
      </w:pPr>
      <w:r>
        <w:rPr>
          <w:rFonts w:eastAsia="TimesNewRoman,Bold;MS Mincho"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2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/>
      </w:pPr>
      <w:r>
        <w:rPr/>
        <w:t>Приложение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 письма (оформляется на фирменном бланке организации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. № ____ от "__" _______ 20___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у </w:t>
              <w:br/>
              <w:t>курсов ГО _________________________</w:t>
            </w:r>
          </w:p>
          <w:p>
            <w:pPr>
              <w:pStyle w:val="Normal"/>
              <w:ind w:firstLine="140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муниципальное обра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ководителю ____________________)</w:t>
            </w:r>
          </w:p>
          <w:p>
            <w:pPr>
              <w:pStyle w:val="Normal"/>
              <w:ind w:left="14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организация, </w:t>
              <w:br/>
              <w:t>осуществляющая курсовое </w:t>
              <w:br/>
              <w:t>обучение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ажаемый __________________!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шу Вас провести курсовое обучение работников ГО и РСЧС _________________________________ в количестве _____ человек по прилагаемой</w:t>
            </w:r>
          </w:p>
          <w:p>
            <w:pPr>
              <w:pStyle w:val="Normal"/>
              <w:ind w:firstLine="4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название организации, учреждения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е.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явка на курсовое обучение работников ГО и РСЧС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040"/>
        <w:gridCol w:w="3576"/>
      </w:tblGrid>
      <w:tr>
        <w:trPr/>
        <w:tc>
          <w:tcPr>
            <w:tcW w:w="34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. Ф.И.О., должность, номер телефона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 </w:t>
              <w:br/>
              <w:t>на курсовое обучение работников ГО и РСЧС от ___________________________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ind w:firstLine="55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название организации, учреждения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3"/>
        <w:gridCol w:w="2814"/>
        <w:gridCol w:w="983"/>
        <w:gridCol w:w="1069"/>
        <w:gridCol w:w="1350"/>
        <w:gridCol w:w="1389"/>
      </w:tblGrid>
      <w:tr>
        <w:trPr/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8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лжность работника по исполнению обязанностей по ГО и ЧС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Требуется обучить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Желательный срок обуч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вновь назначен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овторно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040"/>
        <w:gridCol w:w="3576"/>
      </w:tblGrid>
      <w:tr>
        <w:trPr/>
        <w:tc>
          <w:tcPr>
            <w:tcW w:w="34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  <w:bookmarkStart w:id="2" w:name="i33321"/>
      <w:bookmarkStart w:id="3" w:name="i33321"/>
      <w:bookmarkEnd w:id="3"/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/>
      </w:pPr>
      <w:r>
        <w:rPr/>
        <w:t>Приложение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 </w:t>
              <w:br/>
              <w:t>из плана комплектования _______________________________________________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firstLine="3528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организация, осуществляющая курсовое обучение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13"/>
        <w:gridCol w:w="2350"/>
        <w:gridCol w:w="1784"/>
        <w:gridCol w:w="1880"/>
        <w:gridCol w:w="1500"/>
      </w:tblGrid>
      <w:tr>
        <w:trPr/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рограмма обучения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рок обучения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52"/>
        <w:gridCol w:w="3723"/>
      </w:tblGrid>
      <w:tr>
        <w:trPr/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  <w:bookmarkStart w:id="4" w:name="i48780"/>
      <w:bookmarkStart w:id="5" w:name="i48780"/>
      <w:bookmarkEnd w:id="5"/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/>
      </w:pPr>
      <w:r>
        <w:rPr/>
        <w:t>Приложение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 </w:t>
              <w:br/>
              <w:t>учета занятий по курсовому обуч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_____________________________________________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наименование учебной группы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о зачислении на обучение № ___ от _____________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firstLine="36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начато __________________________</w:t>
            </w:r>
          </w:p>
          <w:p>
            <w:pPr>
              <w:pStyle w:val="Normal"/>
              <w:ind w:firstLine="36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окончено ________________________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Сведения о личном составе групп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68"/>
        <w:gridCol w:w="2103"/>
        <w:gridCol w:w="1178"/>
        <w:gridCol w:w="2569"/>
      </w:tblGrid>
      <w:tr>
        <w:trPr/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учащихся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Место жительства, телефон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Место работы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лжность работника по ГО и ЧС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Учет посещаемости занят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14"/>
        <w:gridCol w:w="275"/>
        <w:gridCol w:w="275"/>
        <w:gridCol w:w="275"/>
        <w:gridCol w:w="275"/>
        <w:gridCol w:w="275"/>
        <w:gridCol w:w="275"/>
        <w:gridCol w:w="275"/>
        <w:gridCol w:w="276"/>
        <w:gridCol w:w="1742"/>
      </w:tblGrid>
      <w:tr>
        <w:trPr/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42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учащихся</w:t>
            </w:r>
          </w:p>
        </w:tc>
        <w:tc>
          <w:tcPr>
            <w:tcW w:w="394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осещаемость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Зач. оценка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Учет изучаемого материала, фамилия и инициалы преподавател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9"/>
        <w:gridCol w:w="2791"/>
        <w:gridCol w:w="1762"/>
        <w:gridCol w:w="3260"/>
      </w:tblGrid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Наименование тем и разделов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Фамилия и подпись преподавателя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Замечания и предложения проверяющего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62"/>
        <w:gridCol w:w="1711"/>
        <w:gridCol w:w="4489"/>
        <w:gridCol w:w="1156"/>
      </w:tblGrid>
      <w:tr>
        <w:trPr/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/№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ата проверки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Тема занятия, руководитель</w:t>
            </w:r>
          </w:p>
        </w:tc>
        <w:tc>
          <w:tcPr>
            <w:tcW w:w="4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Оценка занятия, замечания и предложения проверяющего. Должность и подпись проверяющего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Указания по ведению журнал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урнал является основным первичным документом, его ведение вменяется в обязанность каждому преподавателю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урнал должен быть всегда на месте занятий и храниться только в помещении курсов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урнал рассчитан на одну группу на весь период обучения, причем данные о составе группы (стр. 2) заполняются до начала обучения, а все остальные разделы журнала заполняются преподавателем в процессе проведения учебных занятий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ет посещаемости занятий ведется преподавателем. Причина отсутствия, если она известна, отмечается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" - болен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" - освобожден от занятий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" - командировка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П" - по неуважительным и неизвестным причинам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е проведенные преподавателем занятия в тот же день записываются в журнале в соответствующем разделе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стр. 5 журнала отмечаются замечания и предложения старших начальников и проверяющих, проводивших проверку занятий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записи в журнале должны вестись аккуратно, без помарок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ончании занятий журнал сдается и хранится в течение года после завершения обучения группы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  <w:bookmarkStart w:id="6" w:name="i54229"/>
      <w:bookmarkStart w:id="7" w:name="i54229"/>
      <w:bookmarkEnd w:id="7"/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color w:val="000000"/>
          <w:kern w:val="2"/>
          <w:sz w:val="33"/>
          <w:szCs w:val="33"/>
        </w:rPr>
      </w:pPr>
      <w:r>
        <w:rPr>
          <w:b/>
          <w:bCs/>
          <w:color w:val="000000"/>
          <w:kern w:val="2"/>
          <w:sz w:val="33"/>
          <w:szCs w:val="33"/>
        </w:rPr>
        <w:t>Приложение 4</w:t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(Вариант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№ ___________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хождении курсового обучения в области гражданской обороны и защиты от чрезвычайных ситуац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ящая справка выдана _______________________________________________</w:t>
            </w:r>
          </w:p>
          <w:p>
            <w:pPr>
              <w:pStyle w:val="Normal"/>
              <w:ind w:firstLine="466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том, что он (а) с "___" _____________ ______ г. по "___" ___________________ г. прошел (а) курсовое обучение на (в) 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организация, осуществляющая курсовое обучение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рограмме 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бъеме _______ часов.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402"/>
        <w:gridCol w:w="3735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__________________________/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фамилия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 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_____" __________________________</w:t>
            </w:r>
          </w:p>
          <w:p>
            <w:pPr>
              <w:pStyle w:val="Normal"/>
              <w:ind w:firstLine="12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число, месяц, год выдачи)</w:t>
            </w:r>
          </w:p>
        </w:tc>
      </w:tr>
    </w:tbl>
    <w:p>
      <w:pPr>
        <w:pStyle w:val="Normal"/>
        <w:shd w:fill="FFFFFF" w:val="clear"/>
        <w:ind w:right="2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Par255"/>
      <w:bookmarkStart w:id="9" w:name="Par255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39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2"/>
    <w:qFormat/>
    <w:rPr>
      <w:sz w:val="26"/>
      <w:szCs w:val="26"/>
      <w:shd w:fill="FFFFFF" w:val="clear"/>
    </w:rPr>
  </w:style>
  <w:style w:type="character" w:styleId="295pt">
    <w:name w:val="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Style15">
    <w:name w:val="Колонтитул_"/>
    <w:basedOn w:val="Style12"/>
    <w:qFormat/>
    <w:rPr>
      <w:b/>
      <w:bCs/>
      <w:sz w:val="18"/>
      <w:szCs w:val="18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360" w:after="0"/>
      <w:jc w:val="both"/>
    </w:pPr>
    <w:rPr>
      <w:sz w:val="26"/>
      <w:szCs w:val="26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42:00Z</dcterms:created>
  <dc:creator>1</dc:creator>
  <dc:description/>
  <cp:keywords/>
  <dc:language>en-US</dc:language>
  <cp:lastModifiedBy>6</cp:lastModifiedBy>
  <dcterms:modified xsi:type="dcterms:W3CDTF">2020-01-31T12:25:00Z</dcterms:modified>
  <cp:revision>6</cp:revision>
  <dc:subject/>
  <dc:title/>
</cp:coreProperties>
</file>