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Тема № 7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1535" w:hRule="atLeast"/>
        </w:trPr>
        <w:tc>
          <w:tcPr>
            <w:tcW w:w="9146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  <w:t xml:space="preserve">Состав учебной материальной базы организации </w:t>
            </w:r>
          </w:p>
        </w:tc>
      </w:tr>
      <w:tr>
        <w:trPr>
          <w:trHeight w:val="1535" w:hRule="atLeast"/>
        </w:trPr>
        <w:tc>
          <w:tcPr>
            <w:tcW w:w="914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8"/>
        <w:spacing w:lineRule="auto" w:line="216"/>
        <w:rPr>
          <w:b/>
          <w:b/>
          <w:color w:val="FF0000"/>
          <w:sz w:val="32"/>
          <w:szCs w:val="32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редства обеспечения учебного процесса 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32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Учебные объекты</w:t>
      </w:r>
    </w:p>
    <w:p>
      <w:pPr>
        <w:pStyle w:val="Normal"/>
        <w:tabs>
          <w:tab w:val="clear" w:pos="708"/>
          <w:tab w:val="left" w:pos="3132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1. Многопрофильные учебные кабинеты (классы) по ГОЧС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2. Специализированные учебные кабинеты (классы) по ГОЧС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3. Учебные площадки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32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Вербальные средства обучения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Нормативные правовые и методические документ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нституция Российской Федерации с комментариями для понима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федеральный закон «Об обороне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федеральный закон «О гражданской обороне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федеральный закон «Об аварийно-спасательных службах и статусе спасателей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федеральный закон «О радиационной безопасности населения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федеральный закон «О пожарной безопасности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федеральный закон «О безопасности дорожного движения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становление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становление Правительства Российской Федерации от 2 ноября 2000 г. № 841 «Об утверждении положения об организации обучения населения в области гражданской обороны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научно-практические комментарии к Федеральному закону «О гражданской обороне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научно-практические комментарии к Федеральному закону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научно-практические комментарии к Федеральному закону «Об аварийно-спасательных службах и статусе спасателя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рганизационно-методические указания по подготовке населения Российской Федерации в области гражданской обороны, защиты от чрезвычайных ситуаций и безопасности людей на водных объектах на 2016-2020 год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етодические рекомендации по организации первоочередного жизнеобеспечения населения в чрезвычайных ситуац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етодические рекомендации по созданию, подготовке и оснащению нештатных аварийно-спасательных формирован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екомендации по составу и содержанию учебно-материальной базы субъекта Российской Федерации для подготовки населения в области гражданской обороны и защиты от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екомендации по организации и проведению курсового обучения в области гражданской обороны и защиты от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екомендации по обеспечению связи при проведении работ в зонах чрезвычайных ситуац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екомендации по оборудованию и жизнеобеспечению полевого палаточного лагеря для временного размещения эвакуированных и беженце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ложение о дозиметрическом и химическом контроле в ГО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уководство по эвакуации населения в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уководство по организации планирования, обеспечения и проведения эвакуации населения в военное врем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уководство по действиям органов управления и сил РСЧС при угрозе и возникновении ЧС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имерная программа обучения работающего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имерная программа обучения личного состава спасательных служб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имерная программа обучения личного состава нештатных аварийно-спасательных формирован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имерная программа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13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зуальные средства обучения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Плакат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Единая система предупреждения и ликвидации чрезвычайных ситуаций (РСЧС)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ражданская оборона Российской Федераци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Виды ЧС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пасности, возникающие при ведении военных действий или вследствие этих действий, способы защиты от ни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 xml:space="preserve">Действия населения при авариях и катастрофах; 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варии на газонефтепроводах 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варии на радиационно опасных объекта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варии на химически опасных объекта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ействия населения при стихийных бедств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варийно-спасательные и другие неотложные работ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Тушение пожаров. Приемы и способы спасения людей при пожара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ервая помощь при чрезвычайных ситуац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Лечебно-эвакуационное обеспечение населения в чрезвычайных ситуац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храна труда на объект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адиация вокруг нас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адиационная и химическая защит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Защитные сооружения гражданской оборон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защиты органов дыха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радиационного и химического контрол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дезактивации и дегазаци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индивидуальной защит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Умей действовать при пожар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 xml:space="preserve">Меры пожарной безопасности в сельском населенном пункте; 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жарная безопасность на объект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обровольная пожарная дружин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Уголок гражданской защит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сновы безопасности жизнедеятельност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Макеты и манекен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кет простейшего укрыт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кет быстровозводимого убежищ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кет защитного сооружения ГО (убежища, ПРУ)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кеты (электрифицированные) объекта экономики для моделирования действий по защите персонала от ЧС, опасностей возникающих вследствие ЧС, а также для оценки устойчивости функционирова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некены в полный рост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некены голов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</w:r>
    </w:p>
    <w:p>
      <w:pPr>
        <w:pStyle w:val="Heading8"/>
        <w:spacing w:lineRule="auto" w:line="216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Технические средства обучен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Прибор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ентгенометр ДП-5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ибор химической разведки ВПХР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озиметры-радиометры: ДРБП-03, ДКГ-03Д «Грач», ДБГБ-01И «Белла", ДКГ-02У «Арбитр», ДКС-96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ы измерителей дозы: ДП-22В, ИД-1, ИД-02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Индивидуальный измеритель дозы ИД-11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Индивидуальные дозиметры: ДКГ-05Б, ДКГ РМ-1621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 мини-экспресс-лаборатория «Пчелка-У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Универсальный прибор газового контроля УПГК-ЛИМБ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Войсковой автоматический газосигнализатор ГСА-3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азоанализатор «Колион-1В», «Хоббит-Т»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ини-экспресс лаборатория типа «Пчелка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игнализатор переносной СГГ-20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 носимых знаков ограждения КЗО-1М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 отбора проб КПО-1М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иборы поиска пострадавших: «Пеленг»,  «Система 1Р»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 аварийно-спасательного инструмента: «Спрут», «Медведь», «Holmatro»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Средства индивидуальной защит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защиты органов дыхания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ватно-марлевые повязк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отивопылевые тканевые маск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еспираторы типа ШБ-1 «Лепесток-200», У-2К, РПА-1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азодымозащитный респиратор ГДЗР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амоспасатель СПИ-20, СПИ-50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отивогазы типа ГП-7, ПДФ-7, ПДФ-ША, ИП-4М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амера защитная детска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защиты кожи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стюм изолирующий химический КИХ-4М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защитная фильтрующая одежда ЗФО-58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стюм защитный Л-1, ОЗК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Медицинское имущество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птечка противоожоговая «Фарм+газ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птечка индивидуальная носимая АИ-Н-2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птечка индивидуальная АИ-2, АИ-4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 «Аптечка первой помощи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акет перевязочный индивидуальный ИПП-1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акет перевязочный медицинский ППМ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акет противохимический: ИПП-8, ИПП-10, ИПП-11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 индивидуальный медицинской гражданской защиты (КИМГЗ «Юнита»)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лект медицинских средств индивидуальной защиты (МСИЗ)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индивидуальный дегазационный комплект (ИДК-1 и др.)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индивидуальный дегазационный пакет (ИДП и др.)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ваккуумный иммобилизирующий матрас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умка санитарна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носилки тканевые для МЧС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Пожарное имущество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бразцы огнетушителей всех типо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ервичные средства пожаротуш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яс пожарны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шкаф пожарны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Средства связи и оповещения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электромегафон с сиреной оповещ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Тренажер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робот-тренажер «Гоша» и др.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некен-тренажер «Максим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анекен-тренажер «Оживленная Анна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тренажеры по обучению современным способам оказания помощи лицам, пострадавшим в результате дорожно-транспортного происшеств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интерактивный тренажерный комплекс «Брандспойт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Аудио-, видео-, проекционная аппаратура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телевизор с видеомагнитофоном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ерсональный компьютер (планшетный ПК) ноутбук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ЭВМ в комплект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верхед-проектор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лайд-проектор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ультимедийный плеер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ультрапортативный проектор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ноутбук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беспроводная акустическая систем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ультимедийная (интерактивная) доск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экран настенны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экран проекционный с электроприводом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видеоаппаратур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ФУ (Принтер+сканер+копир)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32" w:leader="none"/>
        </w:tabs>
        <w:rPr/>
      </w:pPr>
      <w:r>
        <w:rPr>
          <w:i/>
        </w:rPr>
        <w:t xml:space="preserve"> </w:t>
      </w:r>
      <w:r>
        <w:rPr>
          <w:b/>
          <w:i/>
        </w:rPr>
        <w:t>Аудиовизуальные материалы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Мультимедийные обучающие программ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казание первой помощ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Мультимедийные учебные пособия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ультимедийное учебное пособие «Безопасность жизнедеятельности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учебно-методическое пособие для подготовки специалистов организаций г. Москвы, диск 1-5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Фильм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еятельность УМЦ ГО ЧС субъектов РФ по обучению должностных лиц и специалистов в области ГО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тихийные бедств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Безопасность при землетрясен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Безопасность при ураганах и смерча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жарная безопасность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омышленная безопасность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В зоне затопл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индивидуальной защит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редства и способы защиты насел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Лавинная опасность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ействия населения при химически опасных авар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ействия населения в зоне радиоактивного загрязн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Химическая опасность и эвакуация насел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Травматизм. Оказание первой помощ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жарная безопасность Росси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Использование современных технических средств и робототехники в ходе ликвидации последствий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еры безопасности при проведении АСДНР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дготовка и проведение комплексных учений и тренировок по гражданской оборон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ражданская оборона в современных условиях. Природные чрезвычайные ситуации. Техногенные чрезвычайные ситуации. Опасности в быту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ражданская оборона современной Росси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ражданская оборона и защита от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беспечение безопасности личного состава при тушении пожаро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Защита населения от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ражданская оборона на новом этап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Эвакуация насел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Безопасность на вод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АГПС МЧС России. Наука и практик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Вода и люд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КСИОН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сновы обороны государства и воинской обязанности граждан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100 дней до зимы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БЖ – городские бомбоубежища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Видеоролики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ражданская оборона и БЖД населения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КСИОН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Лидер. Учения в Ногинске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Энциклопедии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ультимедийная энциклопедия по оказанию помощи пострадавшим при ДТП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Мультимедийная энциклопедия по действиям населения в чрезвычайных ситуац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раткая энциклопедия по действиям населения в чрезвычайных ситуациях: безопасность в быту, выживание в дикой природе, чрезвычайные ситуации техногенного характера, чрезвычайные ситуации природного характера, оказание первой медицинской помощ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>
          <w:b/>
          <w:u w:val="single"/>
        </w:rPr>
        <w:t>Компьютерные учебные пособия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дготовка специалистов организаций г. Москвы по навыкам поведения в чрезвычайных ситуациях и чрезвычайные ситуации военного времени, МЧС России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Компьютерные программ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следствия землетрясен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следствия лесных пожаро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следствия наводнен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следствия взрывов и пожаро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Гражданская оборона и защита от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ьютерная обучающая программа «Действия при авариях на химически опасных объектах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Компьютерная тестирующая программа «Методика и база данных для переподготовки и повышения квалификации руководителей и специалистов структур управления объектового и местного уровня»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Электронные учебные пособия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редупреждение и ликвидация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Экономический механизм управления рисками чрезвычайных ситуац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Надежность технических систем и техногенный риск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Электронные плакаты и электронные сообщения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ОКСИОН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Компьютерные игр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ействия при угрозе и возникновении пожаро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Обучающие программ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ействия населения при чрезвычайных ситуация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Действия при авариях на химически опасных объектах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нижение рисков и смягчение последствий лесных пожаро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нижение рисков и смягчение последствий наводнений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Снижение рисков и смягчение последствий взрывов и пожаров;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u w:val="single"/>
        </w:rPr>
      </w:pPr>
      <w:r>
        <w:rPr>
          <w:u w:val="single"/>
        </w:rPr>
        <w:t>Игровые комплексы: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/>
        <w:t>Пожарная безопасность.</w:t>
      </w:r>
    </w:p>
    <w:p>
      <w:pPr>
        <w:pStyle w:val="Normal"/>
        <w:shd w:fill="FFFFFF" w:val="clear"/>
        <w:rPr>
          <w:b/>
          <w:b/>
          <w:bCs/>
          <w:spacing w:val="-1"/>
          <w:sz w:val="36"/>
          <w:szCs w:val="36"/>
          <w:u w:val="single"/>
        </w:rPr>
      </w:pPr>
      <w:r>
        <w:rPr>
          <w:b/>
          <w:bCs/>
          <w:spacing w:val="-1"/>
          <w:sz w:val="36"/>
          <w:szCs w:val="36"/>
          <w:u w:val="single"/>
        </w:rPr>
      </w:r>
    </w:p>
    <w:p>
      <w:pPr>
        <w:pStyle w:val="Default"/>
        <w:numPr>
          <w:ilvl w:val="0"/>
          <w:numId w:val="2"/>
        </w:numPr>
        <w:rPr>
          <w:sz w:val="26"/>
          <w:szCs w:val="26"/>
        </w:rPr>
      </w:pPr>
      <w:r>
        <w:rPr>
          <w:b/>
          <w:color w:val="FF0000"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rStyle w:val="StrongEmphasis"/>
          <w:spacing w:val="-1"/>
        </w:rPr>
        <w:t>ИСПОЛЬЗУЕМАЯ  ЛИТЕРАТУРА</w:t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Федеральный закон РФ от 12.02.1998 г. N 28-ФЗ "О гражданской обороне"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Федеральный закон РФ от 21 декабря 1994 г.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остановление Правительства РФ от 4.09.2003 г. № 547 «О подготовке населения в области защиты от ЧС природного и техногенного</w:t>
      </w:r>
      <w:r>
        <w:rPr>
          <w:color w:val="000000"/>
        </w:rPr>
        <w:t xml:space="preserve"> характер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Постановление Правительства РФ от 2 ноября 2000 г. № 841 «Об утверждении Положения об организации обучения в области ГО»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Постановление Правительства РО от 05.04.2012 г. №257 « Об утверждении Положения о подготовке населения в области ГО и защиты от ЧС природного и техногенного характера»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имерные программы обучения ДЛ и специалистов ГО и РСЧС, л/с НАСФ и спасательных служб, а также работающего населения утв. от 28.11.2013 г, 2-4-87-36-14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иказ МЧС России от 13.11.2006 г. №646 « Об утверждении перечня должностных лиц и работников ГО, проходящих переподготовку или повышение квалификации в образовательных учреждениях МЧС, в образовательных учреждениях дополнительного профессионального образования федеральных органов исполнительной власти и организаций, в УМЦ по ГО и ЧС субъектов РФ и на курсах ГО муниципальных образований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МЧС РФ от 19.01.2004 г. N 19 «Об утверждении перечня УР, проходящих переподготовку или повышение квалификации в учебных заведениях МЧС, учреждениях повышения квалификации федеральных органов исполнительной власти и организаций, учебно-методических центрах по ГО и ЧС субъектов Российской Федерации и на курсах ГО муниципальных образова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иказ МЧС РФ от 24.04.2013 г. №284 «Об утверждении инструкции по подготовке и проведению учений и тренировок по ГО, защите населения от ЧС, обеспечению ПБ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исьмо МЧС РФ от 19.11.2010 г. №43-4653-14 «Организац.-метод. указания по подготовке населения РФ в области ГО, защиты от ЧС, обеспечения ПБ и безопасности людей на водных объектах на 2011-2015 годы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«Организац.-  метод. указания МЧС </w:t>
      </w:r>
      <w:r>
        <w:rPr/>
        <w:t xml:space="preserve">по подготовке органов управления, сил ГО и единой государственной системы предупреждения и ликвидации ЧС </w:t>
      </w:r>
      <w:r>
        <w:rPr>
          <w:bCs/>
          <w:iCs/>
        </w:rPr>
        <w:t>на 2014-2016 годы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оведение занятий с работающим населением в области ГО, защиты от ЧС, ПБ и безопасности людей на водных объектах (учебно-методическое пособие).-Изд. 3-е, стер.-М:Институт риска и безопасности, 2010. -27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Курс лекций и методические разработки по ГО и защите от ЧС для обучения работников организаций и других групп населения /под общ.ред. Н.А. Крючка.-2-е изд., пересм.-М.: Институт риска и безопасности,2010.-477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Организация защиты от террористических актов, взрывов, пожаров, эпидемий и вызванных ими ЧС/Под ред. М.И. Камышанского.-М.: Институт риска и безопасности,2010.-512 с.</w:t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center"/>
        <w:rPr>
          <w:rStyle w:val="StrongEmphasis"/>
          <w:b/>
          <w:b/>
          <w:spacing w:val="-1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Style10">
    <w:name w:val="Подзаголовок Знак"/>
    <w:qFormat/>
    <w:rPr>
      <w:b/>
      <w:bCs/>
      <w:color w:val="000000"/>
      <w:sz w:val="24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1">
    <w:name w:val="Название Знак"/>
    <w:qFormat/>
    <w:rPr>
      <w:rFonts w:eastAsia="Calibri"/>
      <w:b/>
      <w:color w:val="000000"/>
      <w:sz w:val="24"/>
      <w:lang w:val="ru-RU" w:bidi="ar-SA"/>
    </w:rPr>
  </w:style>
  <w:style w:type="character" w:styleId="Style12">
    <w:name w:val="Текст примечания Знак"/>
    <w:qFormat/>
    <w:rPr>
      <w:rFonts w:eastAsia="Calibri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color w:val="00000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35" w:leader="none"/>
      </w:tabs>
      <w:spacing w:lineRule="auto" w:line="360"/>
      <w:ind w:left="75" w:hanging="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5" w:right="24" w:firstLine="355"/>
      <w:jc w:val="center"/>
    </w:pPr>
    <w:rPr>
      <w:b/>
      <w:bCs/>
      <w:color w:val="000000"/>
      <w:sz w:val="24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Стиль1"/>
    <w:basedOn w:val="Normal"/>
    <w:qFormat/>
    <w:pPr>
      <w:shd w:fill="FFFFFF" w:val="clear"/>
      <w:suppressAutoHyphens w:val="true"/>
      <w:autoSpaceDE w:val="false"/>
      <w:spacing w:lineRule="auto" w:line="360"/>
      <w:jc w:val="center"/>
    </w:pPr>
    <w:rPr>
      <w:rFonts w:eastAsia="Calibri"/>
      <w:b/>
      <w:i/>
      <w:color w:val="00000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>
      <w:rFonts w:ascii="Arial" w:hAnsi="Arial" w:eastAsia="Calibri" w:cs="Arial"/>
      <w:b/>
      <w:i/>
      <w:sz w:val="24"/>
      <w:szCs w:val="24"/>
      <w:lang w:val="en-US" w:eastAsia="en-US"/>
    </w:rPr>
  </w:style>
  <w:style w:type="paragraph" w:styleId="25">
    <w:name w:val="Список 2"/>
    <w:basedOn w:val="Normal"/>
    <w:qFormat/>
    <w:pPr>
      <w:ind w:left="566" w:hanging="283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10">
    <w:name w:val="a10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38" w:after="0"/>
      <w:ind w:left="14" w:right="110" w:firstLine="274"/>
      <w:jc w:val="both"/>
    </w:pPr>
    <w:rPr>
      <w:rFonts w:ascii="Arial" w:hAnsi="Arial" w:eastAsia="Calibri" w:cs="Arial"/>
      <w:color w:val="000000"/>
      <w:spacing w:val="2"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none"/>
      </w:tabs>
      <w:spacing w:lineRule="auto" w:line="360" w:before="0" w:after="0"/>
      <w:ind w:right="-567" w:hanging="0"/>
      <w:contextualSpacing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6:00Z</dcterms:created>
  <dc:creator>1</dc:creator>
  <dc:description/>
  <cp:keywords/>
  <dc:language>en-US</dc:language>
  <cp:lastModifiedBy>6</cp:lastModifiedBy>
  <cp:lastPrinted>2017-10-27T14:33:00Z</cp:lastPrinted>
  <dcterms:modified xsi:type="dcterms:W3CDTF">2020-01-31T12:29:00Z</dcterms:modified>
  <cp:revision>8</cp:revision>
  <dc:subject/>
  <dc:title/>
</cp:coreProperties>
</file>