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665" w:hRule="atLeast"/>
        </w:trPr>
        <w:tc>
          <w:tcPr>
            <w:tcW w:w="9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48"/>
              </w:rPr>
              <w:t>Тема №1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  <w:t xml:space="preserve">   </w:t>
            </w:r>
          </w:p>
          <w:p>
            <w:pPr>
              <w:pStyle w:val="Normal"/>
              <w:jc w:val="center"/>
              <w:rPr>
                <w:sz w:val="52"/>
                <w:szCs w:val="32"/>
              </w:rPr>
            </w:pPr>
            <w:r>
              <w:rPr>
                <w:b/>
                <w:sz w:val="52"/>
                <w:szCs w:val="48"/>
              </w:rPr>
              <w:t>Требования нормативных правовых актов в области защиты населения и территорий от ЧС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Введение</w:t>
      </w:r>
    </w:p>
    <w:p>
      <w:pPr>
        <w:pStyle w:val="Normal"/>
        <w:ind w:firstLine="709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блемы защиты людей от природных катастроф, вражеских набегов уходят в далекое прошлое, имеют глубокие исторические корн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 незапамятных времен люди стремились расселяться в более безопасных местах, менее подверженных природным явлениям. В целях защиты от вооруженного нападения стали строить крепости. В меру имеющихся возможностей люди пытались бороться с пожарами, эпидемиями, наводнения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Один из авторитетных ученых-историков </w:t>
      </w:r>
      <w:r>
        <w:rPr>
          <w:color w:val="000000"/>
          <w:u w:val="single"/>
        </w:rPr>
        <w:t>В.О. Ключевский</w:t>
      </w:r>
      <w:r>
        <w:rPr>
          <w:color w:val="000000"/>
        </w:rPr>
        <w:t xml:space="preserve"> связывал, например, причины зарождения городов, особенности архитектуры жилищ, месторасположение поселений не только с угрозами набегов завоевателей, но и с необходимостью более стойко переносить грозные стихийные я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мере своего развития человечество понимало, что различным опасностям лучше всего противостоять, только объединившись в коллективы и сообщества. Можно предположить, что данное обстоятельство в определенной мере явилось одной из причин возникновения государст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ин из парадоксов исторического развития человечества заключается в том, что человек, развивая бурную хозяйственную и инженерную деятельность, сам стал создавать источники угроз как для самого себя, так и для окружающей его природы. Основным источником опасности постепенно становилась созданная человеком техносфе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о мере развития технического прогресса неуклонно возрастает роль и влияние государства в обеспечении защиты населения и территорий как от стихийных бедствий и природных катастроф, так и от аварий и катастроф техногенн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Основными задачами формирования государственной политики предупреждения ЧС являю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Выбор и обоснование приоритетов государственной политики снижения стратегических рисков ЧС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и совершенствование системы мониторинга ЧС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нжирование ЧС по негативному влиянию на интересы государства, общества и лич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нжирование мер по снижению рисков по их эффективности (эффект-затрат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анализ, оценка и предложения по объемам ресурсов, выделяемым на мероприятия по снижению рис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Окончательное формирование целей, направлений и задач государственной политики, путей и способов их реал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Развитие организационных основ управления стратегическими риска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</w:rPr>
        <w:t>Требования федерального и областного законодательства, муниципальных правовых актов и нормативных актов организации в области защиты населения и территорий от Ч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  <w:u w:val="single"/>
        </w:rPr>
        <w:t>Одним из основных элементов государственной политики</w:t>
      </w:r>
      <w:r>
        <w:rPr>
          <w:color w:val="000000"/>
        </w:rPr>
        <w:t xml:space="preserve"> в области защиты населения и территорий от ЧС природного и техногенного характера является правовое обеспечение деятельности по защите населения и территорий, т.е. подготовка новых законов и модернизация действующих, разработка необходимых подзаконных актов, способствующих эффективному исполнению этих законов, методическое обеспечение деятельности по защите населения и территор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настоящее время законодательная и нормативно-правовая база в области защиты населения и территорий представлена федеральными законами, указами Президента Российской Федерации и постановлениями Правительства Российской Федерации, а также документами субъектов Российской Федерации, федеральных министерств и ведомств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color w:val="000000"/>
        </w:rPr>
        <w:t xml:space="preserve">Нормативные акты, регулирующие деятельность по снижению риска чрезвычайных ситуаций, можно условно разделить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на </w:t>
      </w:r>
      <w:r>
        <w:rPr>
          <w:color w:val="000000"/>
          <w:u w:val="single"/>
        </w:rPr>
        <w:t>частные и общесистемные.</w:t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color w:val="000000"/>
        </w:rPr>
        <w:t xml:space="preserve">К </w:t>
      </w:r>
      <w:r>
        <w:rPr>
          <w:b/>
          <w:i/>
          <w:color w:val="000000"/>
        </w:rPr>
        <w:t xml:space="preserve">общесистемным </w:t>
      </w:r>
      <w:r>
        <w:rPr>
          <w:color w:val="000000"/>
        </w:rPr>
        <w:t>актам относятся Конституция Российской Федерации,</w:t>
      </w:r>
      <w:r>
        <w:rPr>
          <w:rFonts w:cs="Arial" w:ascii="Arial" w:hAnsi="Arial"/>
          <w:b/>
          <w:color w:val="000000"/>
        </w:rPr>
        <w:t xml:space="preserve">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оторой закреплено право граждан на жизнь, здоровье и имущество, а также благоприятную окружающую среду; Закон Российской Федерации «О защите населения и территорий от чрезвычайных ситуаций природного и техногенного характера» с дополняющими и конкретизирующими его положения постановлениями Правительства (о РСЧС; о порядке подготовки населения; о силах и средствах РСЧС; о классификации ЧС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  <w:color w:val="000000"/>
        </w:rPr>
        <w:t>Частные</w:t>
      </w:r>
      <w:r>
        <w:rPr>
          <w:color w:val="000000"/>
        </w:rPr>
        <w:t xml:space="preserve"> нормативные акты объединяют законы и подзаконные акты, относящиеся к конкретным видам опасностей. Так к этой группе можно отнести федеральные законы «Об атомной энергии»; «О радиационной безопасности населения»; «О санитарно-эпидемиологическом благополучии населения»; «Об охране окружающей природной среды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ругая группа частных правовых актов регламентирует конкретные функции или деятельность конкретных органов по управлению риском. К ним можно отнести федеральные законы «О пожарной безопасности»: «Об аварийно-спасательной службе и статусе спасателей» и д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Среди нормативных актов, которые регламентируют решение вопросов снижения </w:t>
      </w:r>
      <w:r>
        <w:rPr>
          <w:iCs/>
          <w:color w:val="000000"/>
        </w:rPr>
        <w:t xml:space="preserve">риска </w:t>
      </w:r>
      <w:r>
        <w:rPr>
          <w:color w:val="000000"/>
        </w:rPr>
        <w:t>чрезвычайных ситуаций, важное место занимают  законы и подзаконные акты, касающиеся планирования землепользования, лицензирования отдельных видов деятельности, декларирования, экономического регулирования и др.</w:t>
      </w:r>
    </w:p>
    <w:p>
      <w:pPr>
        <w:pStyle w:val="Normal"/>
        <w:spacing w:before="240" w:after="0"/>
        <w:ind w:firstLine="720"/>
        <w:jc w:val="both"/>
        <w:rPr/>
      </w:pPr>
      <w:r>
        <w:rPr/>
        <w:t>Рассмотрим более подробно основные нормативные правовые акты в области защиты населения и территорий от ЧС.</w:t>
      </w:r>
      <w:r>
        <w:br w:type="page"/>
      </w:r>
    </w:p>
    <w:p>
      <w:pPr>
        <w:pStyle w:val="Normal"/>
        <w:spacing w:before="24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Правовое регулирование в области защиты населения и территорий от ЧС осуществляется согласно </w:t>
      </w:r>
      <w:r>
        <w:rPr>
          <w:i/>
          <w:u w:val="single"/>
        </w:rPr>
        <w:t xml:space="preserve">Федеральному закону от 21.12.1994 г. № 68 «О защите населения и территорий от чрезвычайных ситуаций природного и техногенного характера», </w:t>
      </w:r>
      <w:r>
        <w:rPr/>
        <w:t>а также другим подзаконным актам изданными в развитие эт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дан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и населения в области защиты населения и территорий от чрезвычайных ситуац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ями закона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возникновения и развития чрезвычайных ситуаци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ов ущерба и потерь от чрезвычайных ситуаци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Федеральный закон   от 21.12.94 г. № 68-ФЗ определяе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труктуру и задачи Единой государственной системы предупреждения и ликвидации ЧС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</w:t>
      </w:r>
      <w:r>
        <w:rPr/>
        <w:t>режимы функционирования и уровни реагирования на ЧС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</w:t>
      </w:r>
      <w:r>
        <w:rPr/>
        <w:t>полномочия органов государственной власти РФ, органов государственной власти субъектов РФ и органов местного самоуправления в области защиты населения и территорий от ЧС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бязанности организаций в области защиты населения и территорий от ЧС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рава и обязанности граждан РФ в области защиты населения и территорий от ЧС и социальная защита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дготовку населения в области защиты от ЧС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рядок финансирования и материального обеспечения мероприятий по защите населения и территорий от ЧС, и другие вопросы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сновные принципы защиты населения и территорий от Ч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ы защиты - это основные правила, которые не нарушают и которым следуют при организации мероприятий по защите населения и территорий от чрезвычайных ситуаций. А именно: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предупреждение чрезвычайных ситуаций, а также на максимально возможное снижение размеров ущерба и потерь в случае их возникновения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водятся заблаговременно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ование и осуществление мероприятий по 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и территорий от чрезвычайных ситуаций, в том числе по обеспечению безопасности людей на водных объекта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ъем и содержание мероприя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 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и территорий от чрезвычайных ситуаций, в том числе по обеспечению безопасности людей на водных объектах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Normal"/>
        <w:ind w:firstLine="720"/>
        <w:jc w:val="both"/>
        <w:rPr/>
      </w:pPr>
      <w:r>
        <w:rPr/>
        <w:t>В соответствии с основными положениями ФЗ №68 принят целый ряд других нормативных правовых актов, регулирующих вопросы, связанные с защитой населения и территорий от ЧС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1) Постановление Правительства РФ от 30.12.2003 г. № 794</w:t>
      </w:r>
      <w:r>
        <w:rPr/>
        <w:t xml:space="preserve"> «О единой государственной системе предупреждения и ликвидации чрезвычайных ситуаций»</w:t>
      </w:r>
      <w:r>
        <w:rPr>
          <w:b/>
        </w:rPr>
        <w:t xml:space="preserve"> утверждает</w:t>
      </w:r>
      <w:r>
        <w:rPr/>
        <w:t xml:space="preserve"> «Положение о единой государственной системе предупреждения и ликвидации  чрезвычайных ситуаций», в котором определены: структура, задачи, силы и средства, а также режимы функционирования РСЧС. Содержание этого постановления рассмотрим в 3-м учебном вопросе.</w:t>
      </w:r>
    </w:p>
    <w:p>
      <w:pPr>
        <w:pStyle w:val="Normal"/>
        <w:spacing w:lineRule="auto" w:line="360" w:before="240" w:after="0"/>
        <w:jc w:val="both"/>
        <w:rPr/>
      </w:pPr>
      <w:r>
        <w:rPr>
          <w:i/>
          <w:u w:val="single"/>
        </w:rPr>
        <w:t>2) Постановление Правительства РФ от 08.11.2013 г. № 1007</w:t>
      </w:r>
      <w:r>
        <w:rPr/>
        <w:t xml:space="preserve"> «О силах и средствах единой государственной системы предупреждения и ликвидации ЧС»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Этим постановлением определено, что к силам и средствам РСЧС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силы и средства наблюдения и контроля и их соста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силы и средства ликвидации ЧС и их состав.</w:t>
      </w:r>
    </w:p>
    <w:p>
      <w:pPr>
        <w:pStyle w:val="Normal"/>
        <w:jc w:val="both"/>
        <w:rPr/>
      </w:pPr>
      <w:r>
        <w:rPr>
          <w:i/>
          <w:u w:val="single"/>
        </w:rPr>
        <w:t>3) Постановление Правительства РФ от 21.05.2007 г. № 304</w:t>
      </w:r>
      <w:r>
        <w:rPr/>
        <w:t xml:space="preserve"> «О классификации ЧС природного и техногенного характера», </w:t>
      </w:r>
      <w:r>
        <w:rPr>
          <w:b/>
        </w:rPr>
        <w:t>определяет основные параметры классификации ЧС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зонам распространения, потерям и ущербу. В зависимости, от которых ЧС подразделяются на ЧС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локального характ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униципального характ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ежмуниципального характ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регионального характ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ежрегионального характе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федерального характера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4) Приказом МЧС РФ от 08.07.2004 г. № 329</w:t>
      </w:r>
      <w:r>
        <w:rPr/>
        <w:t xml:space="preserve"> «Об утверждении критериев информации о чрезвычайных ситуациях» </w:t>
      </w:r>
      <w:r>
        <w:rPr>
          <w:b/>
        </w:rPr>
        <w:t xml:space="preserve">утверждены </w:t>
      </w:r>
      <w:r>
        <w:rPr/>
        <w:t xml:space="preserve">критерии информации о ЧС, представляемые в МЧС России. </w:t>
      </w:r>
    </w:p>
    <w:p>
      <w:pPr>
        <w:pStyle w:val="Normal"/>
        <w:jc w:val="both"/>
        <w:rPr/>
      </w:pPr>
      <w:r>
        <w:rPr>
          <w:i/>
          <w:u w:val="single"/>
        </w:rPr>
        <w:t>5) Областной закон Ростовской области от 24.12.2004 г. № 256-ЗС</w:t>
      </w:r>
      <w:r>
        <w:rPr/>
        <w:t xml:space="preserve"> «О защите населения и территорий от ЧС межмуниципального и регионального характ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и областным законодательством к полномочиям Правительства Ростовской области в области защиты населения и территорий от чрезвычайных ситуаций межмуниципального и регионального характера, в том числе по обеспечению безопасности людей на водных объектах, относя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(Ст. 4.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нормативных правовых актов по вопросам защиты населения и территорий от чрезвычайных ситуаций, отнесенных к ведению органов исполнительной власти Рост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плана основных мероприятий Ростовской области по предупреждению и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и содержание в готовности необходимых сил и средств для защиты населения и территорий от чрезвычайных ситуаций межмуниципального и регионального характера, обучения населения способам защиты и действиям в указа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й о проведении эвакуационных мероприятий в чрезвычайных ситуациях межмуниципального и регионального характера, обеспечение их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и осуществление на межмуниципальном и региональном уровнях мероприятий по гражданской обороне, защите населения и территории Ростовской области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я сбора и обмена информацией по защите населения и территорий от чрезвычайных ситуаций межмуниципального и регионального характера, обеспечению своевременного оповещения и информированию населения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финансирования мероприятий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резервов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тверждение положения об органе управления по предупреждению и ликвидации чрезвычайных ситуаций межмуниципального и регионального характера Рост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) осуществление поиска и спасения людей во внутренних водах и в территориальном море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) организация деятельности аварийно-спасательных служб и аварийно-спасательных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) принятие решений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номочий по защите населения и территорий от чрезвычайных ситуаций межмуниципального и регионального характера Правительством Ростовской области созда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ужба по предупреждению и ликвидации чрезвычайных ситуаций межмуниципального и регионального характера Ростовской области, </w:t>
      </w:r>
      <w:r>
        <w:rPr>
          <w:rFonts w:cs="Times New Roman" w:ascii="Times New Roman" w:hAnsi="Times New Roman"/>
          <w:sz w:val="28"/>
          <w:szCs w:val="28"/>
        </w:rPr>
        <w:t>которая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 управления по предупреждению и ликвидации чрезвычайных ситуаций межмуниципального и регионального характера Ростовской области (Департамент по предупреждению и ликвидации ЧС Ростовской обл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сударственные учреждения, созданные Ростовской областью для предупреждения и ликвидации чрезвычайных ситуаций межмуниципального и регионального характера, в отношении которых функции и полномочия учредителя осуществляет орган управления по предупреждению и ликвидации чрезвычайных ситуаций межмуниципального и регионального характера Ростовской области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6) Постановлением Правительства Ростовской области от 29.03.2012 г. № 239</w:t>
      </w:r>
      <w:r>
        <w:rPr/>
        <w:t xml:space="preserve"> «О территориальной (областной) подсистеме предупреждения и ликвидации ЧС межмуниципального регионального характера» </w:t>
      </w:r>
      <w:r>
        <w:rPr>
          <w:b/>
        </w:rPr>
        <w:t>утверждены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ложение о территориальной (областной) подсистеме РСЧС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речень органов исполнительной власти Ростовской области, осуществляющих мероприятия по предупреждению и ликвидации ЧС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7) Постановлением Правительства Ростовской области  от 02.08.2012  г. № 711</w:t>
      </w:r>
      <w:r>
        <w:rPr/>
        <w:t xml:space="preserve"> «О подготовке и содержании в готовности сил и средств для защиты населения и территории от ЧС межмуниципального регионального характера на территории Ростовской области» </w:t>
      </w:r>
      <w:r>
        <w:rPr>
          <w:b/>
        </w:rPr>
        <w:t xml:space="preserve">определены </w:t>
      </w:r>
      <w:r>
        <w:rPr/>
        <w:t>основные принципы создания АСС и АСФ, а также порядок их создания, аттестации и привлечения к ликвидации ЧС.</w:t>
      </w:r>
    </w:p>
    <w:p>
      <w:pPr>
        <w:pStyle w:val="Normal"/>
        <w:ind w:firstLine="709"/>
        <w:jc w:val="both"/>
        <w:rPr/>
      </w:pPr>
      <w:r>
        <w:rPr/>
        <w:t>Соответствующие нормативные и правовые акты в области защиты населения и территорий от ЧС разработаны в муниципальных образованиях и организациях.</w:t>
      </w:r>
    </w:p>
    <w:p>
      <w:pPr>
        <w:pStyle w:val="Normal"/>
        <w:ind w:firstLine="709"/>
        <w:jc w:val="both"/>
        <w:rPr/>
      </w:pPr>
      <w:r>
        <w:rPr/>
        <w:t>Таким образом, созданная нормативная база на всех уровнях функционирования РСЧС, позволяет успешно реализовывать полномочия и решать приоритетные задачи в области защиты населения и территорий от ЧС при обязательном выполнении их основных требов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 xml:space="preserve">Полномочия органов местного самоуправления и обязанности организаций в области защиты населения и территорий от ЧС. </w:t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>Правовые и нормативные акты по вопросам защиты населения и территорий от ЧС, разрабатываемые в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Нормативно-правовые акты ОМС большей частью разрабатываются для реализации тех полномочий, которые определены ФЗ от 21.12.1994 года № 68 «О защите населения и территорий от ЧС природного и техногенного характера».</w:t>
      </w:r>
    </w:p>
    <w:p>
      <w:pPr>
        <w:pStyle w:val="Normal"/>
        <w:ind w:firstLine="720"/>
        <w:jc w:val="both"/>
        <w:rPr/>
      </w:pPr>
      <w:r>
        <w:rPr/>
        <w:t xml:space="preserve">Согласно </w:t>
      </w:r>
      <w:r>
        <w:rPr>
          <w:i/>
        </w:rPr>
        <w:t>Ст. 11,</w:t>
      </w:r>
      <w:r>
        <w:rPr/>
        <w:t xml:space="preserve"> ФЗ №68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рганы государственной власти субъектов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устанавливают региональный (межмуниципальный) уровень реагирования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олномочия органов местного  само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рганы местного самоуправления самостоя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действуют устойчивому функционированию организаций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устанавливают местный уровень реагир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кроме выше перечисленных полномочий наделены полномочиями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номочий местного значения для каждого из типов муниципальных образований (поселение, муниципальный район, городской округ) определен статьями 14 - 18 Федерального закона от 6 октября 2003 г. № 131-ФЗ "Об общих принципах организации местного самоуправления в Российской Федерации"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В нем подчеркивается, что вопросом местного значения является организация и осуществление мероприятий в области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0"/>
          <w:szCs w:val="30"/>
        </w:rPr>
        <w:t>В соответствии с требованиями 131-Ф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odyTextIndent2"/>
        <w:widowControl/>
        <w:ind w:firstLine="567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- к </w:t>
      </w:r>
      <w:r>
        <w:rPr>
          <w:b/>
          <w:sz w:val="30"/>
          <w:szCs w:val="30"/>
        </w:rPr>
        <w:t>вопросам местного значения поселения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27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ов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5 вопросов</w:t>
      </w:r>
      <w:r>
        <w:rPr>
          <w:sz w:val="30"/>
          <w:szCs w:val="30"/>
        </w:rPr>
        <w:t xml:space="preserve"> в области гражданской обороны, предупреждения и ликвидации чрезвычайных ситуаций, обеспечения первичных мер пожарной безопасности и безопасности людей на водных объектах;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-к </w:t>
      </w:r>
      <w:r>
        <w:rPr>
          <w:b/>
          <w:sz w:val="30"/>
          <w:szCs w:val="30"/>
        </w:rPr>
        <w:t>вопросам местного значения муниципального района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24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а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3 вопроса</w:t>
      </w:r>
      <w:r>
        <w:rPr>
          <w:sz w:val="30"/>
          <w:szCs w:val="30"/>
        </w:rPr>
        <w:t xml:space="preserve"> в рассматриваемых областях деятельности; </w:t>
      </w:r>
    </w:p>
    <w:p>
      <w:pPr>
        <w:pStyle w:val="BodyTextIndent2"/>
        <w:widowControl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>вопросам местного значения городского округа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32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а</w:t>
      </w:r>
      <w:r>
        <w:rPr>
          <w:sz w:val="30"/>
          <w:szCs w:val="30"/>
        </w:rPr>
        <w:t xml:space="preserve">, в том числе в рассматриваемых областях деятельности – </w:t>
      </w:r>
      <w:r>
        <w:rPr>
          <w:b/>
          <w:sz w:val="30"/>
          <w:szCs w:val="30"/>
        </w:rPr>
        <w:t>5 вопросов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Органы местного самоуправления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К вопросам местного значения в области защиты населения и территорий от чрезвычайных ситуаций, обеспечения пожарной безопасности и безопасности людей на водных объектах относятся:</w:t>
      </w:r>
    </w:p>
    <w:tbl>
      <w:tblPr>
        <w:tblW w:w="95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3150"/>
        <w:gridCol w:w="3210"/>
      </w:tblGrid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поселение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родской округ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на территории муниципального район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в границах городского округа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О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О, защите населения и территории муниципального района от ЧС природного и техногенного характер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</w:t>
            </w:r>
          </w:p>
        </w:tc>
      </w:tr>
    </w:tbl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Успешная практическая реализация вопросов местного значения зависит от установленного органом местного самоуправления комплекса мероприятий, проводимых в муниципальном образован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К основным мероприятиям можно отнести: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1. Создание муниципальной правовой базы в каждом муниципальном образован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2. Создание органов и пунктов управления, а также группировки аварийно-спасательных сил и средств в границах муниципального образования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3. Организация обучения руководящего состава и населения муниципального образования порядку и правилам действия при возникновении чрезвычайных ситуаций, а также способам защиты от чрезвычайных ситуац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. Всестороннее обеспечение, проводимых в границах муниципального образования мероприятий,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  <w:u w:val="single"/>
        </w:rPr>
        <w:t>Рассмотрим более подробно мероприятия по созданию муниципальной правовой базы в каждом муниципальном образовании.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Это необходимо для обеспечения правового регулирования отношений между </w:t>
      </w:r>
      <w:r>
        <w:rPr>
          <w:b/>
          <w:sz w:val="30"/>
          <w:szCs w:val="30"/>
        </w:rPr>
        <w:t>субъектами правоотношений</w:t>
      </w:r>
      <w:r>
        <w:rPr>
          <w:sz w:val="30"/>
          <w:szCs w:val="30"/>
        </w:rPr>
        <w:t>, а также материально-технического и финансового обеспечения проводимых мероприятий в рассматриваемых областях деятельности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В соответствии с законодательством Российской Федерации сегодня можно выделить пять групп </w:t>
      </w:r>
      <w:r>
        <w:rPr>
          <w:rFonts w:cs="Times New Roman CYR" w:ascii="Times New Roman CYR" w:hAnsi="Times New Roman CYR"/>
          <w:b/>
          <w:sz w:val="30"/>
          <w:szCs w:val="30"/>
        </w:rPr>
        <w:t xml:space="preserve">субъектов правоотношений, </w:t>
      </w:r>
      <w:r>
        <w:rPr>
          <w:rFonts w:cs="Times New Roman CYR" w:ascii="Times New Roman CYR" w:hAnsi="Times New Roman CYR"/>
          <w:sz w:val="30"/>
          <w:szCs w:val="30"/>
        </w:rPr>
        <w:t>находящихся на территории муниципального образования и участвующих в обеспечении вопросов безопасности населения и территорий: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. Федеральные органы исполнительной власти и их территориальные органы.</w:t>
      </w:r>
    </w:p>
    <w:p>
      <w:pPr>
        <w:pStyle w:val="BodyText2"/>
        <w:numPr>
          <w:ilvl w:val="0"/>
          <w:numId w:val="0"/>
        </w:numPr>
        <w:ind w:left="0" w:right="0" w:firstLine="567"/>
        <w:rPr>
          <w:sz w:val="30"/>
          <w:szCs w:val="30"/>
        </w:rPr>
      </w:pPr>
      <w:r>
        <w:rPr>
          <w:sz w:val="30"/>
          <w:szCs w:val="30"/>
        </w:rPr>
        <w:t>2. Органы исполнительной власти субъектов Российской Федерации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sz w:val="30"/>
          <w:szCs w:val="30"/>
        </w:rPr>
        <w:t xml:space="preserve">3. </w:t>
      </w:r>
      <w:r>
        <w:rPr>
          <w:rFonts w:cs="Times New Roman CYR" w:ascii="Times New Roman CYR" w:hAnsi="Times New Roman CYR"/>
          <w:sz w:val="30"/>
          <w:szCs w:val="30"/>
        </w:rPr>
        <w:t>Органы местного самоуправления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4. Потенциально-опасные объекты и организации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>5. Граждане или проживающее и находящееся вокруг потенциально-опасных объектов (организаций) население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Полномочия </w:t>
      </w:r>
      <w:r>
        <w:rPr>
          <w:rFonts w:cs="Times New Roman CYR" w:ascii="Times New Roman CYR" w:hAnsi="Times New Roman CYR"/>
          <w:b/>
          <w:sz w:val="30"/>
          <w:szCs w:val="30"/>
        </w:rPr>
        <w:t>субъектов правоотношений</w:t>
      </w:r>
      <w:r>
        <w:rPr>
          <w:rFonts w:cs="Times New Roman CYR" w:ascii="Times New Roman CYR" w:hAnsi="Times New Roman CYR"/>
          <w:sz w:val="30"/>
          <w:szCs w:val="30"/>
        </w:rPr>
        <w:t xml:space="preserve"> разграничены следующим образом: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b/>
          <w:sz w:val="30"/>
          <w:szCs w:val="30"/>
        </w:rPr>
        <w:t>Федеральные органы исполнительной власти и их территориальные органы</w:t>
      </w:r>
      <w:r>
        <w:rPr>
          <w:rFonts w:cs="Times New Roman CYR" w:ascii="Times New Roman CYR" w:hAnsi="Times New Roman CYR"/>
          <w:sz w:val="30"/>
          <w:szCs w:val="30"/>
        </w:rPr>
        <w:t xml:space="preserve"> – обеспечивают методическое руководство, надзор и контроль за выполнением требований нормативных и правовых актов федерального уровня, в том числе, определяющих порядок эксплуатации потенциально опасных объектов и организаций</w:t>
      </w:r>
      <w:r>
        <w:rPr>
          <w:sz w:val="30"/>
          <w:szCs w:val="30"/>
        </w:rPr>
        <w:t>. Участвуют в ликвидации чрезвычайных ситуаций межрегионального и федерального уровней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b/>
          <w:sz w:val="30"/>
          <w:szCs w:val="30"/>
        </w:rPr>
        <w:t>Органы исполнительной власти субъектов Российской Федерации</w:t>
      </w:r>
      <w:r>
        <w:rPr>
          <w:sz w:val="30"/>
          <w:szCs w:val="30"/>
        </w:rPr>
        <w:t xml:space="preserve"> и </w:t>
      </w:r>
      <w:r>
        <w:rPr>
          <w:rFonts w:cs="Times New Roman CYR" w:ascii="Times New Roman CYR" w:hAnsi="Times New Roman CYR"/>
          <w:b/>
          <w:sz w:val="30"/>
          <w:szCs w:val="30"/>
        </w:rPr>
        <w:t>Органы местного самоуправления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  <w:r>
        <w:rPr>
          <w:sz w:val="30"/>
          <w:szCs w:val="30"/>
        </w:rPr>
        <w:t>– обеспечивают проведение комплекса мероприятий по ведению гражданской обороны, защите населения и территорий от чрезвычайных ситуаций, обеспечению пожарной безопасности, а также по созданию, содержанию и организации деятельности аварийно-спасательных служб и аварийно-спасательных формирований для ликвидации чрезвычайных ситуаций на региональном и муниципальном уровнях соответственно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b/>
          <w:sz w:val="30"/>
          <w:szCs w:val="30"/>
        </w:rPr>
        <w:t>Потенциально-опасные объекты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z w:val="30"/>
          <w:szCs w:val="30"/>
        </w:rPr>
        <w:t>и организации</w:t>
      </w:r>
      <w:r>
        <w:rPr>
          <w:rFonts w:cs="Times New Roman CYR" w:ascii="Times New Roman CYR" w:hAnsi="Times New Roman CYR"/>
          <w:sz w:val="30"/>
          <w:szCs w:val="30"/>
        </w:rPr>
        <w:t xml:space="preserve"> – обеспечивают проведение комплекса мероприятий по предупреждению и ликвидации чрезвычайных ситуаций на объектовом уровне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  <w:t>Граждане или проживающее и находящееся вокруг потенциально-опасных объектов население</w:t>
      </w:r>
      <w:r>
        <w:rPr>
          <w:rFonts w:cs="Times New Roman CYR" w:ascii="Times New Roman CYR" w:hAnsi="Times New Roman CYR"/>
          <w:sz w:val="30"/>
          <w:szCs w:val="30"/>
        </w:rPr>
        <w:t xml:space="preserve"> – имеет право на защиту от возникающих чрезвычайных ситуаций и возмещение вреда и ущерба от них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>Создание муниципальной правовой базы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было начато с определения перечня вопросов местного значения в Уставе муниципального образования, с учетом экономических возможностей, степени опасности и компетенции соответствующего муниципального образования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еречень и количество муниципальных правовых актов, принимаемых органами местного самоуправления, определяется в соответствии с рекомендациями МЧС России, с учетом степени химической и промышленной опасности территории, отнесения к группе по гражданской обороне, плотности проживающего населения и других особенностей муниципального образовани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bCs/>
        </w:rPr>
        <w:t>Статьи</w:t>
      </w:r>
      <w:r>
        <w:rPr/>
        <w:t xml:space="preserve"> </w:t>
      </w:r>
      <w:r>
        <w:rPr>
          <w:bCs/>
        </w:rPr>
        <w:t>уставов муниципальных образований дополни</w:t>
      </w:r>
      <w:r>
        <w:rPr/>
        <w:t>лись следующими положениями: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муниципальных районов:</w:t>
      </w:r>
    </w:p>
    <w:p>
      <w:pPr>
        <w:pStyle w:val="Normal"/>
        <w:numPr>
          <w:ilvl w:val="0"/>
          <w:numId w:val="45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на территории муниципального района;</w:t>
      </w:r>
    </w:p>
    <w:p>
      <w:pPr>
        <w:pStyle w:val="Normal"/>
        <w:numPr>
          <w:ilvl w:val="0"/>
          <w:numId w:val="45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5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поселений: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городских округов:</w:t>
      </w:r>
    </w:p>
    <w:p>
      <w:pPr>
        <w:pStyle w:val="Normal"/>
        <w:numPr>
          <w:ilvl w:val="0"/>
          <w:numId w:val="32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numPr>
          <w:ilvl w:val="0"/>
          <w:numId w:val="32"/>
        </w:numPr>
        <w:spacing w:before="100" w:after="100"/>
        <w:jc w:val="both"/>
        <w:rPr/>
      </w:pPr>
      <w:r>
        <w:rPr/>
        <w:t>обеспечение первичных мер пожарной безопасности в границах городского округа;</w:t>
      </w:r>
    </w:p>
    <w:p>
      <w:pPr>
        <w:pStyle w:val="Normal"/>
        <w:numPr>
          <w:ilvl w:val="0"/>
          <w:numId w:val="32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32"/>
        </w:numPr>
        <w:spacing w:before="100" w:after="100"/>
        <w:jc w:val="both"/>
        <w:rPr/>
      </w:pPr>
      <w:r>
        <w:rPr/>
        <w:t>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;</w:t>
      </w:r>
    </w:p>
    <w:p>
      <w:pPr>
        <w:pStyle w:val="Normal"/>
        <w:numPr>
          <w:ilvl w:val="0"/>
          <w:numId w:val="32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  полномочий по участию в предупреждении и ликвидации последствий чрезвычайных ситуаций приняты правовые акты</w:t>
      </w:r>
      <w:r>
        <w:rPr/>
        <w:t xml:space="preserve"> органов местного самоуправления, предусматривающие: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создание резерва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создание при органах местного самоуправления постоянно действующего органа управления, специально уполномоченного на решение задач в области защиты населения и территорий от чрезвычайных ситуаций (на территориях, отнесенных к группам по гражданской обороне, муниципальных образованиях «муниципальный район», «городской округ», «городское поселение»), назначение в органе местного самоуправления уполномоченного на решение задач в области защиты населения и территорий от чрезвычайных ситуаций (в муниципальных образованиях «сельское поселение»)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порядок обучения населения способам защиты при чрезвычайных ситуациях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создание координационного органа единой государственной системы предупреждения и ликвидации чрезвычайных ситуаций – комиссии по предупреждению и ликвидации чрезвычайных ситуаций и обеспечению пожарной безопасности местного самоуправления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создание органов повседневного управления единой государственной системы предупреждения и ликвидации чрезвычайных ситуаций – единой дежурно-диспетчерской службы «01» муниципальных образований (кроме сельских поселений)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numPr>
          <w:ilvl w:val="0"/>
          <w:numId w:val="39"/>
        </w:numPr>
        <w:spacing w:before="100" w:after="100"/>
        <w:jc w:val="both"/>
        <w:rPr/>
      </w:pPr>
      <w:r>
        <w:rPr/>
        <w:t>подготовку и содержание в готовности необходимых сил и средств для защиты населения и территорий от чрезвычайных ситуаций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 полномочий в области пожарной безопасности</w:t>
      </w:r>
      <w:r>
        <w:rPr/>
        <w:t xml:space="preserve"> с целью обеспечения выполнения первичных мер пожарной безопасности в границах населенных пунктов (кроме муниципального района) приняты правовые акты органов местного самоуправления по вопросам: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организации обучения населения мерам пожарной безопасности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б утверждении перечня первичных средств пожаротушения для индивидуальных жилых домов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б организации пожарно-профилактической работы в жилом секторе и на объектах с массовым пребыванием людей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 порядке установления, в случае повышения пожарной опасности, особого противопожарного режима в местах летнего отдыха детей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б обеспечении требований пожарной безопасности в период уборки урожая и заготовки кормов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 мерах по предупреждению и тушению пожаров в населенных пунктах, на объектах сельского хозяйства и предупреждения гибели людей от пожаров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 создании и организации деятельности муниципальной и добровольной пожарной охраны, порядок ее взаимодействия с другими видами пожарной охраны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б определении формы социально значимых работ при участии граждан в обеспечении первичных мер пожарной безопасности;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>об организации общественного контроля за обеспечением пожарной безопасност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 xml:space="preserve">Для реализации  полномочий по созданию, содержанию и организации деятельности аварийно-спасательных служб и (или) аварийно-спасательных формирований </w:t>
      </w:r>
      <w:r>
        <w:rPr/>
        <w:t>(кроме муниципального района) целесообразно в городах, отнесенных к группам по гражданской обороне, муниципальных образованиях «городской округ», «городское поселение» создание профессиональных аварийно-спасательных служб (формирований)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В остальных категориях муниципальных образований правовыми актами определен порядок привлечения граждан из числа общественного актива местного населения, профессиональные интересы которых прямо или косвенно могут быть связаны с решением вопросов, возникающих при чрезвычайных ситуациях (работники лесхозов, рыбхозов, охотсоюзов, системы образования, медработники, физорги пансионатов и домов отдыха, инструктора турбаз и т.п. категории граждан), объединяя их в общественные структуры, способные действовать при возникновении тех или иных чрезвычайных ситуациях, а также предусмотреть права, ответственность и интересы привлекаемых для этих целей лиц и их работодателей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 полномочий по осуществлению мероприятий по обеспечению безопасности людей на водных объектах, охране их жизни и здоровья</w:t>
      </w:r>
      <w:r>
        <w:rPr/>
        <w:t xml:space="preserve"> приняты правовые акты органов местного самоуправления, предусматривающие:</w:t>
      </w:r>
    </w:p>
    <w:p>
      <w:pPr>
        <w:pStyle w:val="Normal"/>
        <w:numPr>
          <w:ilvl w:val="0"/>
          <w:numId w:val="30"/>
        </w:numPr>
        <w:spacing w:before="100" w:after="100"/>
        <w:jc w:val="both"/>
        <w:rPr/>
      </w:pPr>
      <w:r>
        <w:rPr/>
        <w:t>обеспечение соблюдения мер безопасности населения при нахождении на воде, устанавливающие правила охраны людей на воде, правила пользования водными объектами для плавания на маломерных плавательных средствах;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/>
        <w:t xml:space="preserve">меры по предотвращению несчастных случаев на водоемах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/>
        <w:t>создание</w:t>
      </w:r>
      <w:r>
        <w:rPr>
          <w:b/>
          <w:bCs/>
        </w:rPr>
        <w:t xml:space="preserve"> </w:t>
      </w:r>
      <w:r>
        <w:rPr/>
        <w:t>противопаводковых комиссий.</w:t>
      </w:r>
    </w:p>
    <w:p>
      <w:pPr>
        <w:pStyle w:val="Normal"/>
        <w:spacing w:before="100" w:after="100"/>
        <w:ind w:firstLine="720"/>
        <w:jc w:val="both"/>
        <w:rPr>
          <w:u w:val="single"/>
        </w:rPr>
      </w:pPr>
      <w:r>
        <w:rPr/>
        <w:t xml:space="preserve">Для образования на территории органа местного самоуправления, муниципального звена подсистемы предупреждения и ликвидации чрезвычайных ситуаций, входящего в состав территориальной подсистемы РО, </w:t>
      </w:r>
      <w:r>
        <w:rPr>
          <w:u w:val="single"/>
        </w:rPr>
        <w:t>для исполнения своих полномочий в области защиты от чрезвычайных ситуаций, обеспечения пожарной безопасности и безопасности людей на водных объектах созданы: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координационные органы;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постоянно действующие органы управления;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органы повседневного управления;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силы и средства;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резервы финансовых и материальных ресурсов;</w:t>
      </w:r>
    </w:p>
    <w:p>
      <w:pPr>
        <w:pStyle w:val="Normal"/>
        <w:numPr>
          <w:ilvl w:val="0"/>
          <w:numId w:val="46"/>
        </w:numPr>
        <w:spacing w:lineRule="auto" w:line="360" w:before="100" w:after="100"/>
        <w:jc w:val="both"/>
        <w:rPr/>
      </w:pPr>
      <w:r>
        <w:rPr/>
        <w:t>системы связи, оповещения и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авовыми актами, предусматривающими реализацию выше перечисленных полномочий ОМС, являются: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bCs/>
        </w:rPr>
        <w:t>Постановления (РАСПОРЯЖЕНИЯ).</w:t>
      </w:r>
    </w:p>
    <w:p>
      <w:pPr>
        <w:pStyle w:val="Normal"/>
        <w:ind w:firstLine="709"/>
        <w:jc w:val="both"/>
        <w:rPr/>
      </w:pPr>
      <w:r>
        <w:rPr/>
        <w:t>1. Постановление (распоряжение) о создании муниципального звена РСЧС с приложени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 муниципальном звене РСЧ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 КЧС и П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КЧС и П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сил и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б управлении (отделе) по делам ГОЧС.</w:t>
      </w:r>
    </w:p>
    <w:p>
      <w:pPr>
        <w:pStyle w:val="Normal"/>
        <w:ind w:firstLine="709"/>
        <w:jc w:val="both"/>
        <w:rPr/>
      </w:pPr>
      <w:r>
        <w:rPr/>
        <w:t>2. Постановление (распоряжение) о составе эвакуационной комиссии с приложени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жение об эвакуационной комисс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 эвакуационной комиссии.</w:t>
      </w:r>
    </w:p>
    <w:p>
      <w:pPr>
        <w:pStyle w:val="Normal"/>
        <w:ind w:firstLine="709"/>
        <w:jc w:val="both"/>
        <w:rPr/>
      </w:pPr>
      <w:r>
        <w:rPr/>
        <w:t>3. Постановление (распоряжение) о комиссии по ПУФ с приложениям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ложение о комиссии по ПУФ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став комиссии по ПУФ.</w:t>
      </w:r>
    </w:p>
    <w:p>
      <w:pPr>
        <w:pStyle w:val="Normal"/>
        <w:ind w:firstLine="709"/>
        <w:jc w:val="both"/>
        <w:rPr/>
      </w:pPr>
      <w:r>
        <w:rPr/>
        <w:t>4. Постановление (распоряжение) о создании пункта временного размещения (ПВР).</w:t>
      </w:r>
    </w:p>
    <w:p>
      <w:pPr>
        <w:pStyle w:val="Normal"/>
        <w:ind w:firstLine="709"/>
        <w:jc w:val="both"/>
        <w:rPr/>
      </w:pPr>
      <w:r>
        <w:rPr/>
        <w:t>5. Положение о подвижном пункте питания повышенной готовности на случай ЧС.</w:t>
      </w:r>
    </w:p>
    <w:p>
      <w:pPr>
        <w:pStyle w:val="Normal"/>
        <w:ind w:firstLine="709"/>
        <w:jc w:val="both"/>
        <w:rPr/>
      </w:pPr>
      <w:r>
        <w:rPr/>
        <w:t>6. Положения о спасательных службах.</w:t>
      </w:r>
    </w:p>
    <w:p>
      <w:pPr>
        <w:pStyle w:val="Normal"/>
        <w:ind w:firstLine="709"/>
        <w:jc w:val="both"/>
        <w:rPr/>
      </w:pPr>
      <w:r>
        <w:rPr/>
        <w:t>7. Положение о пунктах выдачи СИЗ неработающему населению.</w:t>
      </w:r>
    </w:p>
    <w:p>
      <w:pPr>
        <w:pStyle w:val="Normal"/>
        <w:ind w:firstLine="709"/>
        <w:jc w:val="both"/>
        <w:rPr/>
      </w:pPr>
      <w:r>
        <w:rPr/>
        <w:t>8. Распоряжение главы органа местного самоуправления о создании и оборудовании пункта управления.</w:t>
      </w:r>
    </w:p>
    <w:p>
      <w:pPr>
        <w:pStyle w:val="Normal"/>
        <w:ind w:firstLine="709"/>
        <w:jc w:val="both"/>
        <w:rPr/>
      </w:pPr>
      <w:r>
        <w:rPr/>
        <w:t xml:space="preserve">9. Приказ по итогам подготовки населения и сил РСЧС и ГО за прошедший год и задачи на новый год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Распоряжение на проведение эвакомероприятий в ЧС природного и техногенного характера и в военное врем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1. Распоряжение по защите населения и территории МО от АХОВ, РВ, других поражающих факторов, характерных для МО и условий прогнозируемой обстановки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организаций в области защиты населения и территорий от чрезвычайных ситуаций определены </w:t>
      </w:r>
      <w:r>
        <w:rPr>
          <w:rFonts w:cs="Times New Roman" w:ascii="Times New Roman" w:hAnsi="Times New Roman"/>
          <w:i/>
          <w:sz w:val="28"/>
          <w:szCs w:val="28"/>
        </w:rPr>
        <w:t>ст.14 ,</w:t>
      </w:r>
      <w:r>
        <w:rPr>
          <w:rFonts w:cs="Times New Roman" w:ascii="Times New Roman" w:hAnsi="Times New Roman"/>
          <w:sz w:val="28"/>
          <w:szCs w:val="28"/>
        </w:rPr>
        <w:t xml:space="preserve"> ФЗ №68, согласно которо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  <w:t>Для выполнения данных обязанностей руководители организаций издают соответствующие нормативные акты (приказы (распоряжения)) по созданию и функционированию объектового звена РСЧ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КАЗ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создании объектового звена областной подсистемы РСЧС с приложениям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ликвидации ЧС природного и техногенного характера (формализованный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проведении эвакуации при ЧС природного и техногенного характера в мирное время (формализованный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б организации эвакуационных мероприятий и подготовке эвакоорган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создании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создании объектовой эвакуационной комиссии (ОЭК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создании дежурно-диспетчерской служб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 развертывании пункта временного размещения эвакуируемых (ПЭВР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АСПОРЯЖЕНИЯ </w:t>
        <w:br/>
      </w:r>
      <w:r>
        <w:rPr>
          <w:u w:val="single"/>
        </w:rPr>
        <w:t>по видам обеспечения мероприятий ГО и защиты от ЧС (формализованные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разведке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связ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комендантской службе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защите от радиоактивных и аварийно химически опасных веществ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развертыванию сборных эвакопунктов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>Сущность РСЧС. Структура и задачи территориальной (областной) подсистемы РСЧС.</w:t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>Сущность РСЧС.</w:t>
      </w:r>
    </w:p>
    <w:p>
      <w:pPr>
        <w:pStyle w:val="Normal"/>
        <w:ind w:firstLine="720"/>
        <w:jc w:val="both"/>
        <w:rPr/>
      </w:pPr>
      <w:r>
        <w:rPr/>
        <w:t>В решении задач по предупреждению и ликвидации ЧС важная роль отводится Единой государственной системе предупреждения и ликвидации ЧС (РСЧС), созданной в соответствии с Законом РФ от 21.12.1994 г. № 68-ФЗ</w:t>
      </w:r>
      <w:r>
        <w:rPr>
          <w:i/>
        </w:rPr>
        <w:t xml:space="preserve"> </w:t>
      </w:r>
      <w:r>
        <w:rPr/>
        <w:t>"О защите населения и территорий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Целевыми функциями РСЧС являю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упреждение возникновения ЧС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иквидация Ч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едупреждение ЧС </w:t>
      </w:r>
      <w:r>
        <w:rPr>
          <w:bCs/>
        </w:rPr>
        <w:t>обеспечивается заблаговременным проведением комплекса мероприятий, направленных на:</w:t>
      </w:r>
    </w:p>
    <w:p>
      <w:pPr>
        <w:pStyle w:val="Normal"/>
        <w:numPr>
          <w:ilvl w:val="0"/>
          <w:numId w:val="18"/>
        </w:numPr>
        <w:jc w:val="both"/>
        <w:rPr>
          <w:bCs/>
          <w:iCs/>
        </w:rPr>
      </w:pPr>
      <w:r>
        <w:rPr>
          <w:bCs/>
          <w:iCs/>
        </w:rPr>
        <w:t>максимально возможное снижение риска возникновения ЧС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сохранение здоровья людей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>снижение размеров ущерба окружающей природной среде и материальных потерь в случае возникновения ЧС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иквидация ЧС </w:t>
      </w:r>
      <w:r>
        <w:rPr/>
        <w:t xml:space="preserve">– </w:t>
      </w:r>
      <w:r>
        <w:rPr>
          <w:bCs/>
        </w:rPr>
        <w:t xml:space="preserve">это аварийно-спасательные и другие неотложные работы (АСДНР), проводимые при возникновении ЧС и направленные на: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спасение жизни и сохранение здоровья людей 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снижение размеров ущерба окружающей природной среде и материальных потерь</w:t>
      </w:r>
    </w:p>
    <w:p>
      <w:pPr>
        <w:pStyle w:val="Normal"/>
        <w:numPr>
          <w:ilvl w:val="0"/>
          <w:numId w:val="25"/>
        </w:numPr>
        <w:jc w:val="both"/>
        <w:rPr>
          <w:bCs/>
          <w:iCs/>
        </w:rPr>
      </w:pPr>
      <w:r>
        <w:rPr>
          <w:bCs/>
          <w:iCs/>
        </w:rPr>
        <w:t>локализацию зон ЧС, прекращение действия характерных для них опасных факторов.</w:t>
      </w:r>
    </w:p>
    <w:p>
      <w:pPr>
        <w:pStyle w:val="Normal"/>
        <w:ind w:left="720" w:hanging="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Единая государственная система предупреждения и ликвидации чрезвычайных ситуаций (РСЧС)-</w:t>
      </w:r>
      <w:r>
        <w:rPr/>
        <w:t xml:space="preserve"> одна из крупнейших в мире государственных спасательных систем, которая аккумулировала в себе значительные человеческие и материальные ресурсы, используемые для снижения риска и ликвидации ЧС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/>
        <w:t>Без наличия такой системы трудно себе представить реальные возможности обеспечения безопасности личности, общества и государства, продекларированного Конституцией РФ, решения многообразия сложных задач по предупреждению и ликвидации Ч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РСЧС была образована не сразу. Период ее становления был сложным, но результативным (</w:t>
      </w:r>
      <w:r>
        <w:rPr>
          <w:rFonts w:cs="Arial" w:ascii="Arial" w:hAnsi="Arial"/>
          <w:i/>
          <w:sz w:val="24"/>
          <w:szCs w:val="24"/>
        </w:rPr>
        <w:t>Фрагмент фильма о создании РСЧС, Диск ГО</w:t>
      </w:r>
      <w:r>
        <w:rPr>
          <w:sz w:val="24"/>
          <w:szCs w:val="24"/>
        </w:rPr>
        <w:t>).</w:t>
      </w:r>
      <w:r>
        <w:br w:type="page"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80-е годы стали достаточно быстро накапливаться проблемы предупреждения и ликвидации чрезвычайных ситуаций природного и техногенного характера. Это было обусловлено значительным ростом количества и масштабов чрезвычайных ситуаций, по своим последствиям сопоставимых в ряде случаев с последствиями военно-политических конфликтов. Для их ликвидации требовалось сосредоточение усилий всего государства, а в некоторых ситуациях - помощь со стороны мирового со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u w:val="single"/>
        </w:rPr>
      </w:pPr>
      <w:r>
        <w:rPr>
          <w:color w:val="000000"/>
          <w:u w:val="single"/>
        </w:rPr>
        <w:t>Основными причинами роста количества и масштабов возникающих чрезвычайных ситуаций природного и техногенного характера являлись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рный научно-технический прогресс, который не только способствовал повышению производительности и улучшению условий труда, росту материального благосостояния и интеллектуального потенциала общества, но и приводил к возрастанию риска аварий больших технических систем, из-за увеличения числа и сложности последних, роста единичных мощностей агрегатов на промышленных и энергетических объектах, их концентраци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грессирующая урбанизация территорий, увеличение плотности населения и как результат - растущие последствия антропогенного воздействия на окружающую природную среду и глобальное изменение климата на нашей планет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масштабах чрезвычайных ситуаций, являющихся следствием природных и техногенных катастроф, свидетельствуют такие фак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в крупнейших землетрясениях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: Ашхабадском (Туркмения), Тангшенском (Китай) и Спитакском (Армения) погибло соответственно 110, 243 и 25 тыс. человек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результате аварии на Чернобыльской АЭС радиоактивному загрязнению подверглись территории 19 субъектов Российской Федерации, на которых проживало более 30 млн. человек, а также территории ряда европейских государст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результате химической аварии на комбинате в г. Бхопале (Индия) погибло 2,5 тыс. человек, пострадало более 200 тыс.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енно Чернобыльская катастрофа (1986 г.) подтвердила назревшую необходимость решения проблем защиты населения и территорий при чрезвычайных ситуациях природного и техногенного характера на государственном уровне, а Спитакская трагедия (Армения, 1988 г.) ускорила принятие решения по данному вопрос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редине 1989 года Верховный Совет СССР постановил создать постоянно действующую Государственную Комиссию Совета Министров СССР по чрезвычайным ситуациям, а постановлением Совета Министров СССР 15 декабря 1990 г. была образована Государственная общесоюзная система по предупреждению и действиям в чрезвычайных ситуациях, которая включала в себя союзную, республиканские и отраслевые (министерств и ведомств) подсистемы. Названная комиссия и система существовали до распада ССС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алогичным образом развивался этот процесс и в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2 октября 1990 г. Совет Министров РСФСР образовал Республиканскую комиссию по чрезвычайным ситуациям во главе с заместителем Председателя Совета Министров РСФС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нако жизнь показала, что она не в полной мере могла решать возникающие сложные задачи. Особенно это касалось организации экстренного реагирования на крупномасштабные чрезвычайные ситуации. Комиссия не имела собственных сил и средств, ее решения носили чаще рекомендательный характе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Целесообразно было образовать специальное федеральное ведомство, имеющее свои силы, средства, органы упра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вязи с этим в 1990 г. был создан специальный федеральный орган исполнительной власти - Российский корпус спасателей на правах государственного комитета, который после ряда преобразований превратился в 1994 г. в Министерство Российской Федерации по делам гражданской обороны, чрезвычайным ситуациям и ликвидации последствий стихийных бедствий (МЧС России). Преследовались цели - радикально улучшить работу по защите населения и территорий России при ЧС мирного и военного времени придать этой работе общенациональную значимость, возвести её на уровень государственной полити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1992 г. была создана Российская система предупреждения и действий в ЧС (РСЧС), предназначенная для реализации государственной политики в области защиты населения и территорий природного и техногенного характер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СЧС позволила объединить в единую систему органы управления, силы и средства всех государственных и местных властных структур, предприятий, учреждений и организаций, занимавшихся ранее решением проблем противодействия чрезвычайным ситуациям разрозненно, без должной организованности и взаимодей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вернулась разработка нормативно-правовой базы по предупреждению и ликвидации чрезвычайных ситуаций. Впервые в отечественной истории деятельность в едином направлении была регламентирована законодательными актами госуда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формировалась разветвленная, достаточно эффективно функционирующая система управления, охватившая всю инфраструктуру страны. Благодаря рациональной региональной политике укрепилось взаимодействие между органами управления различных уровн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1 ноября 1995 г. Российская система предупреждения и действий в чрезвычайных ситуациях была преобразована в Единую государственную систему предупреждения и ликвидации чрезвычайных ситуаций Российской Федерации (РСЧС) (постановление Правительства Российской Федерации от 5 </w:t>
      </w:r>
      <w:r>
        <w:rPr>
          <w:iCs/>
          <w:smallCaps/>
          <w:color w:val="000000"/>
        </w:rPr>
        <w:t>но</w:t>
      </w:r>
      <w:r>
        <w:rPr>
          <w:color w:val="000000"/>
        </w:rPr>
        <w:t>ября1995г.№1113).</w:t>
      </w:r>
      <w:r>
        <w:rPr/>
        <w:t>Сокращенное наименование (РСЧС) при этом было сохранено.</w:t>
      </w:r>
    </w:p>
    <w:p>
      <w:pPr>
        <w:pStyle w:val="Normal"/>
        <w:ind w:firstLine="720"/>
        <w:jc w:val="both"/>
        <w:rPr/>
      </w:pPr>
      <w:r>
        <w:rPr/>
        <w:t>В настоящее время деятельность Единой государственной системы предупреждения и ликвидации ЧС регламентируется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u w:val="single"/>
        </w:rPr>
        <w:t>Основными задачами</w:t>
      </w:r>
      <w:r>
        <w:rPr/>
        <w:t xml:space="preserve"> единой государственной системы предупреждения и ликвидации чрезвычайных ситуаций являются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>Разработка и реализация правовых и экономических норм по обеспечению защиты населения и территорий от Ч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уществление целевых и научно-технических программ, направленных на предупреждение ЧС и повышение устойчивости функционирования организаций, а также объектов социального назначения в чрезвычайных ситуация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еспечение готовности к действиям органов управления сил и средств, предназначенных и выделяемых для предупреждения и ликвидации Ч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бор, обработка, обмен и выдача информации в области защиты населения и территорий от ЧС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товка населения к действиям в ЧС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Организация своевременного оповещения и информирования населения о чрезвычайных ситуациях в местах массового пребывания люде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гнозирование и оценка социально-экономических последствий Ч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здание резервов финансовых и материальных ресурсов для ликвидации Ч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уществление государственной экспертизы надзора и контроля в области защиты населения и территорий от Ч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квидация чрезвычайных ситуац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уществление мероприятий по социальной защите населения пострадавшего от ЧС, проведение гуманитарных акц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еализация прав и обязанностей населения в области защиты от ЧС, а также лиц непосредственно участвующих в их ликвид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еждународное сотрудничество в области защиты населения и территорий от ЧС (МЧС России партнер Департамента ООН по гуманитарным вопросам. Подписано большое количество международных соглашений с США, Германией, Швейцарией, Австрией, Монголией и другими странами)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ind w:left="371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огласно </w:t>
      </w:r>
      <w:r>
        <w:rPr>
          <w:i/>
        </w:rPr>
        <w:t xml:space="preserve">ст. 4 </w:t>
      </w:r>
      <w:r>
        <w:rPr/>
        <w:t>Федерального закона от 21.12.1994 г. № 68-ФЗ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spacing w:before="240" w:after="0"/>
        <w:ind w:firstLine="720"/>
        <w:jc w:val="both"/>
        <w:rPr/>
      </w:pPr>
      <w:r>
        <w:rPr>
          <w:u w:val="single"/>
        </w:rPr>
        <w:t>Единая государственная система предупреждения и ликвидации чрезвычайных ситуаций объединяет</w:t>
      </w:r>
      <w:r>
        <w:rPr/>
        <w:t xml:space="preserve">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Под органами управления РСЧС понимаются: </w:t>
      </w:r>
    </w:p>
    <w:p>
      <w:pPr>
        <w:pStyle w:val="Normal"/>
        <w:ind w:firstLine="720"/>
        <w:jc w:val="both"/>
        <w:rPr/>
      </w:pPr>
      <w:r>
        <w:rPr/>
        <w:t>а) координационные органы (КЧС и ПБ);</w:t>
      </w:r>
    </w:p>
    <w:p>
      <w:pPr>
        <w:pStyle w:val="Normal"/>
        <w:ind w:firstLine="720"/>
        <w:jc w:val="both"/>
        <w:rPr/>
      </w:pPr>
      <w:r>
        <w:rPr/>
        <w:t xml:space="preserve">б) органы повседневного управления; </w:t>
      </w:r>
    </w:p>
    <w:p>
      <w:pPr>
        <w:pStyle w:val="Normal"/>
        <w:ind w:firstLine="720"/>
        <w:jc w:val="both"/>
        <w:rPr/>
      </w:pPr>
      <w:r>
        <w:rPr/>
        <w:t xml:space="preserve">в) постоянно действующие органы управ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ти структуры в обязательном порядке создаются на всех уровнях РСЧС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Федеральном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Межрегиональном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Региональном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Муниципальном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Объектовом.</w:t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) Координационные органы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 и уполномоченных организаций, имеющих функциональные подсистемы единой 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(ПКЧС и ПБ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б) Постоянно действующие органы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Министерство Российской Федерации по делам гражданской обороны, чрезвычайным ситуациям и ликвидации последствий стихийных бедствий, подразделения федеральных органов исполнительной власти и уполномоченных организаций, имеющих функциональные подсистемы единой системы, для решения задач в области защиты населения и территорий от чрезвычайных ситуаций и (или)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 - региональные центры по делам гражданской обороны, чрезвычайным ситуациям и ликвидации последствий стихийных бедствий (региональные центры);</w:t>
      </w:r>
    </w:p>
    <w:p>
      <w:pPr>
        <w:pStyle w:val="Normal"/>
        <w:shd w:fill="FFFFFF" w:val="clear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Компетенция и полномочия постоянно действующих органов управления РСЧС определяются положениями о них.</w:t>
      </w:r>
    </w:p>
    <w:p>
      <w:pPr>
        <w:pStyle w:val="Normal"/>
        <w:shd w:fill="FFFFFF" w:val="clear"/>
        <w:spacing w:before="240" w:after="0"/>
        <w:ind w:firstLine="720"/>
        <w:jc w:val="both"/>
        <w:rPr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b/>
          <w:bCs/>
          <w:i/>
          <w:iCs/>
          <w:color w:val="000000"/>
          <w:spacing w:val="1"/>
          <w:u w:val="single"/>
        </w:rPr>
        <w:t>в) Органы повседневн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Национальный центр управления в кризисных ситуациях, центры управления в кризисных ситуациях (ситуационно-кризисные центры), информационные центры, дежурно-диспетчерские службы федеральных органов исполнительной власти и уполномоченных организаций, имеющих функциональные подсистемы еди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центры управления в кризисных ситуациях региональных центров;</w:t>
      </w:r>
    </w:p>
    <w:p>
      <w:pPr>
        <w:pStyle w:val="Normal"/>
        <w:ind w:firstLine="763"/>
        <w:jc w:val="both"/>
        <w:rPr/>
      </w:pPr>
      <w:r>
        <w:rPr/>
        <w:t xml:space="preserve">Размещение органов повседневного управления единой системы в зависимости от обстановки осуществляется на стационарных или подвижных пунктах управления. </w:t>
      </w:r>
    </w:p>
    <w:p>
      <w:pPr>
        <w:pStyle w:val="Normal"/>
        <w:ind w:firstLine="720"/>
        <w:jc w:val="both"/>
        <w:rPr/>
      </w:pPr>
      <w:r>
        <w:rPr/>
        <w:t>На всех уровнях функционирования РСЧС создаются силы и средства предупреждения и ликвидации ЧС, резервы финансовых и материальных ресурсов, система связи, оповещения и информационного обеспечения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уктура и задачи территориальной (областной) подсистемы РСЧС.</w:t>
      </w:r>
    </w:p>
    <w:p>
      <w:pPr>
        <w:pStyle w:val="Normal"/>
        <w:ind w:firstLine="76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63"/>
        <w:jc w:val="both"/>
        <w:rPr/>
      </w:pPr>
      <w:r>
        <w:rPr/>
        <w:t xml:space="preserve">Система РСЧС состоит из функциональных (45) и территориальных подсистем (83):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альные подсистемы</w:t>
      </w:r>
      <w:r>
        <w:rPr>
          <w:rFonts w:cs="Times New Roman" w:ascii="Times New Roman" w:hAnsi="Times New Roman"/>
          <w:sz w:val="28"/>
          <w:szCs w:val="28"/>
        </w:rPr>
        <w:t xml:space="preserve"> – создаются во всех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функциональные подсистемы</w:t>
      </w:r>
      <w:r>
        <w:rPr>
          <w:rFonts w:cs="Times New Roman" w:ascii="Times New Roman" w:hAnsi="Times New Roman"/>
          <w:sz w:val="28"/>
          <w:szCs w:val="28"/>
        </w:rPr>
        <w:t xml:space="preserve"> создаются федеральными органами исполнительной власти и уполномоченными организациями для организации работы в области защиты населения и территорий от чрезвычайных ситуаций в сфере деятельности этих органов и уполномоченных организаций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/>
        <w:t xml:space="preserve">Для защиты населения и территории Ростовской области </w:t>
      </w:r>
      <w:r>
        <w:rPr>
          <w:b/>
          <w:i/>
        </w:rPr>
        <w:t>создана и функционирует территориальная (областная) подсистема РСЧС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Она функционирует на 3-х уровн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Региональ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Муниципаль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Объектов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стоит из муниципальных и объектовых звеньев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На каждом уровне создаются:</w:t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rPr>
          <w:b/>
          <w:b/>
          <w:i/>
          <w:i/>
          <w:u w:val="single"/>
        </w:rPr>
      </w:pPr>
      <w:r>
        <w:rPr>
          <w:b/>
          <w:i/>
        </w:rPr>
        <w:t xml:space="preserve">а) Координационные органы,                                                                                        </w:t>
      </w:r>
      <w:r>
        <w:rPr>
          <w:i/>
        </w:rPr>
        <w:t>более подробно</w:t>
      </w:r>
      <w:r>
        <w:rPr>
          <w:b/>
          <w:i/>
        </w:rPr>
        <w:t xml:space="preserve"> </w:t>
      </w:r>
      <w:r>
        <w:rPr>
          <w:i/>
        </w:rPr>
        <w:t>об</w:t>
      </w:r>
      <w:r>
        <w:rPr>
          <w:b/>
          <w:i/>
          <w:sz w:val="24"/>
          <w:szCs w:val="24"/>
        </w:rPr>
        <w:t xml:space="preserve"> основных задачах </w:t>
      </w:r>
      <w:r>
        <w:rPr>
          <w:b/>
          <w:i/>
        </w:rPr>
        <w:t xml:space="preserve">координационных  органов </w:t>
      </w:r>
      <w:r>
        <w:rPr>
          <w:b/>
          <w:i/>
          <w:u w:val="single"/>
        </w:rPr>
        <w:t xml:space="preserve"> </w:t>
      </w:r>
      <w:r>
        <w:rPr>
          <w:b/>
          <w:i/>
          <w:sz w:val="24"/>
          <w:szCs w:val="24"/>
        </w:rPr>
        <w:t>и деятельности по организации их выполнения мы поговорим при изучении   4  учебного вопрос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б) Постоянно действующие органы управл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на региональном уровне </w:t>
      </w:r>
      <w:r>
        <w:rPr>
          <w:color w:val="000000"/>
        </w:rPr>
        <w:t>– органы уполномоченные решать задачи гражданской обороны и задачи по предупреждению и ликвидации ЧС по РО (Главное управления МЧС РФ по РО);</w:t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b/>
          <w:bCs/>
          <w:color w:val="000000"/>
        </w:rPr>
        <w:t xml:space="preserve">-на муниципальном уровне </w:t>
      </w:r>
      <w:r>
        <w:rPr>
          <w:color w:val="000000"/>
        </w:rPr>
        <w:t xml:space="preserve">- органы, специально уполномоченные на решение задач в области ГО и защиты населения и территорий от ЧС при органах местного самоуправления (управления, отделы ГОЧС). </w:t>
      </w:r>
    </w:p>
    <w:p>
      <w:pPr>
        <w:pStyle w:val="Normal"/>
        <w:shd w:fill="FFFFFF" w:val="clear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В городах, отнесенных к группам по ГО-управления по ГОЧС, а в остальных муниципальных образованиях - отделы по ГОЧС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-на объектовом уровне </w:t>
      </w:r>
      <w:r>
        <w:rPr>
          <w:color w:val="000000"/>
        </w:rPr>
        <w:t>- структурные подразделения организаций, уполномоченных на решение задач в области защиты населения и территории от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единой системы могут создаваться экспертные сове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20"/>
        <w:jc w:val="both"/>
        <w:rPr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b/>
          <w:bCs/>
          <w:i/>
          <w:iCs/>
          <w:color w:val="000000"/>
          <w:spacing w:val="1"/>
          <w:u w:val="single"/>
        </w:rPr>
        <w:t>в) Органы повседневного 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регион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- центр управления в кризисных ситуациях Главного управления МЧС России по Ростовской области, ситуационно-аналитический центр Правительства Ростовской области, дежурно-диспетчерские службы органов исполнительной власти Ростовской области и территориальных органов федеральных органов исполнительной власти, находящихся на территории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муницип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- единые дежурно-диспетчерские службы муниципальных образований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объектовом уровне</w:t>
      </w:r>
      <w:r>
        <w:rPr>
          <w:rFonts w:cs="Times New Roman" w:ascii="Times New Roman" w:hAnsi="Times New Roman"/>
          <w:sz w:val="28"/>
          <w:szCs w:val="28"/>
        </w:rPr>
        <w:t xml:space="preserve"> - дежурно-диспетчерские службы организаций (объектов) на территор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) К силам и средства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подсистемы относятся специально подготовленные силы и средства органов исполнительной власти Ростовской области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состав сил и средств каждого уровня област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ил постоянной готовности областной подсистемы, привлекаемых для ликвидации чрезвычайных ситуаций на территории Ростовской области, определяется приложением к плану действий по предупреждению и ликвидации чрезвычайных ситуаций Ростовской области, утверждаемому Губернатором Ростовской области по согласованию с Главным управлением МЧС России по 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областной подсистемы определяют создающие их органы исполнительной власти Ростовской област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/>
        <w:t>По территории Ростовской области (РО) проходят трассы, как местного, так и федерального значения (М-4 «Дон», М-21 «Волгодонск-Каменск», М-19 «Новошахтинск-Майский», М-23 «Ростов –Таганрог», М-20. Одной из самых аварийно опасных является трасса М4-Дон. По ней ежедневно проходит около 36 000 машин. Что является одной из причин многочисленных ДТП. Для исключения таких ситуаций на территории РО созданы отряды быстрого реаг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Профилактика и борьба с пожарами на территории РО одна из главных задач ГКУ РО </w:t>
      </w:r>
      <w:r>
        <w:rPr>
          <w:bCs/>
        </w:rPr>
        <w:t>«ПРОТИВОПОЖАРНАЯ СЛУЖБА РОСТОВСКОЙ ОБЛАСТИ». В составе службы 38 пожарных ча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действий сил и средств областной подсистемы, привлекаемых к проведению аварийно-спасательных и других неотложных работ при чрезвычайных ситуациях межмуниципального и регионального характера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ущест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партамент по предупреждению и ликвидации чрезвычайных ситуаций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аварийно-спасательных служб и аварийно-спасательных формирований на территориях муниципальных образований осуществляют органы,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установленном порядке в ходе их аттестации, а 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местного самоуправления и организациями, создающими указанные службы и формирования.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/>
        <w:t>Кроме областных и муниципальных АСС и АСФ на территории области функционируют федеральные силы (ведомственные АСФ), объектовые с которыми осуществляется взаимодействие по вопросам предупреждения и ликвидации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ConsPlus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ов исполнительной власти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областной под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 пределах Ростовской области создана</w:t>
      </w:r>
      <w:r>
        <w:rPr>
          <w:b/>
        </w:rPr>
        <w:t xml:space="preserve"> ТСМП ЧС РО (Территориальная система мониторинга и прогнозирования ЧС РО)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на включает в себя подсистемы: мониторинга ЧС техногенного, природного, биолого-социального характера и решает </w:t>
      </w:r>
      <w:r>
        <w:rPr>
          <w:u w:val="single"/>
        </w:rPr>
        <w:t>следующие задачи:</w:t>
      </w:r>
    </w:p>
    <w:p>
      <w:pPr>
        <w:pStyle w:val="Normal"/>
        <w:shd w:fill="FFFFFF" w:val="clear"/>
        <w:jc w:val="both"/>
        <w:rPr/>
      </w:pPr>
      <w:r>
        <w:rPr/>
        <w:t>-выявление возможных источников ЧС,</w:t>
      </w:r>
    </w:p>
    <w:p>
      <w:pPr>
        <w:pStyle w:val="Normal"/>
        <w:shd w:fill="FFFFFF" w:val="clear"/>
        <w:jc w:val="both"/>
        <w:rPr/>
      </w:pPr>
      <w:r>
        <w:rPr/>
        <w:t>-контроль над состоянием возникших источников ЧС,</w:t>
      </w:r>
    </w:p>
    <w:p>
      <w:pPr>
        <w:pStyle w:val="Normal"/>
        <w:shd w:fill="FFFFFF" w:val="clear"/>
        <w:jc w:val="both"/>
        <w:rPr/>
      </w:pPr>
      <w:r>
        <w:rPr/>
        <w:t>-заблаговременное прогнозирование параметров ЧС и их послед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Для обеспечения мероприятий по предупреждению и ликвидации ЧС на каждом из трех уровней созд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ервы материа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следующих видов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продовольствие,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пищевое сырье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медикаменты,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ТС,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строительные материалы,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топливо,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ИЗ и др.</w:t>
      </w:r>
    </w:p>
    <w:p>
      <w:pPr>
        <w:pStyle w:val="Normal"/>
        <w:ind w:firstLine="720"/>
        <w:jc w:val="both"/>
        <w:rPr/>
      </w:pPr>
      <w:r>
        <w:rPr/>
        <w:t>Основанием такого распределения является ПП РФ от 10.11.1996 №1340,  П ПРО от 02.07.2012  №554.</w:t>
      </w:r>
    </w:p>
    <w:p>
      <w:pPr>
        <w:pStyle w:val="Normal"/>
        <w:ind w:firstLine="720"/>
        <w:jc w:val="both"/>
        <w:rPr/>
      </w:pPr>
      <w:r>
        <w:rPr/>
        <w:t>Для бюджетных организаций эти резервы создаются бюджетом МО, области.</w:t>
      </w:r>
      <w:r>
        <w:br w:type="page"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Кроме того, на всех уровнях создаются </w:t>
      </w:r>
      <w:r>
        <w:rPr>
          <w:b/>
          <w:u w:val="single"/>
        </w:rPr>
        <w:t>резервы финансовых средств.</w:t>
      </w:r>
    </w:p>
    <w:p>
      <w:pPr>
        <w:pStyle w:val="Normal"/>
        <w:ind w:firstLine="720"/>
        <w:jc w:val="both"/>
        <w:rPr/>
      </w:pPr>
      <w:r>
        <w:rPr/>
        <w:t>Их целевое предназначение определяется ПП РФ № 750, ПП РО №34.</w:t>
      </w:r>
    </w:p>
    <w:p>
      <w:pPr>
        <w:pStyle w:val="Normal"/>
        <w:ind w:firstLine="720"/>
        <w:jc w:val="both"/>
        <w:rPr/>
      </w:pPr>
      <w:r>
        <w:rPr/>
        <w:t>На местном, объектовом уровне финансовые резервы закладываются за счет местного бюджета и собственных средств организации (номенклатура и объемы резервов определяются органом их создающим).</w:t>
      </w:r>
    </w:p>
    <w:p>
      <w:pPr>
        <w:pStyle w:val="Normal"/>
        <w:ind w:firstLine="76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63"/>
        <w:jc w:val="both"/>
        <w:rPr>
          <w:u w:val="single"/>
        </w:rPr>
      </w:pPr>
      <w:r>
        <w:rPr>
          <w:b/>
          <w:u w:val="single"/>
        </w:rPr>
        <w:t xml:space="preserve">е) Система связи, оповещения и информационного обеспеч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ластной подсистемой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областной подсистемы и населения области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/>
        <w:t xml:space="preserve">В соответствии с положением утвержденным ПП РО от </w:t>
      </w:r>
      <w:r>
        <w:rPr>
          <w:color w:val="000000"/>
        </w:rPr>
        <w:t>10.02.2012г. № 101 оповещение и информирование населения об угрозе возникновения ЧС осуществляется с использованием территориальной автоматизированной системы централизованного оповещения (ТАСЦО), радиотрансляционных сетей, радиовещательных станций и иных каналов связи на территории Р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повещение и информирование населения области об угрозе возникновения или возникновении ЧС осуществляется ДПЧС РО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исключительных случаях допускается оповещение населения оперативным дежурным ДПЧС из студии «Баллада»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О создают ЛСО за счет своих сил и средст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color w:val="000000"/>
          <w:u w:val="single"/>
        </w:rPr>
      </w:pPr>
      <w:r>
        <w:rPr/>
        <w:t>Информационное обеспечение в областной подсистеме осуществляется с использованием средств связи и оповещения, обеспечивающих обмен данными, подготовку, сбор и передачу информации в порядке, установленном Правительством Российской Федерации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структуры муниципального и объектового звена ОП РСЧС представлен в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и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sz w:val="24"/>
          <w:szCs w:val="24"/>
        </w:rPr>
        <w:t xml:space="preserve"> </w:t>
      </w:r>
      <w:r>
        <w:rPr>
          <w:b/>
        </w:rPr>
        <w:t>Основные задачи КЧС и ПБ и деятельность председателя КЧС и ПБ по организации их выполнения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698"/>
        <w:jc w:val="both"/>
        <w:rPr>
          <w:color w:val="000000"/>
        </w:rPr>
      </w:pPr>
      <w:r>
        <w:rPr>
          <w:color w:val="000000"/>
        </w:rPr>
        <w:t>В соответствии с утвержденным Правительством РФ положением о РСЧС (№ 794 от 30.12.2003)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Для преподавателя: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i/>
          <w:i/>
        </w:rPr>
      </w:pPr>
      <w:r>
        <w:rPr>
          <w:i/>
          <w:color w:val="000000"/>
        </w:rPr>
        <w:t>Исторически комиссиям по ЧС и ПБ предшествовали производственные чрезвычайные комиссии (ПЧС) промышленных, строительных и других учреждений, организаций и объектов. В 1992 году в целях совершенствования координации деятельности органов государственного  управления  Российской Федерации по предотвращению и ликвидации ЧС, вызываемых авариями, катастрофами, стихийными и экологическими бедствиями, эпидемиями, эпизоотиями и эпифитотиями постановлением Правительства Российской Федерации (от 18.04.1992 г. № 261) были созданы комиссии по чрезвычайным ситуациям различных уровней.</w:t>
      </w:r>
    </w:p>
    <w:p>
      <w:pPr>
        <w:pStyle w:val="Normal"/>
        <w:shd w:fill="FFFFFF" w:val="clear"/>
        <w:spacing w:lineRule="auto" w:line="276"/>
        <w:ind w:firstLine="706"/>
        <w:jc w:val="center"/>
        <w:rPr/>
      </w:pPr>
      <w:r>
        <w:rPr/>
        <w:t>Нормативно правовые акты определяющие  правовые основы деятельности КЧС и ПБ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ФЗ РФ от 6.10.2003 № 131-ФЗ«Об общих принципах местного самоуправления в Российской Федерации» 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ФЗ РФ «О защите населения и территорий от ЧС природного и техногенного характера» от 21.12.1997 г. № 68-ФЗ. 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</w:t>
      </w:r>
      <w:r>
        <w:rPr>
          <w:u w:val="single"/>
        </w:rPr>
        <w:t xml:space="preserve">Указ </w:t>
      </w:r>
      <w:r>
        <w:rPr/>
        <w:t>Президента РФ от 02.07.2005 N 773 "Вопросы взаимодействия и координации деятельности органов исполнительной власти субъектов  РФ  и  территориальных органов федеральных органов исполнительной власти"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Постановление Правительства РФ от 30.12.2004 г. № 794 «О РСЧС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Областной закон РО от 29.12.2004 г. № 256-ЗС «О защите населения и территорий от ЧС межмуниципального и регионального характера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Областной закон РО от 25.11.2004 N 202-ЗС  "О пожарной безопасности"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Постановление Правительства РО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Постановление Правительства РО от  1.12.2011 г. № 186 «О КЧС И ПБ Ростовской области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Нормативно правовые акты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я координационные органы, необходимо отметить, что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ются для обеспечения согласованных действий    заинтересованных    органов    исполнительной    власти   субъектов РФ органов местного самоуправления и организаций при  решении определенного круга задач по предупреждению и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онными органами областной подсистемы РСЧС (ОП РСЧС)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региональном уровне </w:t>
      </w:r>
      <w:r>
        <w:rPr>
          <w:color w:val="000000"/>
        </w:rPr>
        <w:t>(в пределах территории Ростовской области) – КЧС и ПБ органа исполнительной власти РО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 xml:space="preserve">на муниципальном уровне </w:t>
      </w:r>
      <w:r>
        <w:rPr>
          <w:color w:val="000000"/>
        </w:rPr>
        <w:t>(в пределах территории муниципального образования) – КЧС и ПБ органа местного самоуправления. Председателем является: глава сельского, городского поселения, муниципального района, мэр города, либо их заместител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на объектовом уровне </w:t>
      </w:r>
      <w:r>
        <w:rPr>
          <w:color w:val="000000"/>
        </w:rPr>
        <w:t>КЧС и ПБ организации. Председатель: руководитель или его замест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, реорганизация и упразднение комиссий, утверждение руководителей и персонального состава, определение их компетенции осуществляются, соответственно, правовыми актами Правительства Ростовской области и органов местного самоуправления, а также соответствующими актам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задачами комиссий в соответствии с их компетенцией являются:</w:t>
      </w:r>
    </w:p>
    <w:p>
      <w:pPr>
        <w:pStyle w:val="ConsPlusNormal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ов управления и сил областной подсистемы;</w:t>
      </w:r>
    </w:p>
    <w:p>
      <w:pPr>
        <w:pStyle w:val="ConsPlusNormal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, межмуниципальных и региональных чрезвычайных ситу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дачи могут быть возложены на соответствующие комиссии правовыми актами Правительства Ростовской области и органов местного самоуправления, а также соответствующими актам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местного само</w:t>
        <w:softHyphen/>
        <w:t>управлен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>Задачи КЧС и ПБ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sz w:val="32"/>
        </w:rPr>
        <w:t>органов местного самоуправл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оответствии с Задачи КЧС и ПБ  определенными  Постановлением Правительства РФ от 30.12.2003  № 794 «О единой государственной системы  предупреждения и ликвидации чрезвычайных ситуаций», Постановлением  Правительства Ростовской области от  29. 03.2012 г. №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Для КЧС и ПБ органов местного самоуправления можно выделить такие основные задачи, как вариант:</w:t>
      </w:r>
      <w:r>
        <w:rPr/>
        <w:t xml:space="preserve"> (для преподавателя -учебное пособие, стр.9-10)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Пояснить содержание </w:t>
      </w:r>
      <w:r>
        <w:rPr>
          <w:b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>Разработка предложений по реализации на территории муниципального образования государственной политики в сфере предупреждения и ликвидации чрезвычайных ситуаций, обеспечения пожарной безопасности, поиска и спасения людей на водных бассейнах муниципального образования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>Координация деятельности органов управления и сил звеньев муниципальных районов (городских округов) областной подсистем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/>
        <w:t xml:space="preserve">Обеспечение согласованности действий органов местного самоуправления и организаций при решении вопросов в области предупреждения и ликвидации чрезвычайных ситуаций, обеспечения пожарной безопасности, 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РФ № 794 от 30.12.2003 г. на КЧС и ПБ могут быть возложены  иные задачи по предупреждению и ликвидации ЧС и обеспечению пожарной безопасности в соответствии с законодательством РФ и Ростовской области,  нормативно-правовыми актами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омиссия в пределах своей компетенции имеет право</w:t>
      </w:r>
      <w:r>
        <w:rPr/>
        <w:t xml:space="preserve">  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Рассматривать на своих заседаниях вопросы предупреждения и ликвидации чрезвычайных ситуаций и обеспечения пожарной безопасности, поиска и спасения людей на водных бассейнах в границах муниципального образования  и принимать соответствующие решения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Принимать решения в пределах своей компетенции, обязательные для выполнения территориальными и структурными подразделениями администрации муниципального образования (МО) объектов экономики, организаций, учреждений и учебных заведений, находящихся на территории МО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Привлекать в установленном порядке силы и средства, входящие в муниципальное звено, для выполнения АСДНР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Заслушивать на своих заседаниях представителей организаций и общественных объединений по вопросам предупреждения и ликвидации чрезвычайных ситуаций в пределах их компетенции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Запрашивать у организаций и общественных объединений необходимые материалы и информацию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Создавать рабочие группы, в том числе постоянно действующие, из числа членов комиссии, представителей заинтересованных организаций по направлениям деятельности комиссии, определять полномочия и порядок работы этих групп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Вносить в установленном порядке руководителю органа местного самоуправления предложения по вопросам, входящим в компетенцию комиссии и требующим его решения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0000"/>
          <w:spacing w:val="-6"/>
          <w:sz w:val="16"/>
          <w:szCs w:val="16"/>
        </w:rPr>
      </w:pPr>
      <w:r>
        <w:rPr>
          <w:b/>
          <w:bCs/>
          <w:smallCaps/>
          <w:color w:val="000000"/>
          <w:spacing w:val="-6"/>
        </w:rPr>
        <w:t>Основные задачи КЧС и ПБ объекта</w:t>
      </w:r>
      <w:r>
        <w:rPr>
          <w:b/>
          <w:bCs/>
          <w:smallCaps/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вседневное руководство деятельностью объектового звена ОП РСЧ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отка и внесение предложений по осуществлению мероприятий по</w:t>
        <w:br/>
        <w:t>предупреждению ЧС  и уменьшению ущерба от их возможных  последствий,</w:t>
        <w:br/>
        <w:t>обеспечению устойчивого функционирования объекта при возникновении Ч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организация наблюдения и контроля за состоянием природной среды и</w:t>
        <w:br/>
        <w:t>потенциально опасными участками производства на объекте, прогнозирование и</w:t>
        <w:br/>
        <w:t>оценка   возможной   обстановки,   которая   может   сложиться   на   объекте   при</w:t>
        <w:br/>
        <w:t>возникновении Ч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разработка  и   своевременная   корректировка  в  необходимых  случаях</w:t>
        <w:br/>
        <w:t>плана действий по предупреждению и ликвидации ЧС объ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рганизация и руководство дежурной службой объ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внесение предложений по созданию фондов финансовых и материально-</w:t>
        <w:br/>
        <w:t>технических    ресурсов    для     проведения     профилактических     мероприятий,</w:t>
        <w:br/>
        <w:t>оснащения    формирований    и    обеспечения    средствами    защиты    персонала, ликвидации ЧС и оказания помощи пострада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организация   взаимодействия   с   КЧС   и   ПБ   соседних   объектов   и</w:t>
        <w:br/>
        <w:t>общественными организациями по   вопросам   сбора   и   обмена   информацией   о   ЧС   и   оказанию взаимопомощ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контроль  за проведением установленных мероприятий  по</w:t>
        <w:br/>
        <w:t>предупреждению ЧС и снижению возможных потерь при их возникновении в</w:t>
        <w:br/>
        <w:t>структурных подразделениях, оказание им практической помощ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координация  действий  структурных  подразделений,  спасательных</w:t>
        <w:br/>
        <w:t>служб и формирований объекта при угрозе, возникновении и ликвидации ЧС в</w:t>
        <w:br/>
        <w:t>соответствии с планом действий по предупреждению и ликвидации ЧС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b/>
          <w:bCs/>
          <w:color w:val="000000"/>
          <w:spacing w:val="-1"/>
        </w:rPr>
        <w:t xml:space="preserve">КЧС и ПБ </w:t>
      </w:r>
      <w:r>
        <w:rPr>
          <w:b/>
          <w:bCs/>
          <w:smallCaps/>
          <w:color w:val="000000"/>
          <w:spacing w:val="-1"/>
        </w:rPr>
        <w:t xml:space="preserve">имеет право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атывать и вносить в пределах своей компетентности предложения</w:t>
        <w:br/>
        <w:t>для принятия руководителем решения по вопросам защиты от Ч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прашивать у территориальных органов исполнительной власти всех</w:t>
        <w:br/>
        <w:t>уровней необходимую информацию и материалы по вопросам защиты от Ч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слушивать  на  своих  заседаниях  руководителей  подразделений   и</w:t>
        <w:br/>
        <w:t>специалистов в пределах своей компетент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здавать рабочие группы из числа членов КЧС и ПБ, специалистов</w:t>
        <w:br/>
        <w:t>орган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влекать специалистов к проведению экспертиз  опасных участков</w:t>
        <w:br/>
        <w:t>производства и контролю за их функционированием.</w:t>
      </w:r>
    </w:p>
    <w:p>
      <w:pPr>
        <w:pStyle w:val="Normal"/>
        <w:spacing w:lineRule="auto" w:line="360"/>
        <w:ind w:firstLine="709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 xml:space="preserve">Состав КЧС и ПБ </w:t>
        <w:br/>
        <w:t xml:space="preserve">муниципального образования  </w:t>
        <w:br/>
      </w:r>
      <w:r>
        <w:rPr/>
        <w:t>(ВАРИАНТ)</w:t>
      </w:r>
      <w:r>
        <w:rPr>
          <w:rFonts w:cs="Arial"/>
          <w:b/>
          <w:bCs/>
          <w:color w:val="006600"/>
          <w:sz w:val="48"/>
          <w:szCs w:val="48"/>
        </w:rPr>
        <w:t xml:space="preserve"> </w:t>
      </w:r>
      <w:r>
        <w:rPr>
          <w:b/>
          <w:bCs/>
        </w:rPr>
        <w:t>Председатель</w:t>
      </w:r>
    </w:p>
    <w:p>
      <w:pPr>
        <w:pStyle w:val="Normal"/>
        <w:spacing w:lineRule="auto" w:line="360"/>
        <w:ind w:firstLine="709"/>
        <w:rPr/>
      </w:pPr>
      <w:r>
        <w:rPr/>
        <w:t>(КЧС и ПБ муниципального образования возглавляет глава муниципального образования или его заместитель)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местители председателя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екретарь комиссии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Члены комиссии</w:t>
      </w:r>
    </w:p>
    <w:p>
      <w:pPr>
        <w:pStyle w:val="Normal"/>
        <w:spacing w:lineRule="auto" w:line="360"/>
        <w:ind w:firstLine="709"/>
        <w:rPr/>
      </w:pPr>
      <w:r>
        <w:rPr/>
        <w:t xml:space="preserve">       </w:t>
      </w:r>
      <w:r>
        <w:rPr/>
        <w:t>КЧС и ПБ формируется из числа руководителей структурных подразделений администрации, руководителей правоохранительных органов, а также руководителей организаций, обеспечивающих деятельность муниципального хозяйства – энергетики, транспорта, связи и других, работающих на территории города (района)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бъектовой КЧС и ПБ принятые в пределах ее компетенции, являются обязательными для выполнения всеми должностными лицами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Комиссии по чрезвычайным ситуациям, как коллегиальные органы, объеди</w:t>
        <w:softHyphen/>
        <w:t>няют в своем составе ответственных представителей различных ведомств соответ</w:t>
        <w:softHyphen/>
        <w:t>ствующего уровня, в компетенцию которых входит решение вопросов, связанных с защитой населения и территорий от чрезвычайных ситуаций, что позволяет заб</w:t>
        <w:softHyphen/>
        <w:t>лаговременно реализовать меры по предупреждению чрезвычайных ситуаций, а в случае их возникновения — оперативно мобилизовать силы и ресурсы соответству</w:t>
        <w:softHyphen/>
        <w:t>ющей территории на ликвидацию чрезвычайных ситуаций.</w:t>
      </w:r>
    </w:p>
    <w:p>
      <w:pPr>
        <w:pStyle w:val="Normal"/>
        <w:ind w:firstLine="720"/>
        <w:jc w:val="center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  <w:t>Состав КЧС и ПБ объекта</w:t>
        <w:br/>
        <w:t>вариант</w:t>
      </w:r>
    </w:p>
    <w:p>
      <w:pPr>
        <w:pStyle w:val="Normal"/>
        <w:numPr>
          <w:ilvl w:val="0"/>
          <w:numId w:val="11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Председатель — руководитель объекта (или его заместитель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заместитель председателя — главный инженер;</w:t>
      </w:r>
    </w:p>
    <w:p>
      <w:pPr>
        <w:pStyle w:val="Normal"/>
        <w:numPr>
          <w:ilvl w:val="0"/>
          <w:numId w:val="11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заместитель председателя — начальник отдела (сектора) по делам ГО, ЧС и ПБ объекта;</w:t>
      </w:r>
    </w:p>
    <w:p>
      <w:pPr>
        <w:pStyle w:val="Normal"/>
        <w:ind w:firstLine="720"/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Члены КЧС и ПБ:</w:t>
      </w:r>
    </w:p>
    <w:p>
      <w:pPr>
        <w:pStyle w:val="Normal"/>
        <w:numPr>
          <w:ilvl w:val="0"/>
          <w:numId w:val="34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главные специалисты объекта (главный технолог или начальник производства, главный энергетик, главный механик и т.п.);</w:t>
      </w:r>
    </w:p>
    <w:p>
      <w:pPr>
        <w:pStyle w:val="Normal"/>
        <w:numPr>
          <w:ilvl w:val="0"/>
          <w:numId w:val="34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председатель эвакокомиссии (как правило, заместитель директора по общим вопросам или начальник отдела кадров, начальник ЖКО);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руководители специализированных  и других производственных (структурных) подразделений;</w:t>
      </w:r>
    </w:p>
    <w:p>
      <w:pPr>
        <w:pStyle w:val="Normal"/>
        <w:numPr>
          <w:ilvl w:val="0"/>
          <w:numId w:val="34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руководители специальных служб, например, техники </w:t>
      </w:r>
    </w:p>
    <w:p>
      <w:pPr>
        <w:pStyle w:val="Normal"/>
        <w:ind w:firstLine="720"/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/>
        <w:t>Численность КЧС и ПБ организации и её персональный состав определяет руководитель. При этом необходимо учитывать, что состав комиссии должен обеспечить качественное проведение в полном объёме мероприятий по предупреждению и ликвидации ЧС и обеспечению пожарной безопасности, устойчивое управление формированиями при проведении АСДНР.</w:t>
      </w:r>
    </w:p>
    <w:p>
      <w:pPr>
        <w:pStyle w:val="Normal"/>
        <w:ind w:firstLine="720"/>
        <w:jc w:val="both"/>
        <w:rPr/>
      </w:pPr>
      <w:r>
        <w:rPr/>
        <w:t>Вместе с тем не следует стремиться к созданию многочисленной комиссии. Необходимо помнить, что успех в любом деле достигается не числом, а в первую очередь, подготовкой членов комиссии, их умением, рациональным распределением функциональных обязанностей.</w:t>
      </w:r>
    </w:p>
    <w:p>
      <w:pPr>
        <w:pStyle w:val="Normal"/>
        <w:ind w:firstLine="720"/>
        <w:jc w:val="both"/>
        <w:rPr/>
      </w:pPr>
      <w:r>
        <w:rPr/>
        <w:t>Комиссия комплектуется работниками управленческого аппарата организации, её структурных подразделений, главными специалистами.</w:t>
      </w:r>
    </w:p>
    <w:p>
      <w:pPr>
        <w:pStyle w:val="Normal"/>
        <w:ind w:firstLine="720"/>
        <w:jc w:val="both"/>
        <w:rPr/>
      </w:pPr>
      <w:r>
        <w:rPr/>
        <w:t>Председателем комиссии назначается руководитель организации или его заместитель. В зависимости от возможностей назначаются один или несколько заместителей председателя комиссии и секретарь. Поскольку орган управления по делам ГО и ЧС организации является рабочим органом комиссии, то его начальника целесообразно назначить заместителем председателя комиссии.</w:t>
      </w:r>
    </w:p>
    <w:p>
      <w:pPr>
        <w:pStyle w:val="Normal"/>
        <w:ind w:firstLine="720"/>
        <w:jc w:val="both"/>
        <w:rPr/>
      </w:pPr>
      <w:r>
        <w:rPr/>
        <w:t>В каждой организации должны разрабатываться и вестись документы, регламентирующие создание и организацию работы КЧС и ПБ.</w:t>
      </w:r>
    </w:p>
    <w:p>
      <w:pPr>
        <w:pStyle w:val="Normal"/>
        <w:ind w:firstLine="720"/>
        <w:jc w:val="both"/>
        <w:rPr/>
      </w:pPr>
      <w:r>
        <w:rPr/>
        <w:t>Приказ "О создании КЧС и ПБ организации", Положение о комиссии и её состав разрабатываются начальником (специалистом) органа управления по делам ГО и ЧС по указанию руководителя организации.</w:t>
      </w:r>
    </w:p>
    <w:p>
      <w:pPr>
        <w:pStyle w:val="Normal"/>
        <w:ind w:firstLine="720"/>
        <w:jc w:val="both"/>
        <w:rPr/>
      </w:pPr>
      <w:r>
        <w:rPr/>
        <w:t>Функциональные обязанности председателя комиссии разрабатываются и утверждаются руководителем организации. Функциональные обязанности заместителей председателя и членов комиссии разрабатываются и подписываются председателем комиссии, утверждаются руководителем организации. Остальные документы ведутся в порядке, определяемом Положением о комиссии организации и председателем этой комиссии.</w:t>
      </w:r>
    </w:p>
    <w:p>
      <w:pPr>
        <w:pStyle w:val="Normal"/>
        <w:ind w:firstLine="709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9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КЧС и ПБ органа местного самоуправления при различных режимах функционирования ОП РСЧС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mallCaps/>
          <w:sz w:val="16"/>
          <w:szCs w:val="16"/>
        </w:rPr>
      </w:pPr>
      <w:r>
        <w:rPr>
          <w:b/>
          <w:bCs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bCs/>
          <w:i/>
          <w:smallCaps/>
        </w:rPr>
        <w:t>Работа КЧС и ПБ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по ЧС и ПБ в режиме повседневной деятельности начинается с определения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дневная деятельность комиссии организуется в соот</w:t>
        <w:softHyphen/>
        <w:t>ветствии с годовым план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</w:t>
        <w:softHyphen/>
        <w:t>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ддержание органов управления и сил звена ОП РСЧС в готовности к действ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ind w:firstLine="720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5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рядок сбора и обмена информацией о ЧС, предоставление донесений о возникновении, развитии и ликвидации ЧС. Определяется приказом МЧС России от 25.07.96 №427 «О введение в действие табеля срочных донесений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воевременный доклад вышестоящим органам управления  об угрозе или возникновении ЧС и проводимых мероприятий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spacing w:lineRule="auto" w:line="360"/>
        <w:ind w:firstLine="709"/>
        <w:jc w:val="both"/>
        <w:rPr>
          <w:u w:val="dash"/>
        </w:rPr>
      </w:pPr>
      <w:r>
        <w:rPr>
          <w:u w:val="dash"/>
        </w:rPr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КЧС и 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е представление докладов в вышестоящие органы управления, 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лан должен быть увязан с программами экономического и социального развития района (города), отраслей и объектов экономики, с мероприятия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анализа обстановки председателем КЧС и ПБ вносятся необходимые уточнения в План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ют слаживание (при наличии 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spacing w:lineRule="auto" w:line="360"/>
        <w:ind w:left="1581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возникновении ЧС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 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мероприятиями, проводимыми комиссиями по ЧС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Эта задача выполняется органами местного самоуправления с привлечением КЧС и ПБ объектов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создание условий для нормальной деятельности предприятий коммунально-энергетического хозяйства, транспорта и учреждений здравоохранения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i/>
          <w:i/>
        </w:rPr>
      </w:pPr>
      <w:r>
        <w:rPr>
          <w:i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/>
      </w:pPr>
      <w:r>
        <w:rPr/>
        <w:t>оценка масштабов ущер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ь совместно с председателем КЧС и 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проведения аварийно-спасательных и других неотложных работ комиссия по ЧС совместно с другими органами управления ГО и ЧС обязан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оздавать благоприятные условия для результативной деятельности председателя КЧС и 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 докладывать в вышестоящий орган управления (комиссию по ЧС и 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объектовой комисс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и различных режимах функционирования ОП РСЧС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72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  получением информации об угрозе возникновения чрезвычайной ситуации КЧС и ПБ объекта начинает функционировать в режиме повышенной готовности. Дежурная служба докладывает обстановку руководителю и председателю КЧС и ПБ и оповещает членов комиссии. Руководитель объекта совместно с председателем КЧС и 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объекта (председатель КЧС и ПБ) с возникновением угрозы ЧС вводит в действие пункт 1 «При угрозе и возникновении крупных производственных аварий, катастроф и стихийных бедствий» раздела II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вышение  готовности сил и средств, 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дение эвакуационных мероприятий — только по рас</w:t>
        <w:softHyphen/>
        <w:t>поряжению вышестоящей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Одновременно о возникшей угрозе информируется КЧС и ПБ  и управление ГО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Методика и последовательность работы председателя и членов КЧС и 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незначительного удаления источника аварии или  нахождения его непосредственно на объекте, а также при внезапно возникающих стихийных бедствиях периода угрозы возникновения ЧС может не быть. КЧС и ПБ и все объектовое звено  РСЧС сразу начинают функционировать в режиме чрезвычайной 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озникновении ЧС на объекте дежурная служба немед</w:t>
        <w:softHyphen/>
        <w:t>ленно докладывает о случившемся должностным лицам, согласно инструкции. По распоряжению председателя КЧС и ПБ (началь</w:t>
        <w:softHyphen/>
        <w:t>ника отдела ГО и ЧС) задействуются сис</w:t>
        <w:softHyphen/>
        <w:t>тема оповещения руководящего состава и система оповещения персонала объекта.   Дежурная служба объекта докладывает по те</w:t>
        <w:softHyphen/>
        <w:t>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действий членов КЧС и ПБ при внезапно возни</w:t>
        <w:softHyphen/>
        <w:t>кающих ЧС целесообразно предварительно отработать на тре</w:t>
        <w:softHyphen/>
        <w:t xml:space="preserve">нировках (деловых играх)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зникновением ЧС по распоряжению руководителя объек</w:t>
        <w:softHyphen/>
        <w:t>та вводится чрезвычайный режим функционирования объекто</w:t>
        <w:softHyphen/>
        <w:t>вого звена РСЧС и организуется выполнение мероприятий, пре</w:t>
        <w:softHyphen/>
        <w:t>дусмотренных в разделе II Плана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защите персонала, ликвидации ЧС и ее пос</w:t>
        <w:softHyphen/>
        <w:t>ледствий условно можно разделить на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</w:t>
        <w:softHyphen/>
        <w:t>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тренным мерам защиты персонала объекта относятся</w:t>
      </w:r>
      <w:r>
        <w:rPr>
          <w:u w:val="single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или уменьшения последствий ЧС осу</w:t>
        <w:softHyphen/>
        <w:t xml:space="preserve">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ПБ (руководителя работ на 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Председатель КЧС и 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>При необходимости и наличии возможности непосредственно в  зоне проведения работ развертывается оперативный пун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ПБ указаниями начальника отдела ГО и ЧС объекта и распоряжением по связи вышестоящих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язи применяются радио, проводные, подвижные и сиг</w:t>
        <w:softHyphen/>
        <w:t>нальные средства. Средства связи КЧС и ПБ, формирований, при</w:t>
        <w:softHyphen/>
        <w:t>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</w:t>
        <w:softHyphen/>
        <w:t>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бот организуются комендантская служба, охрана ма</w:t>
        <w:softHyphen/>
        <w:t>териальных ценностей, учет пострадавших и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</w:t>
        <w:softHyphen/>
        <w:t>рований, на медицинском пункте объекта и в ближайших лечеб</w:t>
        <w:softHyphen/>
        <w:t>но-профилактических учреждениях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</w:t>
        <w:softHyphen/>
        <w:t>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</w:t>
        <w:softHyphen/>
        <w:t>ресах обеспечения спасательных работ и первоочередного жизне</w:t>
        <w:softHyphen/>
        <w:t>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анитарной обработки людей, дезактивации, дега</w:t>
        <w:softHyphen/>
        <w:t>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необходимых условий для жизнеобеспечения пост</w:t>
        <w:softHyphen/>
        <w:t>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ПБ органов местного самоуправления с привлечением КЧС и ПБ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</w:rPr>
        <w:t>Организация подготовки и проведения заседани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плановых заседаний КЧС и ПБ проводится заблаговременно и включает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гласование с председателем комиссии темы, даты и места проведения заседания,    а    также     состава    привлекаемых    членов     комиссии    и приглашенных на заседание комисси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роектов решений КЧС и ПБ по рассматриваемым вопроса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планирующих документов на заседание КЧС и ПБ возлагается на сек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 день   проведения   заседания   комиссии   по   предупреждению и ликвидации чрезвычайных ситуаций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азработки и согласования решений комиссии по предупреждению и ликвидации чрезвычайных ситуаций и обеспечению пожарной безопасност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атериалов к заседанию осуществляется членами КЧС и ПБ, в ведении которых находятся вопросы повестки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должны быть представлены секретарю КЧС и ПБ не позднее 3 дней до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КЧС и ПБ проводит председатель или по его поручению один из его заме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19"/>
        </w:rPr>
        <w:t>Решения КЧС и ПБ принимаются простым большинством голосов присутствующих</w:t>
      </w:r>
      <w:r>
        <w:rPr>
          <w:szCs w:val="24"/>
        </w:rPr>
        <w:t xml:space="preserve"> </w:t>
      </w:r>
      <w:r>
        <w:rPr>
          <w:color w:val="000000"/>
        </w:rPr>
        <w:t>на заседании членов КЧС и ПБ, в случае равенства голосов решающим является голос председател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я КЧС и ПБ оформляются в виде протоколов, которые подпи</w:t>
        <w:softHyphen/>
        <w:t>сываются председателем КЧС и 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Оповещение членов КЧС и ПБ при возникновении аварий, катастроф или стихийных бедствии осуществляется по решению председателя КЧС и 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 xml:space="preserve">Представление отчетов и донесений в вышестоящие КЧС и ПБ осуществляется в сроки и объемах, определяемых </w:t>
      </w:r>
      <w:r>
        <w:rPr>
          <w:b/>
          <w:color w:val="000000"/>
        </w:rPr>
        <w:t>табелем срочных донесе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Подготовка проектов отчетов и донесений возлагается на секретар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Для решения внезапно возникающих задач определяется оперативная группа КЧС и 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>
          <w:szCs w:val="24"/>
        </w:rPr>
        <w:t xml:space="preserve"> </w:t>
      </w:r>
      <w:r>
        <w:rPr>
          <w:color w:val="000000"/>
          <w:szCs w:val="26"/>
        </w:rPr>
        <w:t>аварийно-спасательных и других неотложных работ в</w:t>
      </w:r>
      <w:r>
        <w:rPr>
          <w:smallCaps/>
          <w:color w:val="000000"/>
          <w:szCs w:val="26"/>
        </w:rPr>
        <w:t xml:space="preserve"> </w:t>
      </w:r>
      <w:r>
        <w:rPr>
          <w:color w:val="000000"/>
          <w:szCs w:val="26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роки и порядок хранения отчетных -документов о проводимых аварийно-спасательных и других неотложных работ, порядок оформления документов определены требованиями приказа МЧС России от 7 марта 2003 г. № 120 «Об утверждении инструкции по делопроизводству в региональных центрах, в органах, специально уполномоченных решать задачи граждан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обороны, задачи по предупреждению и ликвидации чрезвычайных ситуаций, в составе или при органах исполнительной власти субъектов РФ, органах местного самоуправления, соединениях, воинских частях войск гражданской обороны, органах управления и подразделениях Государственной противопожарной службы и организациях МЧС России».</w:t>
      </w:r>
    </w:p>
    <w:p>
      <w:pPr>
        <w:pStyle w:val="Normal"/>
        <w:shd w:fill="FFFFFF" w:val="clear"/>
        <w:ind w:firstLine="37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В процессе самоподготовки рекомендует использовать следующие источн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едеральный закон от 28.12.2010 N 390-ФЗ "О безопасности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12.1994 года № 68-ФЗ «О защите населения и территорий от ЧС природного и техногенного характер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09.01.1996 N 3-ФЗ О радиационной безопасности населения«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/>
      </w:pPr>
      <w:r>
        <w:rPr>
          <w:bCs/>
        </w:rPr>
        <w:t>ФЗ от 09.02.2007 N 16-ФЗ О транспортной безопасности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07.1997 N 116-ФЗ "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07.1997 N 117-ФЗ О безопасности гидротехнических сооружений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12.1994 N 69-ФЗ(О пожарной безопасности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2.07.2008 N 123-ФЗТехнический регламент о требованиях пожарной безопасности 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 З от 06.10.2003 N 131-ФЗ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2.08.1995 N 151-ФЗОб аварийно-спасательных службах и статусе спасателе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 xml:space="preserve">12. Поручение Президента РФ от 15.11.2011 № Пр-3400"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"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3. Постановление Правительства РФ от 30.12.2003 года № 794 «О единой государственной системе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4. Постановление Правительства РФ от 08.11.2013 года № 1007 «О силах и средствах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17. Постановление Правительства РФ от  21.05.2007 года № 304 «О классификации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8. Постановление Правительства РФ от 10.03.1999 N 263(ред. от 01.02.2005)"Об организации и осуществлении производственного контроля за соблюдением требований промышленной безопасности на опасном производственном объекте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19. Постановление Правительства РФ от 22.12.2011 N 1091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0. Постановление Правительства РФ от 23.12.2004 N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1. Постановление Правительства РФ от 20.06.2005 N 385"О федеральной противопожарной службе Государственной противопожарной службы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2. Постановление Правительства РФ от 25.04.2012 N 390"О противопожарном режиме"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3. Приказ МЧС РФ от 08.07.2002 года № 329 «Об утверждении критериев информации о чрезвычайных ситуациях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4. Приказ МЧС РФ от 22.01.2013 года №33 «Об утверждении порядка реализации и отмены дополнительных мер по защите населения и территории от ЧС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 xml:space="preserve">25. Приказ МЧС РФ от 04.11.2004 г. № 506 «Об утверждении  типового паспорта безопасности опасного объекта (зарегистрирован в Минюсте России 22.12.2004 г. № 6218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7. Приказ МЧС РФ от 25.10.2004 N 484 «Об утверждении типового паспорта безопасности территорий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8.Областной закон Ростовской области от 24.12.2004 года № 256-ЗС «О защите населения и территорий от чрезвычайных ситуаций межмуниципального и регионального характер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9. Постановление Правительства Ростовской области от 29.03.2012 года № 239 «О территориальной (областной)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 xml:space="preserve">30. Постановление Правительства Ростовской области от  02.08.2012 года № 711 «О подготовке и содержании в готовности сил и средств для защиты населения и территории от ЧС межмуниципального и регионального характера Ростовской области»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/>
          <w:b/>
          <w:bCs/>
          <w:smallCaps/>
          <w:spacing w:val="120"/>
        </w:rPr>
      </w:pPr>
      <w:r>
        <w:rPr>
          <w:b/>
          <w:bCs/>
          <w:smallCaps/>
          <w:spacing w:val="1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1134" w:footer="62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3"/>
        </w:tabs>
        <w:ind w:left="14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32"/>
        </w:tabs>
        <w:ind w:left="11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741"/>
        </w:tabs>
        <w:ind w:left="720" w:firstLine="709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38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325"/>
        </w:tabs>
        <w:ind w:left="191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84"/>
        </w:tabs>
        <w:ind w:left="2484" w:hanging="104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pacing w:val="1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Style16">
    <w:name w:val="Не вступил в силу"/>
    <w:qFormat/>
    <w:rPr>
      <w:rFonts w:cs="Times New Roman"/>
      <w:b/>
      <w:bCs/>
      <w:strike/>
      <w:color w:val="008080"/>
    </w:rPr>
  </w:style>
  <w:style w:type="character" w:styleId="Style17">
    <w:name w:val="Утратил силу"/>
    <w:qFormat/>
    <w:rPr>
      <w:rFonts w:cs="Times New Roman"/>
      <w:b/>
      <w:bCs/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Bullet">
    <w:name w:val="Bullet"/>
    <w:qFormat/>
    <w:pPr>
      <w:widowControl w:val="false"/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40"/>
      <w:jc w:val="center"/>
    </w:pPr>
    <w:rPr>
      <w:b/>
      <w:bCs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840"/>
      <w:jc w:val="both"/>
    </w:pPr>
    <w:rPr>
      <w:b/>
      <w:bCs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0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BODYCENTRER">
    <w:name w:val="BODY_CENTRER"/>
    <w:qFormat/>
    <w:pPr>
      <w:widowControl w:val="false"/>
      <w:bidi w:val="0"/>
      <w:spacing w:lineRule="atLeast" w:line="220"/>
      <w:jc w:val="center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Колонтитул (левый)"/>
    <w:basedOn w:val="Style26"/>
    <w:next w:val="Normal"/>
    <w:qFormat/>
    <w:pPr/>
    <w:rPr>
      <w:sz w:val="10"/>
      <w:szCs w:val="10"/>
    </w:rPr>
  </w:style>
  <w:style w:type="paragraph" w:styleId="Style31">
    <w:name w:val="Колонтитул (правый)"/>
    <w:basedOn w:val="Style27"/>
    <w:next w:val="Normal"/>
    <w:qFormat/>
    <w:pPr/>
    <w:rPr>
      <w:sz w:val="10"/>
      <w:szCs w:val="10"/>
    </w:rPr>
  </w:style>
  <w:style w:type="paragraph" w:styleId="Style32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3">
    <w:name w:val="Оглавление"/>
    <w:basedOn w:val="Style23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ind w:right="453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57:00Z</dcterms:created>
  <dc:creator>1</dc:creator>
  <dc:description/>
  <cp:keywords/>
  <dc:language>en-US</dc:language>
  <cp:lastModifiedBy>6</cp:lastModifiedBy>
  <cp:lastPrinted>2017-10-27T11:26:00Z</cp:lastPrinted>
  <dcterms:modified xsi:type="dcterms:W3CDTF">2020-01-31T12:48:00Z</dcterms:modified>
  <cp:revision>439</cp:revision>
  <dc:subject/>
  <dc:title/>
</cp:coreProperties>
</file>