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Тема  № 5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1535" w:hRule="atLeast"/>
        </w:trPr>
        <w:tc>
          <w:tcPr>
            <w:tcW w:w="918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«Деятельность КЧС и ОПБ при приведении органов управления и сил РСЧС в различные режимы функционирования» 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698"/>
        <w:jc w:val="both"/>
        <w:rPr/>
      </w:pPr>
      <w:r>
        <w:rPr>
          <w:color w:val="000000"/>
        </w:rPr>
        <w:t>Защита населения и территорий от чрезвычайных ситуаций (ЧС) природного и техногенного характера является одной из важнейших задач государственной политики Российской Федерации в области обеспечения безопасности, жизнедеятельности населения и устойчивого развития страны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>
          <w:color w:val="000000"/>
        </w:rPr>
        <w:t>С принятием Федерального закона «О защите населения и территорий от чрезвычайных ситуаций природного и техногенного характера» (№ 68-ФЗ от 21.12.1994 г.) были определены общие для нашей страны организационно-правовые нормы в области защиты от чрезвычайных ситуаций. Во исполнение указанного Федерального закона в стране функционирует единая государственная система предупреждения и ликвидации чрезвычайных ситуаций (РСЧС). В соответствии с утвержденным Правительством РФ положением о РСЧС (№ 794 от 30.12.2003) на всех уровнях государственного управления создаются координационные органы - комиссии по предупреждению и ликвидации чрезвычайных ситуаций и обеспечению пожарной безопасности (КЧС и ПБ).</w:t>
      </w:r>
    </w:p>
    <w:p>
      <w:pPr>
        <w:pStyle w:val="Normal"/>
        <w:shd w:fill="FFFFFF" w:val="clear"/>
        <w:tabs>
          <w:tab w:val="clear" w:pos="708"/>
          <w:tab w:val="left" w:pos="9115" w:leader="none"/>
        </w:tabs>
        <w:spacing w:lineRule="auto" w:line="276"/>
        <w:ind w:firstLine="713"/>
        <w:jc w:val="both"/>
        <w:rPr>
          <w:color w:val="000000"/>
        </w:rPr>
      </w:pPr>
      <w:r>
        <w:rPr>
          <w:color w:val="000000"/>
        </w:rPr>
        <w:t>На  основании  накопленного опыта работы КЧС и ПБ в различных видах ЧС на всех уровнях на нашем занятии мы рассмотрим примерную методику работы КЧС и ПБ в различных чрезвычайных ситуациях, некоторые практические рекомендации по действиям основных должностных лиц комиссии, а также алгоритм выработки и принятия решения председателем КЧС и ПБ.</w:t>
      </w:r>
      <w:r>
        <w:br w:type="page"/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>
          <w:b/>
          <w:bCs/>
          <w:caps/>
          <w:sz w:val="24"/>
        </w:rPr>
        <w:t>1-</w:t>
      </w:r>
      <w:r>
        <w:rPr>
          <w:b/>
          <w:bCs/>
          <w:caps/>
          <w:sz w:val="22"/>
        </w:rPr>
        <w:t>й</w:t>
      </w:r>
      <w:r>
        <w:rPr>
          <w:b/>
          <w:bCs/>
          <w:caps/>
          <w:sz w:val="24"/>
        </w:rPr>
        <w:t xml:space="preserve">  учебный  вопрос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нятие о режимах функционирования органов управления и сил РСЧС.</w:t>
      </w:r>
    </w:p>
    <w:p>
      <w:pPr>
        <w:pStyle w:val="Normal"/>
        <w:shd w:fill="FFFFFF" w:val="clear"/>
        <w:tabs>
          <w:tab w:val="clear" w:pos="708"/>
          <w:tab w:val="left" w:pos="9115" w:leader="none"/>
        </w:tabs>
        <w:spacing w:lineRule="auto" w:line="360"/>
        <w:ind w:firstLine="71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ая к изложению первого учебного вопроса, преподаватель кратко  напоминает,  что  во  исполнение Федерального закона  Российской  Федерации  «О защите населения и территорий от чрезвычайных ситуаций природного и техногенного характера» от 21 декабря 1994 г. № 68-ФЗ  принято Постановление  Правительства Россий</w:t>
        <w:softHyphen/>
        <w:t>ской Федерации от 30 декабря 2003 г. № 794, которым утверждено  Положение «О единой государственной системе предупреждения и ликви</w:t>
        <w:softHyphen/>
        <w:t>дации чрезвычайных ситуаций».  В «Положение» определена структура РСЧС, состоящая из подсистем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альных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территориальны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и территориальные подсистемы действуют на федеральном, межрегиональном, региональном, муниципальном и объектовом уровня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подсистемы РСЧС  создаются в субъектах Российской Федерации для предупреждения и ликвидации чрезвычайных ситуаций в пределах их территорий и состоят из звеньев, соответствующих административно-территориальному делению этих территорий. На каждом уровне единой системы РСЧС, демонстрируя 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слайде  </w:t>
      </w:r>
      <w:r>
        <w:rPr>
          <w:rFonts w:cs="Times New Roman" w:ascii="Times New Roman" w:hAnsi="Times New Roman"/>
          <w:sz w:val="28"/>
        </w:rPr>
        <w:t>показать структуру территориальной подсистемы РСЧС Ростовской области,  выделив при этом, что на каждом уровне РСЧС создаются ко</w:t>
        <w:softHyphen/>
        <w:t>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атривая координационные органы, необходимо отметить, что он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здаются для обеспечения согласованных действий    заинтересованных    органов    исполнительной    власти   субъектов РФ органов местного самоуправления и организаций при  решении определенного круга задач по предупреждению и ликвидации ЧС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ординационными органами областной подсистемы РСЧС (ОП РСЧС)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на региональном уровне</w:t>
      </w:r>
      <w:r>
        <w:rPr/>
        <w:t xml:space="preserve"> (в пределах территории Ростовской области) – комиссия по предупреждению и ликвидации  чрезвычайных ситуаций Ростовской области;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i/>
          <w:iCs/>
        </w:rPr>
        <w:t>на муниципальном уровне</w:t>
      </w:r>
      <w:r>
        <w:rPr/>
        <w:t xml:space="preserve"> (в пределах территории муниципального образования, в том числе городского и сельского поселения) – комиссия по предупреждению и ликвидации чрезвычайных ситуаций и обеспечению пожарной безопас</w:t>
        <w:softHyphen/>
        <w:t>ности соответствующего органа местного самоуправления;</w:t>
      </w:r>
      <w:r>
        <w:rPr>
          <w:b/>
          <w:bCs/>
          <w:smallCap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i/>
          <w:i/>
          <w:u w:val="single"/>
        </w:rPr>
      </w:pPr>
      <w:r>
        <w:rPr/>
        <w:t xml:space="preserve">Выделяют </w:t>
      </w:r>
      <w:r>
        <w:rPr>
          <w:b/>
        </w:rPr>
        <w:t>3 режима функционирования РСЧС.</w:t>
      </w:r>
      <w:r>
        <w:rPr>
          <w:i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auto" w:line="360" w:before="240" w:after="0"/>
        <w:ind w:firstLine="540"/>
        <w:jc w:val="both"/>
        <w:rPr/>
      </w:pPr>
      <w:r>
        <w:rPr/>
        <w:t xml:space="preserve">При отсутствии угрозы возникновения ЧС органы управления и силы областной подсистемы РСЧС функционируют в </w:t>
      </w:r>
      <w:r>
        <w:rPr>
          <w:b/>
          <w:bCs/>
        </w:rPr>
        <w:t>режиме повседнев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При угрозе возникновения ЧС решением Главы Администрации (Губернатора) области, руководителей органов местного самоуправления и организаций, на территории которых могут возникнуть ЧС устанавливается </w:t>
      </w:r>
      <w:r>
        <w:rPr>
          <w:b/>
          <w:bCs/>
        </w:rPr>
        <w:t xml:space="preserve">режим повышенной готовности, </w:t>
      </w:r>
      <w:r>
        <w:rPr>
          <w:bCs/>
        </w:rPr>
        <w:t>а при</w:t>
      </w:r>
      <w:r>
        <w:rPr>
          <w:b/>
          <w:bCs/>
        </w:rPr>
        <w:t xml:space="preserve"> </w:t>
      </w:r>
      <w:r>
        <w:rPr/>
        <w:t>возникновении</w:t>
      </w:r>
      <w:r>
        <w:rPr>
          <w:b/>
          <w:bCs/>
        </w:rPr>
        <w:t xml:space="preserve"> </w:t>
      </w:r>
      <w:r>
        <w:rPr>
          <w:bCs/>
        </w:rPr>
        <w:t>ЧС</w:t>
      </w:r>
      <w:r>
        <w:rPr>
          <w:b/>
          <w:bCs/>
        </w:rPr>
        <w:t xml:space="preserve"> режим ЧС. 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Основными мероприятиями, проводимыми органами управления и силами единой системы, являются:</w:t>
      </w:r>
    </w:p>
    <w:p>
      <w:pPr>
        <w:pStyle w:val="Normal"/>
        <w:shd w:fill="FFFFFF" w:val="clear"/>
        <w:spacing w:lineRule="auto" w:line="360" w:before="240" w:after="0"/>
        <w:ind w:firstLine="720"/>
        <w:jc w:val="both"/>
        <w:rPr/>
      </w:pPr>
      <w:r>
        <w:rPr>
          <w:bCs/>
          <w:color w:val="000000"/>
        </w:rPr>
        <w:t>Так:</w:t>
      </w:r>
      <w:r>
        <w:rPr>
          <w:b/>
          <w:bCs/>
          <w:color w:val="000000"/>
        </w:rPr>
        <w:t xml:space="preserve"> а) в режиме ПОВСЕДНЕВНОЙ деятельнос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изучение состояния окружающей среды и прогнозирование ЧС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сбор, обработка и обмен информацией в области защиты населения и территорий от ЧС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ланирование действий органов управления и сил областной подсистемы, организация подготовки и обеспечения их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руководство созданием, размещением, хранением и восполнением резервов материальных ресурсов для ликвидации ЧС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color w:val="000000"/>
          <w:u w:val="single"/>
        </w:rPr>
        <w:t>проведение мероприятий по подготовке к эвакуации населения, материальных и культурных ценностей в безопасные районы</w:t>
      </w:r>
      <w:r>
        <w:rPr>
          <w:color w:val="000000"/>
        </w:rPr>
        <w:t>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едение статистического учета, участие в расследовании причин аварий и катастроф, а также выработка мер по устранению причин подобных аварий и катастроф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4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) в режиме ПОВЫШЕННОЙ готов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усиление контроля за состоянием окружающей среды, прогнозирование возникновения ЧС и их последствий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введение при необходимости круглосуточного дежурства руководителей и должностных лиц органов управления и сил областной подсистемы на стационарных пунктах управления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непрерывный сбор, обработка и передача органам управления и силам областной подсистемы данных о прогнозируемых ЧС, информирование населения о приемах и способах защиты от них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инятие оперативных мер по предупреждению возникновения и развития ЧС, снижению размеров ущерба и потерь в случае функционирования организаций в ЧС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5"/>
          <w:u w:val="single"/>
        </w:rPr>
        <w:t>уточнение планов действий по предупреждению и ликвидации ЧС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6"/>
        </w:rPr>
        <w:t>планов взаимодействия при ликвидации ЧС и иных документ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5"/>
          <w:u w:val="single"/>
        </w:rPr>
        <w:t xml:space="preserve">приведение при необходимости сил и средств областной подсистемы в готовность к </w:t>
      </w:r>
      <w:r>
        <w:rPr>
          <w:color w:val="000000"/>
          <w:spacing w:val="14"/>
          <w:u w:val="single"/>
        </w:rPr>
        <w:t>ликвидации ЧС</w:t>
      </w:r>
      <w:r>
        <w:rPr>
          <w:color w:val="000000"/>
          <w:spacing w:val="14"/>
        </w:rPr>
        <w:t xml:space="preserve">, формирование оперативных групп и организация </w:t>
      </w:r>
      <w:r>
        <w:rPr>
          <w:color w:val="000000"/>
          <w:spacing w:val="6"/>
        </w:rPr>
        <w:t>выдвижения их в предполагаемые районы ЧС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7"/>
          <w:u w:val="single"/>
        </w:rPr>
        <w:t xml:space="preserve">восполнение при необходимости резервов материальных ресурсов созданных для </w:t>
      </w:r>
      <w:r>
        <w:rPr>
          <w:color w:val="000000"/>
          <w:spacing w:val="6"/>
          <w:u w:val="single"/>
        </w:rPr>
        <w:t>ликвидации ЧС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08"/>
          <w:tab w:val="left" w:pos="1021" w:leader="none"/>
        </w:tabs>
        <w:spacing w:lineRule="auto" w:line="360" w:before="24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) режиме ЧРЕЗВЫЧАЙНОЙ ситуаци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u w:val="single"/>
        </w:rPr>
        <w:t>непрерывный контроль за состоянием окружающей среды, прогнозирование развития возникших ЧС и их последствий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1" w:leader="none"/>
        </w:tabs>
        <w:autoSpaceDE w:val="false"/>
        <w:spacing w:lineRule="auto" w:line="360"/>
        <w:ind w:left="0" w:firstLine="709"/>
        <w:jc w:val="both"/>
        <w:rPr>
          <w:u w:val="single"/>
        </w:rPr>
      </w:pPr>
      <w:r>
        <w:rPr>
          <w:color w:val="000000"/>
          <w:u w:val="single"/>
        </w:rPr>
        <w:t>оповещение органов исполнительной власти области, органов местного самоуправления и руководителей организаций, а также населения о возникших ЧС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u w:val="single"/>
        </w:rPr>
        <w:t>проведение мероприятий по защите населения и территорий от ЧС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1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епрерывный сбор, анализ и обмен информацией об обстановке в зоне чрезвычайной ситуации и в ходе проведения работ но ее ликвид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1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и поддержание непрерывного взаимодействия органов управления и сил областной и функциональной подсистем по вопросам ликвидации чрезвычайных ситуаций и их последств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1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При введении режимов Повышенной готовности или режима Чрезвычайной ситуации могут вводиться уровни реагирования на ЧС.</w:t>
      </w:r>
    </w:p>
    <w:p>
      <w:pPr>
        <w:pStyle w:val="Normal"/>
        <w:spacing w:lineRule="auto" w:line="360"/>
        <w:ind w:firstLine="709"/>
        <w:jc w:val="both"/>
        <w:rPr>
          <w:iCs/>
          <w:caps/>
        </w:rPr>
      </w:pPr>
      <w:r>
        <w:rPr>
          <w:iCs/>
        </w:rPr>
        <w:t>Уровень реагирования на ЧС – это состояние готовности органов управления и сил РСЧС к ликвидации ЧС, требующее от органов управления всех уровней принятия дополнительных мер по защите населения и территорий от ЧС в зависимости от классификации ЧС и характера ее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>Вывод:</w:t>
      </w:r>
      <w:r>
        <w:rPr>
          <w:bCs/>
        </w:rPr>
        <w:t xml:space="preserve"> РСЧС -</w:t>
      </w:r>
      <w:r>
        <w:rPr/>
        <w:t xml:space="preserve"> это довольно организованная и слаженная система, успешно функционирующая в области защиты населения и территорий от ЧС на всех уровнях.</w:t>
      </w:r>
      <w:r>
        <w:rPr>
          <w:i/>
        </w:rPr>
        <w:t xml:space="preserve"> </w:t>
      </w:r>
      <w:r>
        <w:rPr/>
        <w:t>В перспективе планируется создание интегрированной системы ГЗ РФ.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>
          <w:bCs/>
          <w:caps/>
          <w:sz w:val="32"/>
        </w:rPr>
        <w:t>2-</w:t>
      </w:r>
      <w:r>
        <w:rPr>
          <w:bCs/>
          <w:sz w:val="32"/>
        </w:rPr>
        <w:t>й учебный вопрос</w:t>
      </w:r>
      <w:r>
        <w:rPr>
          <w:b/>
          <w:bCs/>
          <w:sz w:val="32"/>
        </w:rPr>
        <w:t xml:space="preserve"> </w:t>
      </w:r>
      <w:r>
        <w:rPr>
          <w:b/>
        </w:rPr>
        <w:t>Порядок деятельности КЧС и ПБ и мероприятия, проводимые председателем и членами КЧС и ПБ в режиме повседневной деятельности, повышенной готовности и чрезвычайной ситуации.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роприятия КЧС и ПБ по основным направлениям деятельности органов исполнительной власти Ростовской области, органов местного самоуправления и учреждений в области защиты населения и территорий от чрезвычайных ситуаций, обеспечения пожарной безопасности и безопасности людей на водных объектах, в том числ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  надежности   работы   потенциально   опасных  объектов  и организации контроля за осуществлением мероприятий по предупреждению и ликвидации чрезвычайных ситуаций на этих объект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  мониторинга,   наблюдения   и   контроля   за   состоянием окружающей природной среды и обстановкой на потенциально опасных объект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  разработки   нормативно-правовых   актов   и   программ   в области   защиты   населения   и   территорий   от   чрезвычайных   ситуаций природного и техногенного характе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  готовности   сил   и   средств   к   действиям   в   условиях чрезвычайных ситуаций, создания и поддержания в готовности пунктов упра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контроль за деятельностью  поселковых (сельских) администраций, организаций и производственных подразделений в решении задач по предупреждению и ликвидации чрезвычайных ситуа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ланирование и организация эвакуации населения, его размещения и возвращение после ликвидации ЧС в места постоянного прожи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взаимодействия с вышестоящей КЧС и ПБ, КЧС и ПБ соседних территорий, (организаций) по вопросам предупреждения и ликвидации Ч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защиты сельскохозяйственных животных, растений, продовольствия, пищевого сырья, кормов, источников и систем водоисточников и систем водоснабжения от радиоактивного загрязнения (заражения), химического и бактериологического (биологического) зара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ивлечение общественных организаций и граждан к проведению мероприятий по предупреждению и ликвидации чрезвычайных ситуаций;</w:t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bCs/>
          <w:smallCaps/>
        </w:rPr>
        <w:t>2.1.   Организация работы КЧС и ПБ органа местного самоуправления при различных режимах функционирования ОП РСЧС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</w:rPr>
        <w:t>В зависимости от обстановки, масштаба прогнозируемой или возникшей ЧС решением главы администрации (по предложению председателя КЧС и ПБ) органа местного самоуправления в пределах подведомственной терри</w:t>
        <w:softHyphen/>
        <w:t xml:space="preserve">торий </w:t>
      </w:r>
      <w:r>
        <w:rPr>
          <w:color w:val="000000"/>
          <w:u w:val="dash"/>
        </w:rPr>
        <w:t>может быть установлен один из режимов функционирова</w:t>
        <w:softHyphen/>
        <w:t>ния ОП РСЧС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вседневной деятельности, повышенной готовности  и чрезвычайной ситуации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b/>
          <w:bCs/>
          <w:i/>
          <w:smallCaps/>
        </w:rPr>
        <w:t xml:space="preserve">   </w:t>
      </w:r>
      <w:r>
        <w:rPr>
          <w:b/>
          <w:bCs/>
          <w:i/>
          <w:smallCaps/>
        </w:rPr>
        <w:t>Работа КЧС и ПБ в режиме повседнев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тсутствии угрозы возникновения чрезвычайных ситуаций на территории муниципального образования и объектах органы управления и силы областной подсистемы РСЧС функционируют в режиме повседне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а комиссии по ЧС и ПБ в режиме повседневной деятельности начинается с определения функциональн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седневная деятельность комиссии организуется в соот</w:t>
        <w:softHyphen/>
        <w:t>ветствии с годовым плано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я проводятся один раз в квартал, неплановые заседания — по решению председателя. В период между заседаниями решения принимаются председа</w:t>
        <w:softHyphen/>
        <w:t>телем комиссии и доводятся распоряжениями до всего состава комиссии или в виде поручений отдельным ее членам.</w:t>
      </w:r>
    </w:p>
    <w:p>
      <w:pPr>
        <w:pStyle w:val="Normal"/>
        <w:spacing w:lineRule="auto" w:line="360"/>
        <w:ind w:firstLine="872"/>
        <w:jc w:val="both"/>
        <w:rPr>
          <w:u w:val="single"/>
        </w:rPr>
      </w:pPr>
      <w:r>
        <w:rPr>
          <w:u w:val="single"/>
        </w:rPr>
        <w:t>В этот период основными мероприятиям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оддержание органов управления и сил звена ОП РСЧС в готовности к действиям;                                                                                                                            разработка, своевременная корректировка и уточнение планов действий по предупреждению и ликвидации ЧС и других документов планирования, проверка их реальности в ходе учений, тренировок и зан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изучение потенциально опасных объектов и районов возможных стихийных бедствий, прогнозирование ожидаемых потерь и разрушений при возникновении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постоянного наблюдения и контроля за обстановкой на потенциально-опасных объектах и на прилегающих к ним террито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взаимного обмена информацией между вышестоящими, подчиненными и соседними органами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овершенствование подготовки органов управления звена ОП РСЧС, сил, средств и населения к действиям при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ланирование и выполнение целевых, научно-технических программ и мероприятий по предупреждению ЧС, обеспечению защиты населения, сокращению возможных потерь и ущерба, повышению устойчивости функционирования промышленных объектов и отраслей экономики при возникновении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оздание, восполнение и поддержание в готовности чрезвычайных резервных фондов финансовых, продовольственных, медицинских и материально-технических ресур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контроля за выполнением мероприятий по предупреждению и ликвидации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воевременный доклад вышестоящим органам управления  об угрозе или возникновении ЧС и проводимых мероприятий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</w:rPr>
        <w:t>Работа комиссии по ЧС и ПБ при угрозе возникновения Ч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dash"/>
        </w:rPr>
        <w:t>При возникновении угрозы ЧС осуществляются мероприятиями в режиме повышенной готов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ведение в готовность КЧС и ПБ и органов управления ГО и ЧС, систем связи и оповещения, усиление дежурно-диспетчерской служб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ведение усиленного режима работы с круглосуточным дежурством руководящего состава комиссий по ЧС и органов управления ГО и ЧС, дежурных сме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воевременное представление докладов в вышестоящие органы управления,  информирование подчиненных и соседей о сложившейся обстановке и возможном ее развит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ение принятых решений и ранее разработанных план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наблюдения и контроля за состоянием окружающей среды, обстановкой на потенциально опасных объектах и прилегающих к ним территор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гнозирование возможной ЧС, ее последствий и масштаб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ятие мер по защите населения, окружающей природной среды и повышению устойчивого функционирования объектов эконом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ведение в готовность сил и средств, предназначенных для ликвидации угрозы возникновения ЧС, уточнение им задач и при необходимости выдвижение в район возможных бедств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ка готовности служб жизнеобеспечения населения к действиям в соответствии с прогнозируемой обстановк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ация и контроль за предварительными мерами по защите населения, снабжению средствами индивидуальной защиты и повышению устойчивости функционирования служб и объектов жизне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ы управления ГО и ЧС оценивают сложившуюся обстановку, прогнозируют ее возможное развитие, готовят данные  и предложения для принятия решения Главой органа местного самоуправления на проведение комплекса организационных, инженерно-технических и других мероприятий по предупреждению ЧС или уменьшению ее воздействия на население, объекты экономики и окружающую природ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 планирующим документом является План действий по предупреждению и ликвидации чрезвычайных ситуаций, который является руководящим документом по выполнению мероприятий при угрозе и возникновении Ч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т план должен быть увязан с программами экономического и социального развития района (города), отраслей и объектов экономики, с мероприятиям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енного командования. В плане  прежде всего решаются вопросы защиты населения от ЧС, сохранения продовольствия, пищевого сырья и источников водоснабжения, материально-технического и финансов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е анализа обстановки председателем КЧС и ПБ вносятся необходимые уточнения в План действ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того, органы управления (управления или отделы ГОЧС органов местного самоуправления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яют задачи подразделениям наблюдения и лабораторного контроля, общей и специальной развед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яют готовность подчиненных органов управления, оперативных групп, сил постоянной готовности, предназначенных для действий в экстремальных условиях, отдают необходимые распоря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 необходимости высылают оперативную группу (ОГ) в район ожидаемой ЧС для организации управления и проведения работ по предотвращению ЧС или уменьшению возможного ущерб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яют вопросы взаимодействия, состав выделяемых сил, их укомплектованность и возможности, пункты дислокации, объекты, районы предстоящих рабо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готовят предложения Главе органа местного самоуправления о создании группировки сил РСЧС в районе возможной ЧС, организации управления и мерах обеспе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разрабатывают (уточняют) план действий сил в районе опасности, определяют маршруты их выдвижения, районы сосредоточения, сроки прибытия и готов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уют слаживание (при наличии  времени) привлекаемых органов управления и сил к решению предстоящих задач путем проведения с ними специальных занятий и тренирово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докладывают старшим органам управления об обстановке, принятом решении и проводимых мероприятиях.</w:t>
      </w:r>
    </w:p>
    <w:p>
      <w:pPr>
        <w:pStyle w:val="Normal"/>
        <w:spacing w:lineRule="auto" w:line="36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lineRule="auto" w:line="360"/>
        <w:rPr>
          <w:b/>
          <w:b/>
          <w:i/>
          <w:i/>
          <w:smallCaps/>
        </w:rPr>
      </w:pPr>
      <w:r>
        <w:rPr>
          <w:b/>
          <w:i/>
          <w:smallCaps/>
        </w:rPr>
        <w:t>Работа комиссии по ЧС и ПБ при возникновении ЧС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 возникновением ЧС глава администрации органа местного самоуправления вводит режим чрезвычайной ситуации и контролирует выполнение мероприятий, предусмотренных Планом действий 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мероприятиями, проводимыми комиссиями по ЧС в режиме чрезвычайной ситуации в пределах её компетенции, 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выполнения мероприятий режима повышенной готовности, если они не проводились ране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еревод органов управления ГО и ЧС, расположенных в районе бедствия, на круглосуточный режим работ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защиты насе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и проведение мероприятий по жизнеобеспечению пострадавшего населения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Для преподавателя: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Эта задача выполняется органами местного самоуправления с привлечением КЧС и ПБ объектов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временное размещение населения, оставшегося без кров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обеспечение людей продуктами питания, водой и предметами первой необходимост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создание условий для нормальной деятельности предприятий коммунально-энергетического хозяйства, транспорта и учреждений здравоохран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организация учета и распределения материальной помощ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проведение необходимых санитарно-гигиенических и противоэпидемических мероприят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ликвидация последствий шоковых состояний, проведение работы среди населения по снижению последствий психического воздействия ЧС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расселение эвакуируемого населения в безопасных районах, обеспечение продовольствием, предметами первой необходимости, медицинской помощью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доклад вышестоящим органам управления об обстановке и проводимых мероприятиях, информирование подчиненных и сосед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движение оперативных групп в район ЧС для непосредственного руководства проведением аварийно-спасательных и других неотло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движение органов управления, сил ОП РСЧС и других привлекаемых сил в район бедств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пределение границ зоны Ч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координация по организации и руководству аварийно-спасательными и другими неотложными работа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полнение мероприятий по устойчивому функционированию объектов экономики, первоочередному жизнеобеспечению пострадавшего насе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непрерывного контроля за состоянием окружающей природной среды в районах ЧС, за обстановкой на аварийных объектах и прилегающих к ним территори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0" w:leader="none"/>
        </w:tabs>
        <w:spacing w:lineRule="auto" w:line="360"/>
        <w:ind w:left="0" w:firstLine="720"/>
        <w:jc w:val="both"/>
        <w:rPr/>
      </w:pPr>
      <w:r>
        <w:rPr/>
        <w:t>оценка масштабов ущерб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уководитель совместно с председателем КЧС и ПБ при угрозе или возникновении ЧС свою работу начинает, как правило, в пункте постоянной дислокации, где на основе полученных данных об обстановке принимает предварительное решение и отдает распоряж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оследующем, с прибытием в район ЧС, уточняет обстановку, принимает окончательное решение и руководит проведением аварийно-спасательных и других неотложных работ. Его рабочим органом в районе ЧС является оперативная групп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ходе проведения аварийно-спасательных и других неотложных работ комиссия по ЧС совместно с другими органами управления ГО и ЧС обязан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ддерживать устойчивую связь с вышестоящими, подчиненными органами управления, в том числе с оперативными группами, развернутыми в районе ЧС, соседя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стоянно осуществлять сбор, анализ и оценку обстановки, своевременно докладывать начальникам расчеты, выводы и предлож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существлять оценку объема и характера предстоящих аварийно-спасательных и других неотложных работ, вести учет их выполн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носить уточнения в разработанные планы и своевременно доводить задачи до подчиненных, взаимодействующих органов управления, контролировать правильность их выполн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оздавать благоприятные условия для результативной деятельности председателя КЧС и ПБ по организации и руководству работами, готовить необходимые данные и расчеты для уточнения им решения или принятия новог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беспечивать поддержание непрерывного взаимодействия между органами управления, силами ОП РСЧС, а также с взаимодействующими и соседними органами управл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ести учет потерь населения, личного состава и техники, принимать меры по созданию (восстановлению) резерва сил и сред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воевременно докладывать в вышестоящий орган управления (комиссию по ЧС и ПБ) о принятых решениях, поставленных подчиненным задачах и их выполне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стоянно информировать об обстановке, принимаемых мерах соседние органы управл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имать меры для повышения устойчивости и непрерывности управ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2.2 Организация работы объектовой комисс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при различных режимах функционирования ОП РСЧ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>При отсутствии угрозы возникновения чрезвычайных ситуаций на объекте органы управления и силы объектового звена РСЧС функционируют в режиме повседне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При повседневной деятельности комиссия</w:t>
      </w:r>
      <w:r>
        <w:rPr>
          <w:u w:val="singl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ует свою работу в соответствии с годовым план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одит заседания (раз в квартал, а также по мере необходимости), на которых рассматриваются и утверждаются мероприятия по обеспечению безопасности рабочих, служащих и населения, предупреждению чрезвычайных ситуаций, ликвидации их последствий и снижению ущерба от них; принимает решения, обязательные для исполнения всеми структурными подразделениям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иод между заседаниями комиссии по чрезвычайным ситуациям решение принимает председатель комиссии или его заместитель. Председатель распределяет обязанности между своими заместителями и организует работу всех членов 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обязанностей в комиссии оформляется в виде перечня функциональных обязанностей.</w:t>
        <w:tab/>
      </w:r>
    </w:p>
    <w:p>
      <w:pPr>
        <w:pStyle w:val="Normal"/>
        <w:spacing w:lineRule="auto" w:line="360"/>
        <w:ind w:firstLine="87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72"/>
        <w:rPr/>
      </w:pPr>
      <w:r>
        <w:rPr>
          <w:b/>
          <w:i/>
          <w:smallCaps/>
        </w:rPr>
        <w:t>При угрозе и возникновении чрезвычайной ситуации комиссия</w:t>
      </w:r>
      <w:r>
        <w:rPr>
          <w:smallCaps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  получением информации об угрозе возникновения чрезвычайной ситуации КЧС и ПБ объекта начинает функционировать в режиме повышенной готовности. Дежурная служба докладывает обстановку руководителю и председателю КЧС и ПБ и оповещает членов комиссии. Руководитель объекта совместно с председателем КЧС и ПБ принимает меры по проверке достоверности полученных данных и по получению дополнительных сведений об обстановке. При необходимости срочно высылает оперативную группу непосредственно на место, где создалась угроза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уществление мероприятий по защите персонала объекта, предупреждению ЧС или уменьшению возможного ущерба от них комиссия проводит на основе Плана действий по предупреждению и ликвидации ЧС, в который вносятся уточнения с учетом ожидаемого вида (типа) ЧС и складывающейся обстановк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ь объекта (председатель КЧС и ПБ) с возникновением угрозы ЧС вводит в действие пункт 1 «При угрозе и возникновении крупных производственных аварий, катастроф и стихийных бедствий» раздела II Плана действий по предупреждению и ликвидации ЧС. Привлекая всех членов комиссии, руководителей структурных подразделений и командиров формирований, организует и проводит на объекте следующие основные мероприятия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дежурно-диспетчерской службы;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наблюдения и контроля за состоянием окружающей среды, обстановкой на потенциально опасных участках объекта и прилегающих к ним территориях;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гнозирование возможной обстановки на объекте, ее характера и последствий;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ка систем и средств оповещения и связи;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ятие мер по защите персонала, населения и территории и по повышению устойчивости работы объ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вышение  готовности сил и средств,  предназначенных для ликвидации возможной ЧС, уточнение планов их действий и выдвижение при необходимости к участкам предполагаемых работ (действ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подготовка к возможной эвакуации персонала и населения прилегающих к объекту участков города (поселка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дение эвакуационных мероприятий — только по рас</w:t>
        <w:softHyphen/>
        <w:t>поряжению вышестоящей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Одновременно о возникшей угрозе информируется КЧС и ПБ  и управление ГОЧС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 xml:space="preserve">Методика и последовательность работы председателя и членов КЧС и ПБ объекта при угрозе и возникновении ЧС в каждом конкретном случае будет определять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типом аварии (с выбросом радиоактивных или аварийно химически опасных веществ, транспортная, пожар и т.д.) или видом стихийного бедствия (землетрясение, наводнение, буря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масштабом последствий ЧС (локальная, местная, территориальная, региональная, федеральн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далением источника аварии от объ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метеоусловиями на момент возникновения Ч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рельефом местности и характером застрой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наличием средств индивидуальной и коллективной защиты, а также други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незначительного удаления источника аварии или  нахождения его непосредственно на объекте, а также при внезапно возникающих стихийных бедствиях периода угрозы возникновения ЧС может не быть. КЧС и ПБ и все объектовое звено  РСЧС сразу начинают функционировать в режиме чрезвычайной 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едатель КЧС и ПБ при внезапно возникающих ЧС общий сбор членов комиссии не проводит. Члены комиссии, особенно назначенные в состав оперативной группы, начинают действовать в порядке, определенном функциональными обязанностями, планом-графиком работы КЧС и ПБ и предварительными распоряжениями руководителя предприятия, о принимаемых мерах и обстановке постоянно информируют руководств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озникновении ЧС на объекте дежурная служба немед</w:t>
        <w:softHyphen/>
        <w:t>ленно докладывает о случившемся должностным лицам, согласно инструкции. По распоряжению председателя КЧС и ПБ (началь</w:t>
        <w:softHyphen/>
        <w:t>ника отдела ГО и ЧС) задействуются сис</w:t>
        <w:softHyphen/>
        <w:t>тема оповещения руководящего состава и система оповещения персонала объекта.   Дежурная служба объекта докладывает по те</w:t>
        <w:softHyphen/>
        <w:t>лефону дежурной службе района (города) и в отдел ГОЧС города (района). В последующем доклад подтверждается письм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журные службы химически опасных объектов при авариях с выбросом АХОВ незамедлительно оповещают персонал своего предприятия, а также население и объекты, находящиеся в зоне действия локальных систем оповещения, докладывают в отдел ГОЧС города (район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 действий членов КЧС и ПБ при внезапно возни</w:t>
        <w:softHyphen/>
        <w:t>кающих ЧС целесообразно предварительно отработать на тре</w:t>
        <w:softHyphen/>
        <w:t xml:space="preserve">нировках (деловых играх) коми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возникновением ЧС по распоряжению руководителя объек</w:t>
        <w:softHyphen/>
        <w:t>та вводится чрезвычайный режим функционирования объекто</w:t>
        <w:softHyphen/>
        <w:t>вого звена РСЧС и организуется выполнение мероприятий, пре</w:t>
        <w:softHyphen/>
        <w:t>дусмотренных в разделе II Плана действий по предупреждению и ликвидации ЧС по защите персонала и территории объекта, по предотвращению развития и ликвидация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роприятия по защите персонала, ликвидации ЧС и ее пос</w:t>
        <w:softHyphen/>
        <w:t>ледствий условно можно разделить на два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Первый этап:</w:t>
      </w:r>
      <w:r>
        <w:rPr/>
        <w:t xml:space="preserve"> принятие экстренных мер по защите персонала, предотвращению развития ЧС и осуществление аварийно-спа</w:t>
        <w:softHyphen/>
        <w:t>сате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экстренным мерам защиты персонала объекта относятся</w:t>
      </w:r>
      <w:r>
        <w:rPr>
          <w:u w:val="single"/>
        </w:rPr>
        <w:t xml:space="preserve"> 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повещение об опасности и информирование о правилах п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использование средств защиты и медицинской профилактики (исходя из обстанов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эвакуация работников с участков, на которых существует опасность поражения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казание пострадавшим первой медицинской и других видов помощ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едотвращения или уменьшения последствий ЧС осу</w:t>
        <w:softHyphen/>
        <w:t xml:space="preserve">ществляются предусмотренные планом действия по локализации аварии, приостановке или изменению технологического процесса производства, предупреждению взрывов и пожаров. Одновременно проводятся разведка и оценка складывающейся обстановки, уточняются меры по защите персонала и ликвидации ЧС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ланом действий по предупреждению и ликвидации ЧС вводятся и наращиваются силы и средства для проведения аварийно-спасательных работ, в ходе которых провод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розыск пострадавших, извлечение их из завалов, горящих зданий, поврежденных транспортных средств и эвакуация (вынос, вывод, вывоз) людей из опасных зон (мест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казание пострадавшим первой медицинской и другой помо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локализация очага поражения, ликвидация пожаров, разборка завалов, укрепление конструкций, угрожающих обрушением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Работы, связанные со спасением людей, организуются и проводятся непрерывно до полного их завершения. При необходимости решением председателя КЧС и ПБ (руководителя работ на  участке) организуется смена и отдых личного состава формирований на месте работ или в установленных районах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Руководство АСДНР осуществляется на принципах единоначалия в соответствии с федеральным законом «Об аварийно-спасательных службах и статусе спасателей»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Председатель КЧС и ПБ объекта осуществляет общее управление формированиями и проведением мероприятий в структурных подразделениях с пункта управления объекта или находясь непосредственно на участках работ. В этом случае руководство работой комиссии на пункте управления осуществляет заместитель председателя — начальник отдела ГО и ЧС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>При необходимости и наличии возможности непосредственно в  зоне проведения работ развертывается оперативный пункт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вязь является основным средством, обеспечивающим управление службами, формированиями и структурными подразделениями объекта. Она организуется в соответствии с решением председателя КЧС и ПБ указаниями начальника отдела ГО и ЧС объекта и распоряжением по связи вышестоящих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ственность за организацию связи и оповещение несет начальник отдела ГО и ЧС объекта, а непосредственно организует и обеспечивает связь и оповещение – начальник службы оповещения и связ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вязи применяются радио, проводные, подвижные и сиг</w:t>
        <w:softHyphen/>
        <w:t>нальные средства. Средства связи КЧС и ПБ, формирований, при</w:t>
        <w:softHyphen/>
        <w:t>влекаемых к ведению АСДНР, должны применяться комплексно и обеспечивать надежность, достоверность и быстроту передачи приказов, распоряжений, сигналов оповещения и различной ин</w:t>
        <w:softHyphen/>
        <w:t>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работ организуются комендантская служба, охрана ма</w:t>
        <w:softHyphen/>
        <w:t>териальных ценностей, учет пострадавших и погибш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дицинская помощь пострадавшим организуется в порядке само- и взаимопомощи, силами медицинского персонала форми</w:t>
        <w:softHyphen/>
        <w:t>рований, на медицинском пункте объекта и в ближайших лечеб</w:t>
        <w:softHyphen/>
        <w:t>но-профилактических учреждениях системы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торой этап:</w:t>
      </w:r>
      <w:r>
        <w:rPr/>
        <w:t xml:space="preserve"> решение задачи по первоочередному жиз</w:t>
        <w:softHyphen/>
        <w:t>необеспечению населения, пострадавшего в результате бедствия. Осуществление работы по восстановлению энергетических и коммунальных сетей, линий связи, дорог и сооружений в инте</w:t>
        <w:softHyphen/>
        <w:t>ресах обеспечения спасательных работ и первоочередного жизне</w:t>
        <w:softHyphen/>
        <w:t>обеспече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ие санитарной обработки людей, дезактивации, дега</w:t>
        <w:softHyphen/>
        <w:t>зации, дезинфекции одежды и обуви, транспорта, техники, дорог, сооружений, территорий объекта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ие необходимых условий для жизнеобеспечения пост</w:t>
        <w:softHyphen/>
        <w:t>радавшего населения, для сохранения и поддержания здоровья и работоспособности людей при нахождении их в зонах ЧС и при эвакуации (временном отселении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>Основные мероприятия по жизнеобеспечению пострадавшего и эвакуируемого населения проводятся под руководством КЧС и ПБ органов местного самоуправления с привлечением КЧС и ПБ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этой целью проводятся следующие мероприятия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временное размещение населения, оставшегося без кро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людей незагрязненными (незараженными) продуктами питания, водой и предметами первой необходим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создание условий для нормальной деятельности предпри</w:t>
        <w:softHyphen/>
        <w:t>ятий коммунального хозяйства, транспорта и учреждений здравоохран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учета и распределения материальной помощ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оведение необходимых санитарно-гигиенических и противоэпидемических мероприят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оведение среди населения работы по снижению последствий психического воздействия ЧС, профилактике шоковых состоя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расселение эвакуируемого населения в безопасных районах, обеспечение продовольствием, предметами первой необходимости, медицинской помощ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 возникшей ЧС, ходе ее ликвидации и окончательных результатах в установленном порядке представляются донесения в вышестоящие органы РСЧС.</w:t>
      </w:r>
    </w:p>
    <w:p>
      <w:pPr>
        <w:pStyle w:val="Normal"/>
        <w:spacing w:lineRule="auto" w:line="3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монстрируя слайды, пояснить, что </w:t>
      </w:r>
      <w:r>
        <w:rPr>
          <w:u w:val="single"/>
        </w:rPr>
        <w:t>план-график работы КЧС и ПБ</w:t>
      </w:r>
      <w:r>
        <w:rPr/>
        <w:t xml:space="preserve"> в чрезвычайных ситуациях отражает основные мероприятия, проводимые комиссией при угрозе и возникновении ЧС, и время на их провед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плана-графика работы КЧС и ПБ в чрезвычайных ситуациях учитывают функции КЧС и ПБ в соответствии с возложенными на нее задачами, используют методические рекомендации МЧС России, ДПЧС Ростовской области, рекомендованные для организации работы КЧС и ПБ, План действий по предупреждению и ликвидации  ЧС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рекомендации по составлению Плана-графика по организации работы КЧС и ПБ при возникновении ЧС природного и техногенного характера можно выделить этапы работы КЧС и ПБ и их содержа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2593"/>
        <w:gridCol w:w="7063"/>
      </w:tblGrid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работ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этап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тие экстренных мер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Оповещение населения об опасност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Оповещение и сбор комисс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Прогнозирование обстановк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Принятие экстренных мер по защите населения, оказанию помощи пострадавшим и локализации авари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Организация разведки зоны ЧС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Уточнение задач силам постоянной готовност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Приведение в готовность сил РСЧС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ративное планирование (организация АСДНР)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Оценка обстановки и выводы из неё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Принятие решения на ликвидацию ЧС  (краткие выводы из обстановки, объем и характер предстоящих задач, задачи подчиненным, порядок всестороннего обеспечения и организация взаимодействия, организация управления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квидация ЧС (организация проведения АСДНР)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Развертывание работы по установлению связи с ОГ в районе ЧС и вышестоящим органом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Сбор начальников  ОУ ГОЧС подчиненных и взаимодействующих в районе ЧС, заслушивание докладов и предложений по ликвидации ЧС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Уточнение обстановки, состава сил и плана действи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Уточнение реше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Доведение задач до подчиненных и взаимодействующих  ОУ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Организация обмена информацией об обстановке и принимаемых мерах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Учет выполнения АСДНР и потерь среди персонала и населения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мероприятий по социальной защите населения и реабилитации территории, подвергшейся воздействию поражающих факторов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Реализация комплекса социальных программ, направленных на возмещение ущерба, причиненного имуществу и здоровью граждан вследствие ЧС. (расселение персонала в безопасных районах, проведение санитарно-гигиенических, противоэпидемиологических мероприятий, обеспечение продуктами питания, водой, предметами первой необходимости, организация материальной помощи)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лан-график работы КЧС и ПБ в чрезвычайных ситуациях отражает основные мероприятия, проводимые комиссией при угрозе и возникновении ЧС, и время на их проведени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плана-графика работы КЧС и ПБ в чрезвычайных ситуациях учитывают функции КЧС и ПБ в соответствии с возложенными на нее задачами, используют методические рекомендации МЧС России, ОУ ГОЧС, рекомендованные для организации работы КЧС и ПБ, План действий по предупреждению и ликвидации  ЧС органа местного самоуправления (организаци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рекомендации по составлению Плана-графика по организации работы КЧС и ПБ при возникновении ЧС природного и техногенного характера можно выделить этапы работы КЧС и ПБ и их содержание , рассмотренные нами ран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 Плана-графика приведен в учебном пособии, приложении № 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правочным документам можно отнести разработанный в соответствии с рекомендациями Алгоритм действий председателя КЧС и ПБ при ЧС природного и техногенного характера (приведен в учебном пособии Приложение № 6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0" w:hanging="0"/>
        <w:jc w:val="center"/>
        <w:rPr/>
      </w:pPr>
      <w:r>
        <w:rPr>
          <w:b/>
          <w:bCs/>
        </w:rPr>
        <w:t>Организация подготовки и проведения заседаний 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плановых заседаний КЧС и ПБ проводится заблаговременно и включа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плана проведения заседания комисс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согласование с председателем комиссии темы, даты и места проведения заседания,    а    также     состава    привлекаемых    членов     комиссии    и приглашенных на заседание комисс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и отправку письменного уведомления (письма, телефонограммы) всем участникам заседания, с указанием тем выступлений (в соответствии с планом проведения заседания), даты и места проведения засед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проектов решений КЧС и ПБ по рассматриваемым вопрос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списков участников заседания и списков для регистрации участников засед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справочного материала и наглядных пособий для проведения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а планирующих документов на заседание КЧС и ПБ возлагается на секретар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докладов, содокладов и выступлений возлагается на непосредственных исполнителей, определенных планом проведения заседания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контроля за своевременностью подготовки докладов, содокладов и выступлений, целесообразно, накануне проведения заседания определять докладчикам дату и место согласования темы выступления и регламента времени выступления с проверкой готовности докладов и вы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 день   проведения   заседания   комиссии   по   предупреждению и ликвидации чрезвычайных ситуаций организуется регистрация участников заседания с уточнением занимаемых должностей, фамилий, имен и отчеств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гистрация участников начинается заблаговременно (за 30-40 минут) и заканчивается с прибытием председателя заседания. После завершения регистрации списки участников передаются председателю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разработки и согласования решений комиссии по предупреждению и ликвидации чрезвычайных ситуаций и обеспечению пожарной безопасности по обсуждаемым вопросам, проект Решения комиссии должен быть доведен до участников заседания заблаго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материалов к заседанию осуществляется членами КЧС и ПБ, в ведении которых находятся вопросы повестки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должны быть представлены секретарю КЧС и ПБ не позднее 3 дней до проведения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я КЧС и ПБ проводит председатель или по его поручению один из его замест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е КЧС и ПБ считается правомочным, если на нем присутствуют не менее половины ее чле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лены КЧС и ПБ принимают участие в ее заседаниях без права замены. В случае отсутствия члена КЧС и ПБ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19"/>
        </w:rPr>
        <w:t>Решения КЧС и ПБ принимаются простым большинством голосов присутствующих</w:t>
      </w:r>
      <w:r>
        <w:rPr>
          <w:szCs w:val="24"/>
        </w:rPr>
        <w:t xml:space="preserve"> </w:t>
      </w:r>
      <w:r>
        <w:rPr>
          <w:color w:val="000000"/>
        </w:rPr>
        <w:t>на заседании членов КЧС и ПБ, в случае равенства голосов решающим является голос председателя КЧС и П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шения КЧС и ПБ оформляются в виде протоколов, которые подпи</w:t>
        <w:softHyphen/>
        <w:t>сываются председателем КЧС и ПБ или его заместителем, председательству</w:t>
        <w:softHyphen/>
        <w:t xml:space="preserve">ющим на заседании, а при необходимости, — в виде проектов распоряжении и постановлений главы администрации органа местного самоуправл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>Оповещение членов КЧС и ПБ при возникновении аварий, катастроф или стихийных бедствии осуществляется по решению председателя КЧС и ПБ (его заместителей) через дежурно-диспетчерскую службу района по специально разработанным схе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 xml:space="preserve">Представление отчетов и донесений в вышестоящие КЧС и ПБ осуществляется в сроки и объемах, определяемых </w:t>
      </w:r>
      <w:r>
        <w:rPr>
          <w:b/>
          <w:color w:val="000000"/>
        </w:rPr>
        <w:t>табелем срочных донесений.</w:t>
      </w:r>
      <w:r>
        <w:rPr>
          <w:color w:val="000000"/>
        </w:rPr>
        <w:t xml:space="preserve"> Подготовка проектов отчетов и донесений возлагается на секретаря КЧС и П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При проведении неплановых заседаний (по факту угрозы или возникновения чрезвычайной ситуации), подготовка заседания проводится в установленный председателем комиссии с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Для решения внезапно возникающих задач определяется оперативная группа КЧС и ПБ под руководством одного из заместителей председателя комиссии (по направлению деятельности). Состав оперативной группы определяется из членов комиссии, специалистов органов управления, служб, учреждений и предприятий, непосредственно участвующих и привлекаемых для ликвидации (локализации) последствий чрезвычай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В целях повышения оперативности действий сил и средств по ликвидации (локализации) последствий чрезвычайной ситуации все решения, указания и приказы по организации и проведению</w:t>
      </w:r>
      <w:r>
        <w:rPr>
          <w:szCs w:val="24"/>
        </w:rPr>
        <w:t xml:space="preserve"> </w:t>
      </w:r>
      <w:r>
        <w:rPr>
          <w:color w:val="000000"/>
          <w:szCs w:val="26"/>
        </w:rPr>
        <w:t>аварийно-спасательных и других неотложных работ в</w:t>
      </w:r>
      <w:r>
        <w:rPr>
          <w:smallCaps/>
          <w:color w:val="000000"/>
          <w:szCs w:val="26"/>
        </w:rPr>
        <w:t xml:space="preserve"> </w:t>
      </w:r>
      <w:r>
        <w:rPr>
          <w:color w:val="000000"/>
          <w:szCs w:val="26"/>
        </w:rPr>
        <w:t>зоне чрезвычайной ситуации разрабатываются заблаговременно, с учетом оценки возможной обстановки, оперативных расчетов, исследований особенностей ликвидации (локализации) возможных аварий, катастроф и стихийных бедствий, характерных для конкретной территории, а также с учетом практического опыта проведения аварийно-спасательных и других неотложн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После завершения аварийно-спасательных и других неотложных работ все отчетные документы обобщаются и оформляются отдельной папкой и хранятся установленным порядком в отделе делопроизводства (в архиве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роки и порядок хранения отчетных -документов о проводимых аварийно-спасательных и других неотложных работ, порядок оформления документов определены требованиями приказа МЧС России от 7 марта 2003 г. № 120 «Об утверждении инструкции по делопроизводству в региональных центрах, в органах, специально уполномоченных решать задачи гражданской</w:t>
      </w:r>
      <w:r>
        <w:rPr>
          <w:b/>
          <w:bCs/>
          <w:color w:val="000000"/>
          <w:szCs w:val="26"/>
        </w:rPr>
        <w:t xml:space="preserve"> </w:t>
      </w:r>
      <w:r>
        <w:rPr>
          <w:color w:val="000000"/>
          <w:szCs w:val="26"/>
        </w:rPr>
        <w:t>обороны, задачи по предупреждению и ликвидации чрезвычайных ситуаций, в составе или при органах исполнительной власти субъектов РФ, органах местного самоуправления, соединениях, воинских частях войск гражданской обороны, органах управления и подразделениях Государственной противопожарной службы и организациях МЧС России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aps/>
        </w:rPr>
        <w:t>5.3. заключитель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firstLine="872"/>
        <w:jc w:val="both"/>
        <w:rPr/>
      </w:pPr>
      <w:r>
        <w:rPr/>
        <w:t>При подведении итогов преподаватель напоминает тему занятия, учебные цели и как они достигнуты.</w:t>
      </w:r>
    </w:p>
    <w:p>
      <w:pPr>
        <w:pStyle w:val="Normal"/>
        <w:spacing w:lineRule="auto" w:line="360"/>
        <w:ind w:firstLine="872"/>
        <w:jc w:val="both"/>
        <w:rPr>
          <w:u w:val="single"/>
        </w:rPr>
      </w:pPr>
      <w:r>
        <w:rPr/>
        <w:t xml:space="preserve">Преподаватель проводит контрольный опрос слушателей по изученному материалу. Отмечает слушателей, проявивших активное участие на занятиях. Отвечает на возникшие вопросы. Рекомендует литературу по теме </w:t>
      </w:r>
    </w:p>
    <w:p>
      <w:pPr>
        <w:pStyle w:val="Normal"/>
        <w:spacing w:lineRule="auto" w:line="360"/>
        <w:ind w:firstLine="872"/>
        <w:jc w:val="both"/>
        <w:rPr>
          <w:u w:val="single"/>
        </w:rPr>
      </w:pPr>
      <w:r>
        <w:rPr/>
        <w:t xml:space="preserve">Определяет задание на самоподготовку: </w:t>
      </w:r>
    </w:p>
    <w:p>
      <w:pPr>
        <w:pStyle w:val="Normal"/>
        <w:spacing w:lineRule="auto" w:line="360"/>
        <w:rPr/>
      </w:pPr>
      <w:r>
        <w:rPr>
          <w:szCs w:val="26"/>
        </w:rPr>
        <w:t>- изучить полномочия и задачи КЧС и ПБ муниципального и объектового уровня.</w:t>
      </w:r>
    </w:p>
    <w:p>
      <w:pPr>
        <w:pStyle w:val="Normal"/>
        <w:spacing w:lineRule="auto" w:line="360"/>
        <w:rPr/>
      </w:pPr>
      <w:r>
        <w:rPr>
          <w:szCs w:val="26"/>
        </w:rPr>
        <w:t>- уяснить права и обязанности председателя и членов КЧС и ПБ объектового звена.</w:t>
      </w:r>
    </w:p>
    <w:p>
      <w:pPr>
        <w:pStyle w:val="Normal"/>
        <w:spacing w:lineRule="auto" w:line="360"/>
        <w:jc w:val="both"/>
        <w:rPr/>
      </w:pPr>
      <w:r>
        <w:rPr/>
        <w:t>-получить задание на подготовку к семинарскому занятию по теме 5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7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72"/>
        <w:jc w:val="both"/>
        <w:rPr/>
      </w:pPr>
      <w:r>
        <w:rPr/>
      </w:r>
    </w:p>
    <w:p>
      <w:pPr>
        <w:pStyle w:val="Normal"/>
        <w:ind w:firstLine="872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ущий специалист ГО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.В.Лещенко</w:t>
            </w:r>
          </w:p>
        </w:tc>
      </w:tr>
    </w:tbl>
    <w:p>
      <w:pPr>
        <w:pStyle w:val="Normal"/>
        <w:ind w:firstLine="872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/>
      </w:pPr>
      <w:r>
        <w:rPr>
          <w:b/>
          <w:caps/>
        </w:rPr>
        <w:t xml:space="preserve">6.используемая </w:t>
      </w:r>
      <w:r>
        <w:rPr>
          <w:b/>
        </w:rPr>
        <w:t>ЛИТЕРАТУ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/>
        <w:t xml:space="preserve">1.Федеральный закон от 6.10.2003 № 131-ФЗ «Об общих принципах местного самоуправления в Российской Федерации»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Федеральный закон РФ «О защите населения и территорий от ЧС природного и техногенного характера» от 21.12.1997 г. № 68-ФЗ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Постановление Правительства РФ от 30.12.2004 г. № 794 «О РСЧС»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Областной закон Ростовской области «О защите населения и территорий от ЧС межмуниципального и регионального характера» от 29.12.2004 г. № 256-ЗС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Постановление Правительства Ростовской области от  29.03.2012 г. № 239 «О территориальной подсистеме единой государственной системы  предупреждения и ликвидации чрезвычайных ситуаций»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Постановление Правительства Ростовской области от  1.12.2011 г. № 186 «О комиссии по предупреждению и ликвидации  чрезвычайных ситуаций и обеспечению пожарной безопасности Ростовской области»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Научно-методический труд для подготовки руководителей субъектов РФ и органов местного самоуправления в области защиты от ЧС. Москва, МЧС России, 2005 (стр.91-93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Учебно-методическое пособие «Организация работы комиссий по предупреждению и ликвидации  ЧС и обеспечению пожарной безопасности всех уровней». Москва, МЧС России, 2007 (стр.8-27,30-33,40-47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.Кириллов Г.Н. «Организация и ведение ГО и защита населения и территорий от ЧС природного и техногенного характера» (учебное пособие). –М.: ИРБ, 2007 (стр.193-1999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Практическое пособие «Организация работы комиссий по предупреждению и ликвидации  ЧС и обеспечению пожарной безопасности». Москва, МЧС России, 2010 (стр.60-73,76-84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1.Организация работы КЧС и ПБ объекта, района (города). Учебное пособие. –М.: «Военные знания», 2000 (стр.21-22,29-37,94-96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2.Учебное пособие «Организация работы комиссии по предупреждению и ликвидации  ЧС и обеспечению пожарной безопасности (КЧС и ПБ)». Ростов-на-Дону, ГКУ РО «УМЦ по ГОЧС», 2011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3.Настольная книга руководителя структурного подразделения (работника) по гражданской обороне и защите от чрезвычайных ситуаций. МЧС, Москва, 2010 (стр.298-306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4.Журналы «Гражданская защита» - №№ 8-10 – 2011 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  <w:t>7. ОГЛА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9"/>
        <w:gridCol w:w="1302"/>
      </w:tblGrid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заголовк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страниц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40" w:after="4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казатели заня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720" w:leader="none"/>
              </w:tabs>
              <w:spacing w:before="40" w:after="4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заня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720" w:leader="none"/>
              </w:tabs>
              <w:spacing w:before="40" w:after="4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и информационное обеспеч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720" w:leader="none"/>
              </w:tabs>
              <w:spacing w:before="40" w:after="4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организационно-методические указ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720" w:leader="none"/>
              </w:tabs>
              <w:spacing w:before="40" w:after="4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заня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5" w:hRule="atLeas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09" w:hanging="0"/>
              <w:rPr/>
            </w:pPr>
            <w:r>
              <w:rPr/>
              <w:t>Введ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firstLine="709"/>
              <w:jc w:val="both"/>
              <w:rPr/>
            </w:pPr>
            <w:r>
              <w:rPr/>
              <w:t>1.Понятие о режимах функционирования органов управления и сил РСЧС.</w:t>
            </w:r>
          </w:p>
          <w:p>
            <w:pPr>
              <w:pStyle w:val="Normal"/>
              <w:ind w:left="5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firstLine="709"/>
              <w:jc w:val="both"/>
              <w:rPr/>
            </w:pPr>
            <w:r>
              <w:rPr/>
              <w:t>2.Порядок деятельности КЧС и ПБ и мероприятия, проводимые председателем и членами КЧС и ПБ в режиме повседневной деятельности, повышенной готовности и чрезвычайной ситуации.</w:t>
            </w:r>
          </w:p>
          <w:p>
            <w:pPr>
              <w:pStyle w:val="Normal"/>
              <w:ind w:left="5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Заключительная част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jc w:val="both"/>
              <w:rPr/>
            </w:pPr>
            <w:r>
              <w:rPr/>
              <w:t>Используемая литерату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rPr/>
            </w:pPr>
            <w:r>
              <w:rPr/>
              <w:t>Оглавл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/>
              <w:t>Лист регистрации решений об использовании методической разработки в очередном год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pacing w:before="40" w:after="40"/>
              <w:textAlignment w:val="baseline"/>
              <w:rPr>
                <w:caps/>
              </w:rPr>
            </w:pPr>
            <w:r>
              <w:rPr/>
              <w:t>Презентация к теме № 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8 ЛИСТ РЕГИСТРАЦИИ РЕШЕНИЙ ОБ ИСПОЛЬЗОВАНИИ МЕТОДИЧЕСКОЙ РАЗРАБОТКИ В ОЧЕРЕДНОМ ГОДУ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1. Данные об уточнении (переработки)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Уточнена (переработана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92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50"/>
        <w:gridCol w:w="567"/>
        <w:gridCol w:w="284"/>
        <w:gridCol w:w="2120"/>
        <w:gridCol w:w="187"/>
        <w:gridCol w:w="561"/>
        <w:gridCol w:w="374"/>
        <w:gridCol w:w="661"/>
        <w:gridCol w:w="661"/>
        <w:gridCol w:w="661"/>
        <w:gridCol w:w="661"/>
        <w:gridCol w:w="661"/>
        <w:gridCol w:w="2644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1 </w:t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точнена (переработана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92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50"/>
        <w:gridCol w:w="567"/>
        <w:gridCol w:w="284"/>
        <w:gridCol w:w="2120"/>
        <w:gridCol w:w="187"/>
        <w:gridCol w:w="561"/>
        <w:gridCol w:w="374"/>
        <w:gridCol w:w="661"/>
        <w:gridCol w:w="661"/>
        <w:gridCol w:w="661"/>
        <w:gridCol w:w="661"/>
        <w:gridCol w:w="661"/>
        <w:gridCol w:w="2644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1 </w:t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точнена (переработана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92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50"/>
        <w:gridCol w:w="567"/>
        <w:gridCol w:w="284"/>
        <w:gridCol w:w="2120"/>
        <w:gridCol w:w="187"/>
        <w:gridCol w:w="561"/>
        <w:gridCol w:w="374"/>
        <w:gridCol w:w="661"/>
        <w:gridCol w:w="661"/>
        <w:gridCol w:w="661"/>
        <w:gridCol w:w="661"/>
        <w:gridCol w:w="661"/>
        <w:gridCol w:w="2644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1 </w:t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точнена (переработана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92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50"/>
        <w:gridCol w:w="567"/>
        <w:gridCol w:w="284"/>
        <w:gridCol w:w="2120"/>
        <w:gridCol w:w="187"/>
        <w:gridCol w:w="561"/>
        <w:gridCol w:w="374"/>
        <w:gridCol w:w="661"/>
        <w:gridCol w:w="661"/>
        <w:gridCol w:w="661"/>
        <w:gridCol w:w="661"/>
        <w:gridCol w:w="661"/>
        <w:gridCol w:w="2644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1 </w:t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2. Решение об использовании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10293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129"/>
        <w:gridCol w:w="603"/>
        <w:gridCol w:w="603"/>
        <w:gridCol w:w="4958"/>
      </w:tblGrid>
      <w:tr>
        <w:trPr>
          <w:cantSplit w:val="true"/>
        </w:trPr>
        <w:tc>
          <w:tcPr>
            <w:tcW w:w="4129" w:type="dxa"/>
            <w:tcBorders/>
          </w:tcPr>
          <w:p>
            <w:pPr>
              <w:pStyle w:val="Normal"/>
              <w:rPr/>
            </w:pPr>
            <w:r>
              <w:rPr/>
              <w:t xml:space="preserve">Допускается к использованию в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>учебном го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384"/>
        <w:gridCol w:w="2421"/>
        <w:gridCol w:w="374"/>
        <w:gridCol w:w="2086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ГКУ РО «УМЦ по ГОЧС»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, фамил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3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129"/>
        <w:gridCol w:w="603"/>
        <w:gridCol w:w="603"/>
        <w:gridCol w:w="4958"/>
      </w:tblGrid>
      <w:tr>
        <w:trPr>
          <w:cantSplit w:val="true"/>
        </w:trPr>
        <w:tc>
          <w:tcPr>
            <w:tcW w:w="4129" w:type="dxa"/>
            <w:tcBorders/>
          </w:tcPr>
          <w:p>
            <w:pPr>
              <w:pStyle w:val="Normal"/>
              <w:rPr/>
            </w:pPr>
            <w:r>
              <w:rPr/>
              <w:t xml:space="preserve">Допускается к использованию в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>учебном го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384"/>
        <w:gridCol w:w="2421"/>
        <w:gridCol w:w="374"/>
        <w:gridCol w:w="2086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ГКУ РО «УМЦ по ГОЧС»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, фамил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3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129"/>
        <w:gridCol w:w="603"/>
        <w:gridCol w:w="603"/>
        <w:gridCol w:w="4958"/>
      </w:tblGrid>
      <w:tr>
        <w:trPr>
          <w:cantSplit w:val="true"/>
        </w:trPr>
        <w:tc>
          <w:tcPr>
            <w:tcW w:w="4129" w:type="dxa"/>
            <w:tcBorders/>
          </w:tcPr>
          <w:p>
            <w:pPr>
              <w:pStyle w:val="Normal"/>
              <w:rPr/>
            </w:pPr>
            <w:r>
              <w:rPr/>
              <w:t xml:space="preserve">Допускается к использованию в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>учебном го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384"/>
        <w:gridCol w:w="2421"/>
        <w:gridCol w:w="374"/>
        <w:gridCol w:w="2086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ГКУ РО «УМЦ по ГОЧС»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, фами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709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32"/>
        </w:tabs>
        <w:ind w:left="11" w:firstLine="709"/>
      </w:pPr>
      <w:rPr>
        <w:rFonts w:ascii="Symbol" w:hAnsi="Symbol" w:cs="Symbol" w:hint="default"/>
      </w:rPr>
    </w:lvl>
  </w:abstractNum>
  <w:abstractNum w:abstractNumId="13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41"/>
        </w:tabs>
        <w:ind w:left="720" w:firstLine="709"/>
      </w:pPr>
      <w:rPr>
        <w:rFonts w:ascii="Symbol" w:hAnsi="Symbol" w:cs="Symbol" w:hint="default"/>
      </w:rPr>
    </w:lvl>
  </w:abstractNum>
  <w:abstractNum w:abstractNumId="16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7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19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43" w:after="0"/>
    </w:pPr>
    <w:rPr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Heading2"/>
    <w:qFormat/>
    <w:pPr>
      <w:numPr>
        <w:ilvl w:val="0"/>
        <w:numId w:val="0"/>
      </w:numPr>
      <w:shd w:fill="FFFFFF" w:val="clear"/>
      <w:overflowPunct w:val="false"/>
      <w:autoSpaceDE w:val="false"/>
      <w:ind w:firstLine="720"/>
      <w:jc w:val="center"/>
      <w:textAlignment w:val="baseline"/>
      <w:outlineLvl w:val="9"/>
    </w:pPr>
    <w:rPr>
      <w:rFonts w:ascii="Times New Roman" w:hAnsi="Times New Roman" w:cs="Times New Roman"/>
      <w:bCs w:val="false"/>
      <w:i w:val="false"/>
      <w:color w:val="000000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7:00Z</dcterms:created>
  <dc:creator>Подгородецкая Т.А.</dc:creator>
  <dc:description/>
  <cp:keywords/>
  <dc:language>en-US</dc:language>
  <cp:lastModifiedBy>6</cp:lastModifiedBy>
  <cp:lastPrinted>2017-10-27T11:35:00Z</cp:lastPrinted>
  <dcterms:modified xsi:type="dcterms:W3CDTF">2020-01-31T10:37:00Z</dcterms:modified>
  <cp:revision>27</cp:revision>
  <dc:subject/>
  <dc:title> </dc:title>
</cp:coreProperties>
</file>