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0" w:right="20" w:firstLine="720"/>
        <w:jc w:val="center"/>
        <w:rPr>
          <w:b/>
          <w:b/>
          <w:sz w:val="40"/>
        </w:rPr>
      </w:pPr>
      <w:r>
        <w:rPr>
          <w:b/>
          <w:sz w:val="40"/>
        </w:rPr>
        <w:t xml:space="preserve">Модуль </w:t>
      </w:r>
      <w:r>
        <w:rPr>
          <w:b/>
          <w:sz w:val="40"/>
          <w:lang w:val="en-US"/>
        </w:rPr>
        <w:t>VII</w:t>
      </w:r>
    </w:p>
    <w:p>
      <w:pPr>
        <w:pStyle w:val="36"/>
        <w:shd w:fill="auto" w:val="clear"/>
        <w:tabs>
          <w:tab w:val="clear" w:pos="708"/>
          <w:tab w:val="left" w:pos="0" w:leader="none"/>
          <w:tab w:val="left" w:pos="697" w:leader="none"/>
        </w:tabs>
        <w:spacing w:lineRule="auto" w:line="240" w:before="0" w:after="0"/>
        <w:rPr>
          <w:sz w:val="32"/>
          <w:szCs w:val="32"/>
        </w:rPr>
      </w:pPr>
      <w:r>
        <w:rPr>
          <w:sz w:val="36"/>
          <w:szCs w:val="32"/>
        </w:rPr>
        <w:t>«Организация деятельности органов повседневного управле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ма № 7.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718" w:hRule="atLeast"/>
        </w:trPr>
        <w:tc>
          <w:tcPr>
            <w:tcW w:w="891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собенности деятельности должностных лиц ГО и РСЧС по организации обучения неработающего на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области ГО и защиты от ЧС и участию в обучении подрастающего поколения в области безопасности жизнедеятельности»</w:t>
            </w:r>
          </w:p>
        </w:tc>
      </w:tr>
    </w:tbl>
    <w:p>
      <w:pPr>
        <w:pStyle w:val="Normal"/>
        <w:ind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pacing w:val="120"/>
        </w:rPr>
      </w:pPr>
      <w:r>
        <w:rPr>
          <w:b/>
          <w:spacing w:val="120"/>
        </w:rPr>
        <w:t>Введение</w:t>
      </w:r>
    </w:p>
    <w:p>
      <w:pPr>
        <w:pStyle w:val="Normal"/>
        <w:ind w:firstLine="720"/>
        <w:jc w:val="center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ind w:firstLine="720"/>
        <w:jc w:val="both"/>
        <w:rPr/>
      </w:pPr>
      <w:r>
        <w:rPr/>
        <w:t>Задачи привития необходимых знаний, умений и навыков, предоставления нужной информации решаются путем обучения, информирования населения, пропаганды в области безопасности жизнедеятельности, морально-психологической подготовки. Мотивация обеспечения безопасности формируется в процессе воспитания, а также морально-психологической подготовки, пропаганды в указанной области. В этой связи основными взаимосвязанными составляющими культуры безопасности жизнедеятельности должны являться обучение, воспитание, морально-психологическая подготовка, пропаганда и информирование населения.</w:t>
      </w:r>
    </w:p>
    <w:p>
      <w:pPr>
        <w:pStyle w:val="Normal"/>
        <w:tabs>
          <w:tab w:val="clear" w:pos="708"/>
          <w:tab w:val="left" w:pos="3620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Процесс формирования культуры безопасности жизнедеятельности должен иметь всеобщий, непрерывный и комплексный характер. Всеобщность предполагает повышение культуры всех групп населения, независимо от возраста, национальности, рода деятельности, семейного положения, места жительства, вероисповедания. Непрерывность связана с поэтапным воздействием на человека на протяжении всей жизни, начиная с детского возраста. Комплексность характера заключается в привитии правил безопасного поведения в условиях воздействия спектра всех возможных опасностей современного мир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0"/>
        <w:ind w:firstLine="709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u w:val="single"/>
        </w:rPr>
        <w:t>1-й вопрос</w:t>
      </w:r>
      <w:r>
        <w:rPr>
          <w:b/>
        </w:rPr>
        <w:t xml:space="preserve"> «Планирование проведения мероприятий по подготовке неработающего населения и контроль за их проведением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единой системы подготовки населения в области гражданской обороны и защиты от ЧС важное место занимает работа с неработающим населением. Комплекс мероприятий, связанных с обучением этой категории, обеспечивает подготовку его к умелым и решительным действиям в условиях чрезвычайных ситуаций. Однако, по итогам подготовки, обучение неработающего населения продолжает оставаться слабым звеном в общей системе подготовки населени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аселение проходит обязательную подготовку (обучение) в области ГО и защиты от ЧС, с этой целью население делится на группы. Одной из групп населения, подлежащей подготовке (обучению) является неработающее население:</w:t>
      </w:r>
    </w:p>
    <w:p>
      <w:pPr>
        <w:pStyle w:val="Normal"/>
        <w:ind w:firstLine="720"/>
        <w:jc w:val="both"/>
        <w:rPr/>
      </w:pPr>
      <w:r>
        <w:rPr>
          <w:u w:val="single"/>
        </w:rPr>
        <w:t>Общими принципами</w:t>
      </w:r>
      <w:r>
        <w:rPr/>
        <w:t xml:space="preserve"> при организации и проведении обучения населения по ГО и ЧС </w:t>
      </w:r>
      <w:r>
        <w:rPr>
          <w:u w:val="single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у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учение тому, что необходимо знать гражданам для их самостоятельных действий в условиях чрезвычайных ситуаций мирного и военно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истематичность и последова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знательность и актив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глядность и доступ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чность овладения знаниями, навыками и ум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ллективизм и индивидуальный подход в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работка морально-психологической стойкости.</w:t>
      </w:r>
    </w:p>
    <w:p>
      <w:pPr>
        <w:pStyle w:val="Normal"/>
        <w:ind w:firstLine="720"/>
        <w:jc w:val="both"/>
        <w:rPr/>
      </w:pPr>
      <w:r>
        <w:rPr/>
        <w:t xml:space="preserve">Для обучения неработающего населения в области безопасности жизнедеятельности могут быть спланированы и выполнены следующие </w:t>
      </w:r>
      <w:r>
        <w:rPr>
          <w:u w:val="single"/>
        </w:rPr>
        <w:t>основные мероприятия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i/>
          <w:u w:val="single"/>
        </w:rPr>
        <w:t>Пиар-мероприятия.</w:t>
      </w:r>
      <w:r>
        <w:rPr/>
        <w:t xml:space="preserve"> Они призваны содействовать решению задачи по продвижению социально-значимых услуг МЧС России в части подготовки населения. В данном случае можно использовать в полном объеме PR-технологии - пресс-конференции, интервью, обучающие семинары, в том числе, и на специально создаваемых для этого учебно-консультационных пунктах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i/>
          <w:u w:val="single"/>
        </w:rPr>
        <w:t>Транспортная реклама (метрополитен, автобусы, троллейбусы, трамваи).</w:t>
      </w:r>
      <w:r>
        <w:rPr/>
        <w:t xml:space="preserve"> В связи с тем, что огромная часть целевой аудитории постоянно пользуется услугами городского транспорта, рекламные постеры в сочетании с объявлениями по радио и появившимися недавно рекламными видеомониторами несомненно донесут до широких слоев населения необходимую информацию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i/>
          <w:u w:val="single"/>
        </w:rPr>
        <w:t>Наружная реклама.</w:t>
      </w:r>
      <w:r>
        <w:rPr/>
        <w:t xml:space="preserve"> Аренда щитов на основных магистралях города позволит донести рекламную информацию до части аудитории, постоянно пользующейся личным, служебным или общественным транспортом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i/>
          <w:u w:val="single"/>
        </w:rPr>
        <w:t>Полиграфические материалы</w:t>
      </w:r>
      <w:r>
        <w:rPr/>
        <w:t xml:space="preserve"> предназначены для дополнительного контакта целевой аудитории с рекламным сообщением, а также для создания и закрепления эффекта "устойчивого знания". Полиграфические материалы могут распространяться по следующим каналам: расклейка на улицах, в подъездах, поликлиниках, школах, отделениях Сбербанка, службах социального обеспечения и др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i/>
          <w:u w:val="single"/>
        </w:rPr>
        <w:t>Публикации в прессе.</w:t>
      </w:r>
      <w:r>
        <w:rPr/>
        <w:t xml:space="preserve"> Целесообразна, в частности, публикация серии статей с рассказом о деятельности спасателей и пожарной охраны в многотиражных изданиях.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i/>
          <w:u w:val="single"/>
        </w:rPr>
        <w:t>Радио-реклама..</w:t>
      </w:r>
      <w:r>
        <w:rPr/>
        <w:t xml:space="preserve"> Это практически единственный вид медиа, способный быстро донести до широкой аудитории рекламную информацию (зачастую, помимо желания аудитории ее воспринимать).</w:t>
      </w:r>
    </w:p>
    <w:p>
      <w:pPr>
        <w:pStyle w:val="Normal"/>
        <w:ind w:firstLine="720"/>
        <w:jc w:val="both"/>
        <w:rPr/>
      </w:pPr>
      <w:r>
        <w:rPr/>
        <w:t xml:space="preserve">7. </w:t>
      </w:r>
      <w:r>
        <w:rPr>
          <w:i/>
          <w:u w:val="single"/>
        </w:rPr>
        <w:t>Телевизионная реклама</w:t>
      </w:r>
      <w:r>
        <w:rPr/>
        <w:t xml:space="preserve"> позволит охватить наибольшую часть целевой аудитории. При этом эффективность рекламного сообщения выше, чем у других СМИ за счет одновременного аудио и визуального эффекта.</w:t>
      </w:r>
    </w:p>
    <w:p>
      <w:pPr>
        <w:pStyle w:val="Normal"/>
        <w:ind w:firstLine="720"/>
        <w:jc w:val="both"/>
        <w:rPr/>
      </w:pPr>
      <w:r>
        <w:rPr/>
        <w:t>Качество обучения населения по ГО и ЧС зависит от правильно примененных форм и методов обучения.</w:t>
      </w:r>
    </w:p>
    <w:p>
      <w:pPr>
        <w:pStyle w:val="Normal"/>
        <w:shd w:fill="FFFFFF" w:val="clear"/>
        <w:autoSpaceDE w:val="false"/>
        <w:ind w:firstLine="720"/>
        <w:jc w:val="both"/>
        <w:rPr>
          <w:u w:val="single"/>
        </w:rPr>
      </w:pPr>
      <w:r>
        <w:rPr>
          <w:bCs/>
          <w:color w:val="000000"/>
          <w:u w:val="single"/>
        </w:rPr>
        <w:t>К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  <w:u w:val="single"/>
        </w:rPr>
        <w:t>формам обучения неработающего населения относятс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а) проведение (посещение) мероприятий, по тематике гражданской обороны и по вопросам защиты от чрезвычайных ситуаций (беседы, лекции, вечера вопросов и ответов, консультации, показ учебных фильмов и др.)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ривлечение (участие) на учения и тренировки по ГО и защите от ЧС по месту жительств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) чтение (самостоятельное изучение) пособий, памяток, листовок и буклетов, прослушивание радиопередач и просмотр телепрограмм по тематике гражданской обороны и по вопросам защиты от ЧС.</w:t>
      </w:r>
    </w:p>
    <w:p>
      <w:pPr>
        <w:pStyle w:val="Normal"/>
        <w:ind w:firstLine="720"/>
        <w:jc w:val="both"/>
        <w:rPr/>
      </w:pPr>
      <w:r>
        <w:rPr/>
        <w:t xml:space="preserve">Для единого подхода к организации обучения в Ростовской области ежегодно разрабатывается, и утверждается на заседании областной КЧС и ПБ </w:t>
      </w:r>
      <w:r>
        <w:rPr>
          <w:b/>
        </w:rPr>
        <w:t>«Комплексный план мероприятий по обучению неработающего населения в области гражданской защиты»</w:t>
      </w:r>
      <w:r>
        <w:rPr/>
        <w:t xml:space="preserve"> и направляется в органы управления ГОЧС городских округов и муниципальных районов. </w:t>
      </w:r>
    </w:p>
    <w:p>
      <w:pPr>
        <w:pStyle w:val="Normal"/>
        <w:ind w:firstLine="720"/>
        <w:jc w:val="both"/>
        <w:rPr/>
      </w:pPr>
      <w:r>
        <w:rPr/>
        <w:t>В г. Ростове-на-Дону в интересах обучения неработающего населения в соответствии с общероссийской комплексной системой информирования и оповещения населения в местах массового пребывания людей осущенствлены работы по оснащению пунктов широкоформатными плазменными экранами и бегущей строкой «Пион», которые установлены на железнодорожном и пригородном вокзалах, автовокзалах, центральном рынке.</w:t>
      </w:r>
    </w:p>
    <w:p>
      <w:pPr>
        <w:pStyle w:val="Normal"/>
        <w:ind w:firstLine="720"/>
        <w:jc w:val="both"/>
        <w:rPr/>
      </w:pPr>
      <w:r>
        <w:rPr/>
        <w:t>Активизировалось использование объектовых радиоузлов, громкоговорящей связи транспорта, подземных переходов, торговых центров и др. Также для обучения населения используются имеющиеся в городе телеэкраны, на которых в рамках социальной рекламы периодически транслируются ролики по противопожарной тематике, безопасности на воде.</w:t>
      </w:r>
    </w:p>
    <w:p>
      <w:pPr>
        <w:pStyle w:val="Normal"/>
        <w:ind w:firstLine="720"/>
        <w:jc w:val="both"/>
        <w:rPr/>
      </w:pPr>
      <w:r>
        <w:rPr/>
        <w:t>На центральных улицах и проспектах, в супермаркетах города регулярно размещается информация по тематике безопасности населения с использованием системы ОКСИОН.</w:t>
      </w:r>
    </w:p>
    <w:p>
      <w:pPr>
        <w:pStyle w:val="Normal"/>
        <w:ind w:firstLine="720"/>
        <w:jc w:val="both"/>
        <w:rPr/>
      </w:pPr>
      <w:r>
        <w:rPr/>
        <w:t xml:space="preserve">Ведется работа по поддержанию и развитию консультационных пунктов в наиболее посещаемых местах (центры социального обеспечения, библиотеки, сельские клубы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Ежегодный комплексный план мероприятий по обучению неработающего населения муниципального образования в области безопасности жизнедеятельности (далее - Комплексный план) разрабатывается органом, уполномоченным на решение задач ГО и ЧС, и утверждается председателем КЧС и ПБ муниципального образования </w:t>
      </w:r>
      <w:r>
        <w:rPr>
          <w:b/>
          <w:color w:val="000000"/>
        </w:rPr>
        <w:t>(Приложение 1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Комплексный план включаются мероприятия, необходимые для наиболее полного обеспечения реализации всех приведенных выше форм обучения неработающего на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разработке мероприятий для включения в Комплексный план рекомендуется привлек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руководителей электронных и печатных средств массовой информации (далее -СМ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руководителей организаций, деятельность которых связана с массовым пребыванием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руководителей служб первоочередного жизнеобеспечения по направлениям их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руководителей печатных изданий (по необходимости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ероприятия, требующие бюджетных затрат, перед включением в Комплексный план предварительно согласовываются с финансовыми органами администрации муниципального образ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пии (выписки) из Комплексного плана после его утверждения доводятся до организаций и должностных лиц, которые включены в план как лица ответственные за выполнение мероприятий пла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обучения неработающего населения через электронные и печатные СМ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ивлечение электронных и печатных средств массовой информации к обучению неработающего населения рекомендуется в форме реализации совместных тематических планов учебных мероприятий органов, уполномоченных на решение задач ГО и ЧС муниципальных образований и соответствующих электронных (печатных) СМИ по обучению и пропаганде в области гражданской обороны и защиты от ЧС населения муниципального образова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Совместные тематические планы разрабатываются и утверждаются в соответствующих СМИ после согласования мероприятий плана председателем КЧС и </w:t>
      </w:r>
      <w:r>
        <w:rPr>
          <w:bCs/>
          <w:color w:val="000000"/>
        </w:rPr>
        <w:t xml:space="preserve">ПБ </w:t>
      </w:r>
      <w:r>
        <w:rPr>
          <w:color w:val="000000"/>
        </w:rPr>
        <w:t>(органом, уполномоченным на решение задач ГО и ЧС) муниципального образ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рган, уполномоченный на решение задач ГО и ЧС, оказывает методическую помощь соответствующим СМИ в разработке совместных тематических план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Каждый совместный тематический план учебных мероприятий включается в Комплексный план как одно из его приложений </w:t>
      </w:r>
      <w:r>
        <w:rPr>
          <w:b/>
          <w:color w:val="000000"/>
        </w:rPr>
        <w:t>(Приложение 1)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обучения неработающего населения в местах массового пребывания людей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Привлечение организаций, деятельность которых связана с массовым пребыванием людей, к обучению неработающего населения рекомендуется в форме реализации совместных тематических планов учебных мероприятий по такой же схеме, как и привлечение СМИ </w:t>
      </w:r>
      <w:r>
        <w:rPr>
          <w:b/>
          <w:color w:val="000000"/>
        </w:rPr>
        <w:t>(Приложение 1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возможности использования таких организаций для обучения населения необходимо предварительное их оснащение средствами громкоговорящей связи и проведение обучения лиц, озвучивающих учебные тексты, на курсах ГО муниципальных образований в объеме подготовки инструкторов (консультантов) УКП по ГО и ЧС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обучения неработающего населения через службы первоочередного жизнеобеспечени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ивлечение служб первоочередного жизнеобеспечения муниципальных образований по направлениям их деятельности к обучению неработающего населения рекомендуется путем вклю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плановых мероприятий служб по информированию населения через печать и электронные СМИ и других учебных мероприятий - отдельными пунктами Комплексного пла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либо включение отдельным приложением Комплексного плана учебных плановых мероприятий всех служб первоочередного жизнеобеспеч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обучения неработающего населения путем доведения информации по вопросам ГО и защиты от ЧС через памятки и листовк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ривлечение печатных изданий (в том числе печатных изданий организаций) рекомендуется для размножения памяток и листовок по действиям населения в чрезвычайных ситуация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 разработке и размножению памяток и листовок по действиям населения в чрезвычайных ситуациях рекомендуется также привлекать службы первоочередного жизнеобеспечения муниципальных образований, используя материальные ресурсы базовых организаций этих служб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оведение информации, содержащейся в памятках и листовках по действиям населения в чрезвычайных ситуациях рекоменду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вывешивания листовок для обозрения в специально отведенных местах в организациях с массовым пребыванием людей и на УКП ГОЧ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распространения листовок через УКП </w:t>
      </w:r>
      <w:r>
        <w:rPr>
          <w:bCs/>
          <w:color w:val="000000"/>
        </w:rPr>
        <w:t>Г</w:t>
      </w:r>
      <w:r>
        <w:rPr>
          <w:color w:val="000000"/>
        </w:rPr>
        <w:t>ОЧС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обучения неработающего населения через учебно-консультационные пункты по ГО и ЧС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дна из форм обучения неработающего населения в области ГО и ЧС-проведение (посещение) мероприятий, по тематике гражданской обороны и по вопросам защиты от чрезвычайных ситуаций (беседы, лекции, вечера вопросов и ответов, консультации, показ учебных фильмов и др.)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оздают, оснащают и организуют деятельность УКП ГОЧС органы местного самоуправления - пункт 5, подпункт «в» постановления Правительства РФ от 02.11.2000 № 841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целях наиболее полной реализации приведенных выше форм обучения органам, уполномоченным на решение задач ГО и ЧС, городских округов (муниципальных районов) рекомендуется разрабатывать тематический план обучения неработающего населения в области безопасности жизнедеятельности на учебно-консультационных пунктах муниципального образования на очередной год </w:t>
      </w:r>
      <w:r>
        <w:rPr>
          <w:b/>
          <w:color w:val="000000"/>
        </w:rPr>
        <w:t>(Приложение 1).</w:t>
      </w:r>
    </w:p>
    <w:p>
      <w:pPr>
        <w:pStyle w:val="Normal"/>
        <w:shd w:fill="FFFFFF" w:val="clear"/>
        <w:autoSpaceDE w:val="false"/>
        <w:ind w:firstLine="720"/>
        <w:jc w:val="both"/>
        <w:rPr>
          <w:u w:val="single"/>
        </w:rPr>
      </w:pPr>
      <w:r>
        <w:rPr>
          <w:color w:val="000000"/>
          <w:u w:val="single"/>
        </w:rPr>
        <w:t>Тематика бесед, выступлений, тематических информационных сообщений должна содержать основные элементы программы обучения работающего насел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Указанный тематический план утверждается председателями КЧС и ПБ (начальниками управлений по делам ГО и ЧС - в городских округах, отнесенных к категориям по ГО) муниципальных образований, и его копии доводятся до всех УКП по ГО и Ч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>Главная цель создания УКП</w:t>
      </w:r>
      <w:r>
        <w:rPr/>
        <w:t xml:space="preserve"> - обеспечение необходимых условий для подготовки неработающего населения по проблемам ГО и защиты от ЧС по месту жительств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Основные задачи УКП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color w:val="000000"/>
        </w:rPr>
        <w:t>- подготовка населения к действиям в чрезвычайных ситуациях</w:t>
      </w:r>
      <w:r>
        <w:rPr/>
        <w:t xml:space="preserve"> по соответствующим программам; 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/>
      </w:pPr>
      <w:r>
        <w:rPr/>
        <w:t xml:space="preserve">- выработка практических навыков действий в условиях ЧС мирного и военного времени и </w:t>
      </w:r>
      <w:r>
        <w:rPr>
          <w:color w:val="000000"/>
        </w:rPr>
        <w:t>защиты от опасностей, возникающих при ведении военных действий или вследствие этих действий</w:t>
      </w:r>
      <w:r>
        <w:rPr/>
        <w:t xml:space="preserve">; 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/>
      </w:pPr>
      <w:r>
        <w:rPr/>
        <w:t xml:space="preserve">- повышение уровня морально-психологического состояния населения в условиях угрозы и возникновения ЧС, а также при ликвидации их последствий и </w:t>
      </w:r>
      <w:r>
        <w:rPr>
          <w:color w:val="000000"/>
        </w:rPr>
        <w:t>от опасностей, возникающих при ведении военных действий или вследствие этих действий</w:t>
      </w:r>
      <w:r>
        <w:rPr/>
        <w:t xml:space="preserve">; 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both"/>
        <w:rPr/>
      </w:pPr>
      <w:r>
        <w:rPr/>
        <w:t xml:space="preserve">- пропаганда важности и необходимости всех мероприятий ГОЧС в современных условиях.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Организационная структура УКП может быть различной в зависимости от финансовых возможностей, величины обслуживаемого микрорайона и количества проживающего в нем неработающего населения.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>Начальник УКП - руководитель организации на базе которого формируется УКП и инструкторы (консультанты) - работники этой организации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Начальник УКП отвечает за планирование, организацию и ход учебного процесса, состояние учебно-материальной базы.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u w:val="single"/>
        </w:rPr>
      </w:pPr>
      <w:r>
        <w:rPr>
          <w:u w:val="single"/>
        </w:rPr>
        <w:t xml:space="preserve">Он обязан: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разрабатывать и вести планирующие, учетные и отчетные документ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в соответствии с расписанием проводить занятия и консультации в объеме, установленном приказом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осуществлять контроль за ходом самостоятельного обучения людей и оказывать индивидуальную помощь обучаемым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проводить инструктаж инструкторов (консультантов)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вести учет подготовки неработающего населения в закрепленном за УКП районе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составлять годовой отчет о выполнении плана работы УКП и представлять его в орган управления ГОЧС муниципального образования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-следить за содержанием помещения, соблюдением правил пожарной безопасности;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-поддерживать постоянное взаимодействие по вопросам обучения с органами управления ГОЧС и курсами ГО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>Для инструкторов (консультантов) обязанности разрабатываются руководителем организации, при котором создан УКП (начальником УКП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опросы создания, оснащения и организации деятельности УКП по ГО и ЧС отражаются в постановлении (распоряжении) главы городского округа, городского (сельского) поселения </w:t>
      </w:r>
      <w:r>
        <w:rPr>
          <w:b/>
          <w:color w:val="000000"/>
        </w:rPr>
        <w:t>(Приложение 2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УКП по ГО и ЧС рекомендуется создавать при организациях, наиболее часто посещаемых населением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управляющих компаниях ЖКХ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библиотеках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органах социальной защиты насел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домах культуры и сельских клубах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-администрациях поселений;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территориальных отделах по работе с населением и д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Для привлечения к мероприятиям, проводимым по тематике ГО и ЧС, </w:t>
      </w:r>
      <w:r>
        <w:rPr/>
        <w:t>наибольшего количества населения рекомендуется создавать не менее чем 1-2 УКП ГОЧС на поселение, микрорайон в городском округе, а в административных центрах муниципальных районов не менее 2-3 УКП по ГО и Ч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u w:val="single"/>
        </w:rPr>
        <w:t>Финансирование подготовки</w:t>
      </w:r>
      <w:r>
        <w:rPr>
          <w:color w:val="000000"/>
        </w:rPr>
        <w:t xml:space="preserve"> неработающего населения осуществляется за счет средств местных бюджет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Для организации деятельности руководителем организации, при которой создается УКП по ГО и ЧС, издается приказ </w:t>
      </w:r>
      <w:r>
        <w:rPr>
          <w:b/>
          <w:color w:val="000000"/>
        </w:rPr>
        <w:t>(Приложение 3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целях непосредственной организации деятельности на УКП по ГО и ЧС рекомендуется </w:t>
      </w:r>
      <w:r>
        <w:rPr>
          <w:u w:val="single"/>
        </w:rPr>
        <w:t>иметь комплект нормативных правовых, планирующих, отчетных и други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Папку (с файлами) с нормативными правовыми и планирующими документам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федеральные законы по ГО и защите от ЧС природного и техногенного характера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постановления Правительства РФ по вопросам обучения населени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постановления Губернатора области и Главы администрации по обучению населения и по созданию УКП ГОЧС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тематический план обучения неработающего населения в области безопасности жизнедеятельности на учебно-консультационных пунктах ГО и ЧС на текущий год (разрабатывается управлением, отделом ГОЧС муниципального образования)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план обучения неработающего населения в области безопасности жизнедеятельности на учебно-консультационном пункте ГОЧС на текущий год (разрабатывается начальником, инструктором УКП ГОЧС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планы работы УКП ГОЧС на месяц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распорядок работы УКП ГОЧС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список инструкторов (консультантов), информация о прохождении их обучения на курсах ГО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перечень имущества УКП ГОЧ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2. Журнал учета проведения учебных мероприятий с неработающим населением на учебно-консультационном пункте ГОЧС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3. Комплект учебно-методических материалов для проведения инструкторами учебных мероприятий тематического план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римечани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1. План обучения неработающего населения в области безопасности жизнедеятельности на учебно-консультационном пункте ГОЧС на 20_ год разрабатывается на основе и по форме Тематического плана..., с учетом возможностей проведения рекомендованных учебных мероприятий с неработающим населением, обусловленных особенностями деятельности организаций, при которых созданы УКП ГОЧС, спецификой их размещения, расположения и оснащения УКП ГОЧС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План... подписывается руководителем (инструктором) УКП, согласовывается с органом, уполномоченным на решение задач ГОЧС муниципального образования и утверждается руководителем организации, при которой создан УКП, или руководителем органа, уполномоченного па решение задач ГО и ЧС муниципального образования, в случае создания УКП ГОЧС при администрации городского округа (муниципального района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u w:val="single"/>
        </w:rPr>
        <w:t>2-й вопрос</w:t>
      </w:r>
      <w:r>
        <w:rPr>
          <w:b/>
        </w:rPr>
        <w:t xml:space="preserve"> «Учебно-материальная база обучения неработающего населения. Её развитие и совершенствование. Обязанности должностных лиц ГО и РСЧС по контролю за ее состоянием»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/>
        <w:t>Учебно-материальная база обучения неработающего населения - это комплекс учебных объектов с учебно-методической литерату</w:t>
      </w:r>
      <w:bookmarkStart w:id="0" w:name="14"/>
      <w:bookmarkEnd w:id="0"/>
      <w:r>
        <w:rPr/>
        <w:t xml:space="preserve">рой, учебным имуществом и оборудованием, предназначенных (приспособленных) для обучения населения в области гражданской обороны и защиты от чрезвычайных ситуаций (далее УМБ ГОЧС). </w:t>
      </w:r>
    </w:p>
    <w:p>
      <w:pPr>
        <w:pStyle w:val="Normal"/>
        <w:ind w:firstLine="709"/>
        <w:jc w:val="both"/>
        <w:rPr/>
      </w:pPr>
      <w:r>
        <w:rPr/>
        <w:t xml:space="preserve">УМБ ГОЧС способствует повышению качества обучения в области гражданской обороны и защиты от чрезвычайных ситуаций, в целях выработки у обучаемых знаний, умений и навыков, а также устойчивости к длительным физическим нагрузкам и высоких морально-психологических качеств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</w:rPr>
        <w:t xml:space="preserve">Учебно-материальную базу </w:t>
      </w:r>
      <w:r>
        <w:rPr>
          <w:bCs/>
          <w:iCs/>
          <w:color w:val="000000"/>
        </w:rPr>
        <w:t>УКП ГОЧС, созданного для подготовки неработающего населения,</w:t>
      </w:r>
      <w:r>
        <w:rPr>
          <w:bCs/>
          <w:i/>
          <w:iCs/>
        </w:rPr>
        <w:t xml:space="preserve"> </w:t>
      </w:r>
      <w:r>
        <w:rPr/>
        <w:t>составля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учебные кабинеты гражданской обороны и защиты от </w:t>
      </w:r>
      <w:r>
        <w:rPr/>
        <w:t>чрезвычайных ситуац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 xml:space="preserve">уголки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информационно-справочные стенды ГОЧС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ый кабинет ГОЧ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Учебный кабинет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 - помещения с учебной мебелью, учебно-методической литературой, учебным имуществом и оборудованием для проведения занятий по тематике </w:t>
      </w:r>
      <w:r>
        <w:rPr/>
        <w:t>гражданской обороны</w:t>
      </w:r>
      <w:r>
        <w:rPr>
          <w:color w:val="000000"/>
        </w:rPr>
        <w:t xml:space="preserve"> и защиты от </w:t>
      </w:r>
      <w:r>
        <w:rPr/>
        <w:t>чрезвычайных ситуац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/>
        <w:t xml:space="preserve">УКП оборудую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-20 человек и комната для хранения имущества. Класс обеспечивается необходимым количеством исправной мебели. На видном месте располагается распорядок дня и расписания занятий и консультаций.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color w:val="000000"/>
        </w:rPr>
      </w:pPr>
      <w:r>
        <w:rPr>
          <w:color w:val="000000"/>
        </w:rPr>
        <w:t>В целях подготовки неработающего населения УКП по ГО и ЧС рекомендуется оснащать в необходимом количестве учебным имуществом и оборудованием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теле- и видеоаппаратур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учебные видеофильмы по тематике ГОЧС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натурные наглядные пособ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440" w:firstLine="720"/>
        <w:jc w:val="both"/>
        <w:rPr>
          <w:color w:val="000000"/>
        </w:rPr>
      </w:pPr>
      <w:r>
        <w:rPr>
          <w:color w:val="000000"/>
        </w:rPr>
        <w:t>средства защиты органов дых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440" w:firstLine="720"/>
        <w:jc w:val="both"/>
        <w:rPr/>
      </w:pPr>
      <w:r>
        <w:rPr>
          <w:color w:val="000000"/>
        </w:rPr>
        <w:t>средства медицинской защит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440" w:firstLine="720"/>
        <w:jc w:val="both"/>
        <w:rPr>
          <w:color w:val="000000"/>
        </w:rPr>
      </w:pPr>
      <w:r>
        <w:rPr>
          <w:color w:val="000000"/>
        </w:rPr>
        <w:t>образцы огнетушителей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учебная литература по тематике ГОЧС (памятки, листовки, брошюры, учебные пособия)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плакаты и стенды.</w:t>
      </w:r>
    </w:p>
    <w:p>
      <w:pPr>
        <w:pStyle w:val="Normal"/>
        <w:ind w:firstLine="720"/>
        <w:jc w:val="center"/>
        <w:rPr>
          <w:b/>
          <w:b/>
          <w:spacing w:val="-2"/>
        </w:rPr>
      </w:pPr>
      <w:r>
        <w:rPr>
          <w:b/>
          <w:spacing w:val="-2"/>
        </w:rPr>
        <w:t>Уголок ГОЧС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Уголок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 - часть помещения с учебно-методической литературой, учебным имуществом и оборудованием для проведения занятий в области </w:t>
      </w:r>
      <w:r>
        <w:rPr/>
        <w:t>гражданской обороны</w:t>
      </w:r>
      <w:r>
        <w:rPr>
          <w:color w:val="000000"/>
        </w:rPr>
        <w:t xml:space="preserve"> и защиты от </w:t>
      </w:r>
      <w:r>
        <w:rPr/>
        <w:t>чрезвычайных ситуаций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983" w:leader="none"/>
        </w:tabs>
        <w:ind w:firstLine="720"/>
        <w:jc w:val="both"/>
        <w:rPr/>
      </w:pPr>
      <w:r>
        <w:rPr>
          <w:color w:val="000000"/>
        </w:rPr>
        <w:t xml:space="preserve">Оформление уголков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 целесообразно выполнять по следующим тематическим разделам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информация о вероятных </w:t>
      </w:r>
      <w:r>
        <w:rPr/>
        <w:t>чрезвычайных ситуациях</w:t>
      </w:r>
      <w:r>
        <w:rPr>
          <w:color w:val="000000"/>
        </w:rPr>
        <w:t xml:space="preserve"> природного и техногенного характера, применительно к конкретным условиям, а также об опасностях, возникающих при ведении военных действий или вследствие этих действий, характеристика поражающих фактор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способы защиты от поражающих факторов, характеристика средств индивидуальной и коллективной защи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сигналы </w:t>
      </w:r>
      <w:r>
        <w:rPr/>
        <w:t>гражданской обороны</w:t>
      </w:r>
      <w:r>
        <w:rPr>
          <w:color w:val="000000"/>
        </w:rPr>
        <w:t xml:space="preserve">, порядок действия населения по сигналам </w:t>
      </w:r>
      <w:r>
        <w:rPr/>
        <w:t>гражданской обороны</w:t>
      </w:r>
      <w:r>
        <w:rPr>
          <w:color w:val="000000"/>
        </w:rPr>
        <w:t xml:space="preserve">, маршруты движения к конкретным защитным сооружениям </w:t>
      </w:r>
      <w:r>
        <w:rPr/>
        <w:t>гражданской обороны</w:t>
      </w:r>
      <w:r>
        <w:rPr>
          <w:color w:val="000000"/>
        </w:rPr>
        <w:t xml:space="preserve">, порядок подготовки и проведения эвакуации, адрес сборного эвакопункта на схеме, маршрут движения (транспорта или пешей колонны), пункты посадки и высадки населения, пункт размещения рассредоточиваемых и эвакуируемых, порядок движения к нему и т.п. </w:t>
      </w:r>
    </w:p>
    <w:p>
      <w:pPr>
        <w:pStyle w:val="Normal"/>
        <w:shd w:fill="FFFFFF" w:val="clear"/>
        <w:tabs>
          <w:tab w:val="clear" w:pos="708"/>
          <w:tab w:val="left" w:pos="5983" w:leader="none"/>
        </w:tabs>
        <w:ind w:firstLine="720"/>
        <w:jc w:val="both"/>
        <w:rPr/>
      </w:pPr>
      <w:r>
        <w:rPr>
          <w:color w:val="000000"/>
        </w:rPr>
        <w:t xml:space="preserve">В уголке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 для сельской местности дополнительно оформляется тематический раздел по организации приема эвакуированного населения и мероприятий, проводимых по защите сельскохозяйственных животных, растений и продуктов сельскохозяйственного производ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pacing w:val="-2"/>
          <w:u w:val="single"/>
        </w:rPr>
        <w:t xml:space="preserve">Тематическое оформление учебных кабинетов и уголков </w:t>
      </w:r>
      <w:r>
        <w:rPr>
          <w:color w:val="000000"/>
          <w:u w:val="single"/>
        </w:rPr>
        <w:t xml:space="preserve">гражданской обороны и защиты от </w:t>
      </w:r>
      <w:r>
        <w:rPr>
          <w:u w:val="single"/>
        </w:rPr>
        <w:t>чрезвычайных ситуаций</w:t>
      </w:r>
      <w:r>
        <w:rPr>
          <w:spacing w:val="-2"/>
          <w:u w:val="single"/>
        </w:rPr>
        <w:t xml:space="preserve"> выполняется с использован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-2"/>
        </w:rPr>
      </w:pPr>
      <w:r>
        <w:rPr>
          <w:spacing w:val="-2"/>
        </w:rPr>
        <w:t>плакатов, стендов и других наглядных пособ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pacing w:val="-2"/>
        </w:rPr>
        <w:t>видеоаппаратуры, проекционной аппаратуры и персональных компьюте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pacing w:val="-2"/>
        </w:rPr>
        <w:t>макетов и образцов аварийно-спасательных инструментов и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pacing w:val="-2"/>
        </w:rPr>
        <w:t>средств индивидуальной защиты, приборов радиационной, химической и биологической разведки, средств связи и оповещения, средств пожаротушения, средств первой медицинской помощ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pacing w:val="-2"/>
        </w:rPr>
        <w:t>макетов местности, зданий, сооружений и т.п., муляжей (пораженных людей и т.п.), многофункциональных тренажеров для обучения навыкам оказания первой помощи пострадавшим в экстремальных ситуациях (роботы-тренажеры типа «Гоша» и т.п.)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Информационно-справочный стенд ГОЧС</w:t>
      </w:r>
    </w:p>
    <w:p>
      <w:pPr>
        <w:pStyle w:val="Normal"/>
        <w:ind w:firstLine="720"/>
        <w:jc w:val="both"/>
        <w:rPr/>
      </w:pPr>
      <w:r>
        <w:rPr>
          <w:spacing w:val="-2"/>
        </w:rPr>
        <w:t>Информационно-справочный стенд гражданской обороны и защиты от чрезвычайных ситуаций</w:t>
      </w:r>
      <w:r>
        <w:rPr>
          <w:b/>
          <w:spacing w:val="-2"/>
        </w:rPr>
        <w:t xml:space="preserve"> </w:t>
      </w:r>
      <w:r>
        <w:rPr>
          <w:spacing w:val="-2"/>
        </w:rPr>
        <w:t xml:space="preserve">- стенд с материалами по действиям населения при угрозе и возникновении ЧС природного, техногенного и военного характера. </w:t>
      </w:r>
    </w:p>
    <w:p>
      <w:pPr>
        <w:pStyle w:val="Normal"/>
        <w:shd w:fill="FFFFFF" w:val="clear"/>
        <w:autoSpaceDE w:val="false"/>
        <w:ind w:firstLine="720"/>
        <w:jc w:val="both"/>
        <w:rPr>
          <w:u w:val="single"/>
        </w:rPr>
      </w:pPr>
      <w:r>
        <w:rPr>
          <w:u w:val="single"/>
        </w:rPr>
        <w:t>Информация, рекомендуемая для размещения на стендах и плакатах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действия населения по сигналам оповещ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действия населения при проведении эвакуационных мероприят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места расположения сборных эвакопунктов, порядок и маршруты следования на них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адреса пунктов выдачи средств индивидуальной защиты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места размещения защитных сооружений и порядок их заполн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рекомендации, по изготовлению простейших средств защиты органов дыхания и кожи, повышения защитных свойств жилых и других помещен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способы защиты продуктов питания и воды от радиоактивной пыли, отравляющих и аварийных химически опасных веществ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действия при возникновении пожаров и других стихийных бедствий, аварий и катастроф (характерных для данного муниципального образования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приемы оказания первой помощи пострадавшим, самопомощ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-особенности выполнения мероприятий по защите</w:t>
      </w:r>
      <w:r>
        <w:rPr>
          <w:color w:val="000000"/>
        </w:rPr>
        <w:t xml:space="preserve"> детей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действия при угрозе или осуществлении террористического акт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действия при ЧС бытового характер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-безопасность на водоемах </w:t>
      </w:r>
      <w:r>
        <w:rPr/>
        <w:t>(другие вопросы, необходимые для подготовки неработающего населения в области ГО и защиты от ЧС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color w:val="000000"/>
        </w:rPr>
      </w:pPr>
      <w:r>
        <w:rPr/>
        <w:t>Оснащение УКП, содержание стендов должны быть просты в оформлении, доступны в понимании, убеждать людей в реальности защиты от поражений при возникновении ЧС, воспитывать высокие морально-психологические качества. Каждый посетивший УКП должен получать конкретную исчерпывающую информацию о возможных ЧС в районе его проживания, местах укрытия и маршрутах следования к ним, адреса пунктов выдачи средств индивидуальной защиты, порядке эвакуации.</w:t>
      </w:r>
    </w:p>
    <w:p>
      <w:pPr>
        <w:pStyle w:val="Normal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Автоклуб ГОЧС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Автоклуб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 - специально оборудованный автомобиль, предназначенный для проведения занятий в области </w:t>
      </w:r>
      <w:r>
        <w:rPr/>
        <w:t>ГО</w:t>
      </w:r>
      <w:r>
        <w:rPr>
          <w:color w:val="000000"/>
        </w:rPr>
        <w:t xml:space="preserve"> и защиты от </w:t>
      </w:r>
      <w:r>
        <w:rPr/>
        <w:t>ЧС</w:t>
      </w:r>
      <w:r>
        <w:rPr>
          <w:color w:val="000000"/>
        </w:rPr>
        <w:t xml:space="preserve"> (при отсутствии или значительной удаленности других учебных объектов), а также для оперативного обучения в ходе ликвидации </w:t>
      </w:r>
      <w:r>
        <w:rPr/>
        <w:t>ЧС</w:t>
      </w:r>
      <w:r>
        <w:rPr>
          <w:color w:val="000000"/>
        </w:rPr>
        <w:t xml:space="preserve">, распространения информации о достижениях науки и техники, пропаганды знаний в области </w:t>
      </w:r>
      <w:r>
        <w:rPr/>
        <w:t>ГО</w:t>
      </w:r>
      <w:r>
        <w:rPr>
          <w:color w:val="000000"/>
        </w:rPr>
        <w:t xml:space="preserve"> и защиты от </w:t>
      </w:r>
      <w:r>
        <w:rPr/>
        <w:t>ЧС</w:t>
      </w:r>
      <w:r>
        <w:rPr>
          <w:color w:val="000000"/>
        </w:rPr>
        <w:t xml:space="preserve">, проведения бесед, лекций, вечеров вопросов и ответов, консультаций, показа учебных фильмов и т.п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здание и совершенствование учебно-материальной базы</w:t>
      </w:r>
      <w:r>
        <w:rPr>
          <w:color w:val="000000"/>
        </w:rPr>
        <w:t xml:space="preserve"> гражданской обороны и защиты от </w:t>
      </w:r>
      <w:r>
        <w:rPr/>
        <w:t>чрезвычайных ситуаций</w:t>
      </w:r>
      <w:r>
        <w:rPr>
          <w:color w:val="000000"/>
        </w:rPr>
        <w:t xml:space="preserve"> </w:t>
      </w:r>
      <w:r>
        <w:rPr/>
        <w:t xml:space="preserve">осуществляется на основе утвержденных перспективных и годовых планов </w:t>
      </w:r>
      <w:r>
        <w:rPr>
          <w:b/>
          <w:color w:val="000000"/>
        </w:rPr>
        <w:t>(Приложение 4)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u w:val="single"/>
        </w:rPr>
        <w:t>3-й вопрос</w:t>
      </w:r>
      <w:r>
        <w:rPr>
          <w:b/>
        </w:rPr>
        <w:t xml:space="preserve"> «Мероприятия по подготовке подрастающего поко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области обеспечения безопасности жизнедеятельности»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Подготовка обучающихся общеобразовательных учреждений и учреждений начального, среднего и высшего профессионального образования в области обеспечения безопасности жизнедеятельности осуществляется путем проведения занятий в учебное время по учебной программе «Основы безопасности и защиты Родины» и дисциплине «Безопасность жизнедеятельности», разрабатываемым и утверждаемым образовательными учреждениями на основании примерных программ Минпросвещения России и Минобрнауки России в соответствии с действующим законодательством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Эти программы должны обеспечить достижение обучающимися результатов в соответствии с федеральным государственным образовательным стандартом среднего (полного) общего образования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Требования к предметным результатам освоения базового курса основ безопасности жизнедеятельности должны отражать:</w:t>
      </w:r>
    </w:p>
    <w:p>
      <w:pPr>
        <w:pStyle w:val="Normal"/>
        <w:ind w:firstLine="720"/>
        <w:jc w:val="both"/>
        <w:rPr/>
      </w:pPr>
      <w:r>
        <w:rPr/>
        <w:t>1)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 же,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ind w:firstLine="720"/>
        <w:jc w:val="both"/>
        <w:rPr/>
      </w:pPr>
      <w:r>
        <w:rPr/>
        <w:t>2) 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Normal"/>
        <w:ind w:firstLine="720"/>
        <w:jc w:val="both"/>
        <w:rPr/>
      </w:pPr>
      <w:r>
        <w:rPr/>
        <w:t>3)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ind w:firstLine="720"/>
        <w:jc w:val="both"/>
        <w:rPr/>
      </w:pPr>
      <w:r>
        <w:rPr/>
        <w:t>4) 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ind w:firstLine="720"/>
        <w:jc w:val="both"/>
        <w:rPr/>
      </w:pPr>
      <w:r>
        <w:rPr/>
        <w:t>5) 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ind w:firstLine="720"/>
        <w:jc w:val="both"/>
        <w:rPr/>
      </w:pPr>
      <w:r>
        <w:rPr/>
        <w:t>6) знание факторов, пагубно влияющих на здоровье человека, исключение из своей жизни вредных привычек (курения, пьянства и т. д.);</w:t>
      </w:r>
    </w:p>
    <w:p>
      <w:pPr>
        <w:pStyle w:val="Normal"/>
        <w:ind w:firstLine="720"/>
        <w:jc w:val="both"/>
        <w:rPr/>
      </w:pPr>
      <w:r>
        <w:rPr/>
        <w:t>7) 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ind w:firstLine="720"/>
        <w:jc w:val="both"/>
        <w:rPr/>
      </w:pPr>
      <w:r>
        <w:rPr/>
        <w:t>8)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ind w:firstLine="720"/>
        <w:jc w:val="both"/>
        <w:rPr/>
      </w:pPr>
      <w:r>
        <w:rPr/>
        <w:t>9)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ind w:firstLine="720"/>
        <w:jc w:val="both"/>
        <w:rPr/>
      </w:pPr>
      <w:r>
        <w:rPr/>
        <w:t>10)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ind w:firstLine="720"/>
        <w:jc w:val="both"/>
        <w:rPr/>
      </w:pPr>
      <w:r>
        <w:rPr/>
        <w:t>11)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ind w:firstLine="720"/>
        <w:jc w:val="both"/>
        <w:rPr/>
      </w:pPr>
      <w:r>
        <w:rPr/>
        <w:t>12)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ind w:firstLine="720"/>
        <w:jc w:val="both"/>
        <w:rPr/>
      </w:pPr>
      <w:r>
        <w:rPr>
          <w:spacing w:val="5"/>
        </w:rPr>
        <w:t xml:space="preserve">Освоение курса «ОБ и ЗР» позволяет обучающимся получить систематизированное </w:t>
      </w:r>
      <w:r>
        <w:rPr>
          <w:spacing w:val="1"/>
        </w:rPr>
        <w:t xml:space="preserve">представление об опасностях и о прогнозировании опасных ситуаций; предусмотреть и </w:t>
      </w:r>
      <w:r>
        <w:rPr/>
        <w:t>оценить влияние их последствий на жизнь и здоровье детей; выработать алгоритм безопасного поведения с учетом своих возможностей, сформировать сознательное и ответственное отношение к личной безопасности; обеспечить практику безопасного поведения в повседневной жизни и т.д.</w:t>
      </w:r>
    </w:p>
    <w:p>
      <w:pPr>
        <w:pStyle w:val="Normal"/>
        <w:widowControl w:val="false"/>
        <w:autoSpaceDE w:val="false"/>
        <w:spacing w:lineRule="auto" w:line="225"/>
        <w:ind w:firstLine="720"/>
        <w:jc w:val="both"/>
        <w:rPr/>
      </w:pPr>
      <w:r>
        <w:rPr/>
        <w:t xml:space="preserve">Закрепление полученных теоретических знаний осуществляется учащимися на </w:t>
      </w:r>
      <w:r>
        <w:rPr>
          <w:b/>
        </w:rPr>
        <w:t>учениях (тренировках),</w:t>
      </w:r>
      <w:r>
        <w:rPr/>
        <w:t xml:space="preserve"> при участии в соревнованиях </w:t>
      </w:r>
      <w:r>
        <w:rPr>
          <w:b/>
        </w:rPr>
        <w:t xml:space="preserve">«Школа безопасности» и </w:t>
      </w:r>
      <w:r>
        <w:rPr/>
        <w:t>полевом лагере</w:t>
      </w:r>
      <w:r>
        <w:rPr>
          <w:b/>
        </w:rPr>
        <w:t xml:space="preserve"> «Юный спасатель»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ми целями «Дня защиты детей»</w:t>
      </w:r>
      <w:r>
        <w:rPr>
          <w:i/>
        </w:rPr>
        <w:t xml:space="preserve"> </w:t>
      </w:r>
      <w:r>
        <w:rPr/>
        <w:t xml:space="preserve">(далее ДЗД) должны быть: формирование и развитие у учащихся высоких морально-психологических качеств, психологической устойчивости к опасностям и ЧС, бережного отношения к окружающей среде и своему здоровью, любви к своей Родине, готовности к ее защите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</w:rPr>
        <w:t>Практическая направленность и соревновательный характер мероприятий ДЗД прививает учащимся навыки распознания и оценки опасных и вредных факторов среды обитания человека, помогает находить способы защиты от них, а также безопасного поведения в экстремальных и ЧС дома, на улице и на природе; способствует формированию у учащихся умения защищать свою жизнь и здоровье, оказывать само- и взаимопомощь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Не менее важно воспитывать у школьников уверенность в эффективности мероприятий, проводимых в интересах предупреждения ЧС, успешной ликвидации последствий стихийных бедствий, аварий и катастроф, а также убежденности в необходимости принимать в них посильное участие, пропаганда боевых и трудовых традиций России, ее Вооруженных Сил, ГО, защиты от ЧС, приобретение и закрепление практических навыков для действий в экстремаль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Проведение ДЗД призвано способствовать</w:t>
      </w:r>
      <w:r>
        <w:rPr/>
        <w:t xml:space="preserve"> </w:t>
      </w:r>
      <w:r>
        <w:rPr>
          <w:u w:val="single"/>
        </w:rPr>
        <w:t>решению следующих задач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20"/>
        <w:jc w:val="both"/>
        <w:rPr/>
      </w:pPr>
      <w:r>
        <w:rPr>
          <w:color w:val="000000"/>
        </w:rPr>
        <w:t>всесторонняя проверка готовности образовательного учреждения к проведению мероприятий по обеспечению защиты педагогического коллектива и обучающихся в чрезвычайных ситуациях и по Г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20"/>
        <w:jc w:val="both"/>
        <w:rPr/>
      </w:pPr>
      <w:r>
        <w:rPr>
          <w:color w:val="000000"/>
        </w:rPr>
        <w:t>выработка у администрации практических навыков по оперативному принятию обоснованных решений и умения осуществлять управление мероприятиями по защите обучающихся и постоянного состава в Ч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20"/>
        <w:jc w:val="both"/>
        <w:rPr/>
      </w:pPr>
      <w:r>
        <w:rPr>
          <w:color w:val="000000"/>
        </w:rPr>
        <w:t>совершенствование практических навыков учащихся на основе теоретических знаний, полученных в ходе изучения курса «ОБ и ЗР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воспитание у учащихся уверенности в эффективности мероприятий ГО и убежденности в необходимости приобретения практических навы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формирование и развитие у педагогов и обучающихся высоких морально-психологических качеств и в первую очередь, сознательного и ответственного отношения к личной безопасности и безопасности окружающ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опаганда положительного опыта организации образовательного процесса курса «ОБ и ЗР» и педагогического мастерства учителей, преподающих этот предм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Дата проведения ДЗД определяется во время планирования на учебный год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оводится ДЗД обычно в конце апреля или первой половине мая. Большей частью это событие посвящается Дню Победы — празднику всего нашего народа, отстоявшего свою независимость в Великой Отечественной войне и спасшего народы мира от угрозы фашизма. Все это должно способствовать патриотическому воспитанию учащихся, что очень важно в настоящий период, когда нередко предпринимаются попытки переписать заново историю нашего государства, внедрить в сознание молодежи не свойственного нам образа жизни, ослабить чувство гордости за свою Родину, стремление жить ее интересами, защищать ее богатства, целостность и независимост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участия в ДЗД рекомендуется приглашать курсантов военных училищ, солдат и офицеров воинских частей, пожарных подразделений, работников профессиональных поисково-спасательных и АСС, военкоматов, Российской оборонной спортивно-технической организации, спортсменов, ветеранов, представителей правоохранительных органов и т.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ажным этапом в подготовке проведения ДЗД является КШУ, которое проводится за месяц до ДЗД. Кроме классической схемы организации и проведения КШУ это учение может проводиться в виде служебного совещания или расширенного педагогического совета. В результате, которых каждое ДЛ должно твердо усвоить свои действия и действия обучаемых при проведении запланирова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За полтора месяца до дня проведения ДЗД директор издает приказ по школе «О подготовке и проведении ДЗД». На основе этого документа развертывается вся основная подготовительная работа. А начинается во многих школах она еще в феврале, когда проходит месячник оборонно-массовой работы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бщий замысел проведения ДЗД, который является вторым документом </w:t>
      </w:r>
      <w:r>
        <w:rPr>
          <w:color w:val="000000"/>
        </w:rPr>
        <w:t>подготовки и проведения ДЗД</w:t>
      </w:r>
      <w:r>
        <w:rPr/>
        <w:t xml:space="preserve"> целесообразно обсудить на заседании педагогического коллектива. Здесь же можно решить, как лучше воплотить в жизнь все намеченное, определить ответственных и сроки выполн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Во всех классах обычно в день проведения ДЗД проводятся заключительные занятия по «ОБ и ЗР». В ходе их подводятся итоги за год. Проводятся обсуждения по составу классных команд для участия в общешкольном соревновании «Школа безопасности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течение дня в образовательном учреждении во всех классах (группах) проводятся занятия, согласно расписанию, но при этом основной упор делается на отработку мероприятий по защите от ЧС, действиям при пожаре и угрозе терактов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ждая учебная группа должна знать не только замысел общешкольной тренировки, но и те мероприятия, в которых она участвует, их содержание, место и время провед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Те мероприятия, которые проводятся недостаточно четко, эффективно или с нарушениями, желательно приостанавливать, еще раз разъяснить действия каждого и повторить. При этом надо добиваться не столько автоматического действия, сколько глубокого понимания необходимости в проведении да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ажное значение, в мероприятиях, должно быть отведено отработке действий персонала и обучающихся по предупредительному сигналу «Внимание всем!» и последующим сообщениям. При этом руководство образовательного учреждения осуществляет контроль за прохождением учебного сигнала и его своевременным доведением до исполнителей. 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ководящий состав образовательного учреждения действует от начала и до конца учений, отрабатывая все вопросы, предусмотренные планом тренир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Завершается ДЗД подведением итогов. Материал для подведения итогов собирает и подготавливает УР ГОЧС школы (или преподаватель-организатор «ОБ и ЗР»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 материалам подведения итогов директор школы издает приказ «Об итогах проведения ДЗД и тренировки по ГО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целях формирования у учащихся образовательных учреждений сознательного и ответственного отношения к вопросам личной и общественной безопасности, получения ими практических навыков и умений поведения в экстремальных ситуациях, пропаганды и популяризации здорового образа жизни, патриотического воспитания, совершенствования морально-психологического состояния и физического развития подрастающего поколения организуются и проводятся </w:t>
      </w:r>
      <w:r>
        <w:rPr>
          <w:rFonts w:cs="Arial" w:ascii="Arial" w:hAnsi="Arial"/>
          <w:b/>
          <w:color w:val="000000"/>
        </w:rPr>
        <w:t>соревнования «Школа безопасности».</w:t>
      </w:r>
    </w:p>
    <w:p>
      <w:pPr>
        <w:pStyle w:val="Normal"/>
        <w:ind w:firstLine="720"/>
        <w:jc w:val="both"/>
        <w:rPr/>
      </w:pPr>
      <w:r>
        <w:rPr>
          <w:color w:val="000000"/>
          <w:u w:val="single"/>
        </w:rPr>
        <w:t>В ходе проведения соревнований решаются задач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совершенствования уровня и качества практической подготовки, учащихся по программе курса «Основы безопасности жизнедеятельности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пропаганды и популяризации среди учащихся здорового образа жизн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пропаганды деятельности Всероссийского детско-юношеского общественного движения «Школа безопасности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формирования готовности подрастающего поколения к защите Отечества, действиям в экстремальных ситуац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выявления лучших команд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ревнования “Школа безопасности ” по масштабу подразде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международные, на уровне команд регионов (при участии не менее 6 команд от не менее чем 3-х государств);</w:t>
      </w:r>
    </w:p>
    <w:p>
      <w:pPr>
        <w:pStyle w:val="Normal"/>
        <w:shd w:fill="FFFFFF" w:val="clear"/>
        <w:ind w:firstLine="720"/>
        <w:jc w:val="both"/>
        <w:rPr/>
      </w:pPr>
      <w:r>
        <w:rPr/>
        <w:t>-Всероссийские соревнования (</w:t>
      </w:r>
      <w:r>
        <w:rPr>
          <w:color w:val="000000"/>
        </w:rPr>
        <w:t>раз в 2 года)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-региональные соревнования</w:t>
      </w:r>
      <w:r>
        <w:rPr>
          <w:color w:val="000000"/>
        </w:rPr>
        <w:t xml:space="preserve"> (ежегодно)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-соревнования субъектов РФ (республиканские, краевые, областные)</w:t>
      </w:r>
      <w:r>
        <w:rPr>
          <w:color w:val="000000"/>
        </w:rPr>
        <w:t xml:space="preserve"> (ежегодно)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-районные (городские)</w:t>
      </w:r>
      <w:r>
        <w:rPr>
          <w:color w:val="000000"/>
        </w:rPr>
        <w:t xml:space="preserve"> (ежегодно)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-образовательных учреждений, поисково-спасательных формирований</w:t>
      </w:r>
      <w:r>
        <w:rPr>
          <w:color w:val="000000"/>
        </w:rPr>
        <w:t xml:space="preserve"> (ежегодно)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Школьные соревнования проводятся по программе, утверждаемой руководителем образовательного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униципальные соревнования проводятся по согласованию с органом местного самоуправления и в соответствии с положением, утверждаемым органом управления образованием, согласованным с органом, специально уполномоченным на решение задач в области защиты населения и территорий от ЧС и (или) ГО при органе местного самоупра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гиональные и межрегиональные соревнования проводятся по согласованию с органами исполнительной власти субъектов РФ по месту их проведения и в соответствии с положением, согласованным с органом управления образованием соответствующего субъекта РФ и утверждаемым территориальным органом МЧС Росс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сероссийские соревнования проводятся по согласованию с органами исполнительной власти субъектов Российской Федерации по месту их проведения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Подготовка и проведение соревнований возлагается на организационные комитеты, состоящие из представителей образовательного учреждения, органов специально уполномоченных на решение задач в области защиты населения от ЧС и (или) ГО при ОМС, территориальных органов МЧС России, органов управления  образованием, филиалов и отделений общественного Всероссийского детско-юношеского движения «Школа безопасности», центров и станций «Юных туристов». Состав организационного комитета, время, место, порядок подготовки и проведения соревнований, а также смета расходов утверждаются соответствующим приказом. </w:t>
      </w:r>
    </w:p>
    <w:p>
      <w:pPr>
        <w:pStyle w:val="TextBodyIndent"/>
        <w:rPr/>
      </w:pPr>
      <w:r>
        <w:rPr>
          <w:color w:val="000000"/>
          <w:szCs w:val="28"/>
        </w:rPr>
        <w:t>Непосредственное проведение соревнований возлагается на судейскую коллегию. Комплектование судейской коллегии осуществляется из представителей образовательных учреждений, органов, специально уполномоченных на решение задач в области ГО и защиты от ЧС при ОМС, территориальных органов МЧС России, органов управления образованием, центров и станций «Юных туристов», поисково-спасательных, пожарных подразделений и частей, а также представителей команд.</w:t>
      </w:r>
    </w:p>
    <w:p>
      <w:pPr>
        <w:pStyle w:val="Normal"/>
        <w:spacing w:before="0" w:after="100"/>
        <w:ind w:firstLine="709"/>
        <w:jc w:val="both"/>
        <w:rPr/>
      </w:pPr>
      <w:r>
        <w:rPr/>
        <w:t>Соревнования заключаются в прохождении дистанций, имитирующих и воссоздающих экстремальные ситуации пребывания человека (группы) в естественных природных условиях, а также при чрезвычайных событиях техногенного и криминогенного характе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ревнования могут проводиться как в полевых условиях, так и на стадионах, при школьных участках, в спортзалах.</w:t>
      </w:r>
    </w:p>
    <w:p>
      <w:pPr>
        <w:pStyle w:val="Normal"/>
        <w:spacing w:before="0" w:after="100"/>
        <w:ind w:firstLine="709"/>
        <w:jc w:val="both"/>
        <w:rPr/>
      </w:pPr>
      <w:r>
        <w:rPr/>
        <w:t>Соревнования могут проводиться по одной или нескольким дистанциям. Все виды дистанций делятся на три класса. Соревнования на длинных дистанциях могут быть однодневными и многодневным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ревнования могут проводиться в программе туристских соревнований школьников как отдельные виды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я, этапы, препятствия на дистанциях соревнований “Школа безопасности”, взятые из других видов спорта, имеющих правила их проведения (туризм, ориентирование, спортивно-технические и прикладные виды), планируются и оцениваются в соответствии с Правилами проведения соревнований по этим видам спорта.</w:t>
      </w:r>
    </w:p>
    <w:p>
      <w:pPr>
        <w:pStyle w:val="Normal"/>
        <w:spacing w:before="0" w:after="100"/>
        <w:ind w:firstLine="709"/>
        <w:jc w:val="both"/>
        <w:rPr/>
      </w:pPr>
      <w:r>
        <w:rPr/>
        <w:t>Соревнования “Школа безопасности” могут проводиться как командные, лично-командные, личные и в виде эстафе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Возрастные группы участников соревнований определяются Положением о слете-соревновании. Возраст определяется на момент начала соревнов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Возможно также комплектование возрастных групп по учебным классам. Нормы представительства, количественный состав команд, соотношение в них юношей и девушек определяются Положением о соревнованиях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На завершающем этапе в системе подготовки учащихся по "Основам безопасности жизнедеятельности" важное значение имеет хорошая организация проведения </w:t>
      </w:r>
      <w:r>
        <w:rPr>
          <w:rFonts w:cs="Arial" w:ascii="Arial" w:hAnsi="Arial"/>
          <w:b/>
          <w:color w:val="000000"/>
        </w:rPr>
        <w:t xml:space="preserve">полевых лагерей "Юный спасатель".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Цели и задач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Воспитание любви к Родине и патриотизма, бережного отношения к памятникам истории, культуры и природ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Развитие и совершенствование подготовки учащихся профильных кадетских классов, секций «Юный спасатель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Проверка уровня и качества подготовки учащихс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.Профессиональная ориентация обучающихся спасательному делу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/>
      </w:pPr>
      <w:r>
        <w:rPr>
          <w:color w:val="000000"/>
        </w:rPr>
        <w:t>5.Популяризация деятельности поисково-спасательных формировани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/>
      </w:pPr>
      <w:r>
        <w:rPr>
          <w:color w:val="000000"/>
        </w:rPr>
        <w:t>6.Формирование готовности подрастающего поколения к защите Отечества, деятельности в экстремальных ситуация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Выявление сильнейших команд.</w:t>
      </w:r>
    </w:p>
    <w:p>
      <w:pPr>
        <w:pStyle w:val="Normal"/>
        <w:ind w:right="180" w:firstLine="720"/>
        <w:jc w:val="both"/>
        <w:rPr/>
      </w:pPr>
      <w:r>
        <w:rPr>
          <w:color w:val="000000"/>
        </w:rPr>
        <w:t>Практическая направленность и соревновательный характер мероприятий проводимых в полевом лагере "Юный спасатель" учат школьников основам спасательного дела, включающим в себя умение обращаться со скалолазным оборудованием, оказание первой медицинской помощи, ориентирование на местности, владение навыками ведения радиосвязи, а также многому другому, без чего не обойтись людям, готовым помочь терпящим бедствие.</w:t>
      </w:r>
    </w:p>
    <w:p>
      <w:pPr>
        <w:pStyle w:val="Normal"/>
        <w:ind w:right="180" w:firstLine="720"/>
        <w:jc w:val="both"/>
        <w:rPr>
          <w:color w:val="000000"/>
        </w:rPr>
      </w:pPr>
      <w:r>
        <w:rPr>
          <w:color w:val="000000"/>
        </w:rPr>
        <w:t>Успешное проведение полевого лагеря "Юный спасатель" во многом зависит от его заблаговременной подготовки, правильного распределения обязанностей между организаторами полевого лагеря "Юный спасатель", четкого руководства и качества разработки документов для его проведения.</w:t>
      </w:r>
    </w:p>
    <w:p>
      <w:pPr>
        <w:pStyle w:val="Normal"/>
        <w:ind w:right="180" w:firstLine="720"/>
        <w:jc w:val="both"/>
        <w:rPr/>
      </w:pPr>
      <w:r>
        <w:rPr/>
        <w:t>Руководство подготовкой проведением полевого лагеря "Юный спасатель" осуществляется администрацией муниципального образования и районным управлением образования.</w:t>
      </w:r>
    </w:p>
    <w:p>
      <w:pPr>
        <w:pStyle w:val="Normal"/>
        <w:ind w:right="180" w:firstLine="720"/>
        <w:jc w:val="both"/>
        <w:rPr>
          <w:color w:val="000000"/>
        </w:rPr>
      </w:pPr>
      <w:r>
        <w:rPr>
          <w:color w:val="000000"/>
        </w:rPr>
        <w:t xml:space="preserve">Планом проведения лагеря целесообразно предусмотреть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торжественное открытие лагер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учебные занятия по мероприятиям "Юный спасатель"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>водные походы на байдарках, каноэ, катамаранах, лод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>соревнование по проведению поисково-спасательны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>ориентирование на местности, на "Маршруте выживания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спортивные и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>работу по благоустройству памятников истории, архитектуры и куль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природоохранные мероприят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смотры-конкурсы на лучшую стенную газету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организацию быта, художественной самодеятельности, поваров и т.д.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80" w:firstLine="720"/>
        <w:jc w:val="both"/>
        <w:rPr>
          <w:color w:val="000000"/>
        </w:rPr>
      </w:pPr>
      <w:r>
        <w:rPr>
          <w:color w:val="000000"/>
        </w:rPr>
        <w:t xml:space="preserve">показ кино, видеофильмов по подготовке населения в области защиты от чрезвычайных ситуац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>викторины по тематике курса "ОБ и ЗР", подведение итогов работы лагер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ни обязательного группового снаряжения команд и обязательного личного снаряжения участни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 прибытием участников в полевой лагерь в первый день производится представление администрации лагеря, дооборудование лагеря, установка палаток, знакомство участников лагеря, доводится порядок проживания в лагере, распорядок дня, меры безопасности, границы лагер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следующий день проводится торжественное открытие лагеря. Торжественное открытие начинается митингом или линейкой с подъемом флага, исполнением гимна. На открытие приглашаются представители местной администрации, органов управления по делам ГО и ЧС, управления образованием, воинских частей, ветеранов Вооруженных Сил и Гражданской обороны. По возможности могут быть организованы и проведены показательные выступления пожарных и спасате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оследующие дни с участниками лагеря проводятся занятия по утвержденной Программе подготовки "Юного спасателя"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 завершающем этапе в качестве экзамена проводятся командные соревнования в соответствии с условиями проведения соревнован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 проведению занятий и соревнований в качестве инструкторов и судей привлекаются спасатели поисково-спасательных служб и отрядов, специалисты учебно-методических центров ГО и ЧС и курсов ГО, работники медицинских учреждений и другие специалис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бота лагеря завершается торжественным закрытием лагеря. На закрытии лагеря подводятся итоги. Производится награждение команд и участников призами, грамотами, сувенирами. Участникам лагеря вручаются удостоверения и нагрудные знаки "Юный спасатель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организации и осуществления подготовки населения в области гражданской защиты руководителям органов исполнительной власти субъектов Российской Федерации, органов местного самоуправления на соответствующих территориях необходимо </w:t>
      </w:r>
      <w:r>
        <w:rPr>
          <w:rFonts w:cs="Times New Roman" w:ascii="Times New Roman" w:hAnsi="Times New Roman"/>
          <w:sz w:val="28"/>
          <w:szCs w:val="28"/>
          <w:u w:val="single"/>
        </w:rPr>
        <w:t>принимать дальнейшие меры</w:t>
      </w:r>
      <w:r>
        <w:rPr>
          <w:rFonts w:cs="Times New Roman" w:ascii="Times New Roman" w:hAnsi="Times New Roman"/>
          <w:sz w:val="28"/>
          <w:szCs w:val="28"/>
        </w:rPr>
        <w:t xml:space="preserve"> по реализации потенциальных возможностей отделений Всероссийского детско-юношеского общественного движения "Школа безопасности" в интересах повышения эффективности изучения учебного предмета «ОБ и ЗР» в ходе внеурочной деятельности, пропаганды знаний в области гражданской защиты, обеспечения безопасного пляжного отдыха людей, проведения занятий по тематике гражданской защиты в детских оздоровительных лагерях, установления шефства над семьями ветеранов ГО, ГПС, РСЧС, а также домами престарелых и инвалидов.</w:t>
      </w:r>
    </w:p>
    <w:p>
      <w:pPr>
        <w:pStyle w:val="Normal"/>
        <w:shd w:fill="FFFFFF" w:val="clear"/>
        <w:autoSpaceDE w:val="false"/>
        <w:ind w:firstLine="720"/>
        <w:jc w:val="right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бластном плане основных мероприятий могут быть предусмотрены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41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3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Подготовка и проведение в ООУ «Дня знаний 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Август-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Начальники управлений, отделов (специалисты) ГОЧС, руководители ОУ МО, УМЦ по ГОЧС, учащиеся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Проведение учебно-тренировочного мероприятия в форме «ДЗ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Апрель-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 xml:space="preserve">Руководители ООУ, УР, персонал, учащиеся ООУ, Управления (отделы), специалисты ГО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 xml:space="preserve">Соревнования «Школа безопасности» в городских округах и муниципальных район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Апрель-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Управления (отделы) образованием, начальники управлений, отделов (специалисты ГОЧС МО), участники соревнований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Военно-спортивная игра «Орленок» (городской округ, муниципальный рай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Комитет по делам молодежи ПРО, управления (отделы) образования, начальники управлений, отделов ГОЧС МО, участники игры, управления, отделы (специалисты ГОЧС МО)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 xml:space="preserve">Проведение мероприятий по тематике ГОЧС в дни летних каникул в детских оздоровительных лагерях и на пришкольных площадк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/>
              <w:t>Июнь-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5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по подготовке населения Российской Федерации в области гражданской защиты является повышение качества и увеличение охвата обучением за счет совершенствования структуры единой системы подготовки населения в области гражданской обороны и защиты от чрезвычайных ситуаций природного и техногенного характера, улучшения организации и материально-технического обеспечения обучения всех групп населения, а также реализации требований нового поколения федеральных государственных образовательных стандартов общего и профессионального образования в области безопасности жизнедеятельност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ФЗ РФ от 12.02.1998 № 28-ФЗ "О гражданской обороне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ФЗ РФ от 21.12. 1994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становление Правительства РФ от 02.11.2000 № 841 «</w:t>
      </w:r>
      <w:r>
        <w:rPr>
          <w:rFonts w:eastAsia="TimesNewRoman,Bold;MS Mincho"/>
          <w:bCs/>
        </w:rPr>
        <w:t>Об утверждении Положения о подготовке населения в области гражданской обороны</w:t>
      </w:r>
      <w:r>
        <w:rPr>
          <w:color w:val="000000"/>
        </w:rPr>
        <w:t>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rFonts w:eastAsia="TimesNewRoman,Bold;MS Mincho"/>
          <w:bCs/>
        </w:rPr>
        <w:t>Постановление Правительства РФ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</w:rPr>
        <w:t>Постановление Правительства Ростовской области от 29.11.2021 № 978 «Об организации подготовки населения Ростовской области в области гражданской обороны и защиты от чрезвычайных ситуаци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исьмо МЧС России от 27.02.2020 № 11-7-604 «О примерном порядке определения состава учебно-материальной базы для подготовки населения в области гражданской обороны и защиты от чрезвычайных ситуаций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комендации по организации обучения неработающего населения в области ГО и действиям в ЧС природного и техногенного характера. ДПЧС РО, 2008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Курс лекций и методические разработки по ГО и защите от ЧС для обучения работников организаций и других групп населения /под общ.ред. Н.А. Крючка.-2-е изд., пересм.-М.: Институт риска и безопасности,2010.-477 с.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  <w:t>При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543"/>
        <w:gridCol w:w="2301"/>
        <w:gridCol w:w="2125"/>
        <w:gridCol w:w="1119"/>
        <w:gridCol w:w="177"/>
      </w:tblGrid>
      <w:tr>
        <w:trPr>
          <w:trHeight w:val="526" w:hRule="atLeast"/>
        </w:trPr>
        <w:tc>
          <w:tcPr>
            <w:tcW w:w="106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1220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</w:rPr>
              <w:t>Комплексный план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1065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й по обучению неработающего насел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«Город_____________» в области безопасности жизнедеятельности на 20__год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мероприятия, место его выполнения,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вед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 и примечание</w:t>
            </w:r>
          </w:p>
        </w:tc>
      </w:tr>
      <w:tr>
        <w:trPr>
          <w:trHeight w:val="27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учение населения города в ходе тренировок по оповещению и информированию населения о порядке действий по сигнал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нимание всем» с использованием территориальной автоматизированн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 централизованного оповещен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1,20.02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04,21.05, 23.07,20.08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10, 19.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кварталь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03,19.06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МУ «Управление по делам ГО и ЧС» города________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23.01-вып.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20.02-вып.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20.03.-вып.</w:t>
            </w:r>
          </w:p>
        </w:tc>
      </w:tr>
      <w:tr>
        <w:trPr>
          <w:trHeight w:val="3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мероприятий с неработающим населением в соответствии с тематическим планом обучения неработающего населения в области гражданской обороны и защиты от чрезвычайных ситуаций на учебно-консультационных пунктах по ГО и ЧС №№_______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ри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ри____________________; и т. д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10.01 по 30.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у 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приложение №1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ы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консультанты) УКП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проводимых мероприятиях, направленных на обеспечение пожарной безопасности в период проведения операций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Выбор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Жилище» - 2 этап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Отдых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«Школ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Елк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враль-мар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рель-нояб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-авгу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густ-сентяб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ГУ «__ОПС Ростовской области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. Сидор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города о происшедших ЧС и ликвидации их последствий через СМ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по Ч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.Н. Николае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информации по вопросам гражданской обороны и защиты от чрезвычайных ситуаций до населения города с использованием громкоговорящей связи на городском рынке в соответствии с Тематическим планом учебных мероприятий МУ «Управление по делам ГО и ЧС» и МУП «Городской рынок» по обучению и пропаганде в области ГО и защиты от ЧС неработающего населения города _________в 20_году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10.01 по 30.11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отдельном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риложение № 4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П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Городской рынок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города о санитарно-эпидемиологической обстановк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Начальник территориального отдела управления Роспотребнадзора по Ростовской области М.М. Максимо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трансляции учебных фильмов по тематике Г0 и РСЧС в соответствии с Тематическим  планом учебных мероприятий МУ «Управление по делам ГО и ЧС» и МП «</w:t>
            </w:r>
            <w:r>
              <w:rPr/>
              <w:t>Телерадиокомпания _______» по обучению и пропаганде в области ГО и защиты от ЧС неработающего населения города_________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иложение №2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 «Управление по делам ГО и ЧС» города_______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П</w:t>
            </w:r>
            <w:r>
              <w:rPr>
                <w:color w:val="000000"/>
              </w:rPr>
              <w:t>«</w:t>
            </w:r>
            <w:r>
              <w:rPr/>
              <w:t>Телерадиокомпания ____________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убликаций, статей,   заметок, памяток населению в   соответствии с тематическим   планом основных мероприятий МУ «</w:t>
            </w:r>
            <w:r>
              <w:rPr/>
              <w:t>Управление по делам ГО и ЧС» и МП «Редакция газеты «__________» по обучению и пропаганде в области ГО и защиты от ЧС населения города___________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отдельному план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иложение №3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 «Управление по делам ГО и ЧС» города_______;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  <w:r>
              <w:rPr>
                <w:color w:val="000000"/>
              </w:rPr>
              <w:t>«</w:t>
            </w:r>
            <w:r>
              <w:rPr/>
              <w:t>Телерадиокомпания ____________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ind w:left="-540" w:hanging="0"/>
        <w:jc w:val="both"/>
        <w:rPr>
          <w:color w:val="000000"/>
        </w:rPr>
      </w:pPr>
      <w:r>
        <w:rPr/>
        <w:t>Начальник МУ «</w:t>
      </w:r>
      <w:r>
        <w:rPr>
          <w:color w:val="000000"/>
        </w:rPr>
        <w:t>Управление по делам ГО и ЧС»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851" w:footer="624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640" w:leader="none"/>
        </w:tabs>
        <w:ind w:left="-540" w:hanging="0"/>
        <w:jc w:val="both"/>
        <w:rPr/>
      </w:pPr>
      <w:r>
        <w:rPr>
          <w:color w:val="000000"/>
        </w:rPr>
        <w:t>города_______________                                                                                   З.Ф. Ишкинин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11340" w:leader="none"/>
        </w:tabs>
        <w:autoSpaceDE w:val="false"/>
        <w:ind w:left="100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11340" w:leader="none"/>
        </w:tabs>
        <w:autoSpaceDE w:val="false"/>
        <w:ind w:left="10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мплексному плану мероприятий по обучению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11340" w:leader="none"/>
        </w:tabs>
        <w:autoSpaceDE w:val="false"/>
        <w:ind w:left="10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ботающего населения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11340" w:leader="none"/>
        </w:tabs>
        <w:autoSpaceDE w:val="false"/>
        <w:ind w:left="100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«_______»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и безопасности жизнедеятельности на 20_год</w:t>
      </w:r>
    </w:p>
    <w:p>
      <w:pPr>
        <w:pStyle w:val="Normal"/>
        <w:shd w:fill="FFFFFF" w:val="clear"/>
        <w:autoSpaceDE w:val="false"/>
        <w:ind w:left="10080" w:firstLine="109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1008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autoSpaceDE w:val="false"/>
        <w:ind w:left="1008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чальник МУ «Управление по делам ГОЧС города____________»</w:t>
      </w:r>
    </w:p>
    <w:p>
      <w:pPr>
        <w:pStyle w:val="Normal"/>
        <w:shd w:fill="FFFFFF" w:val="clear"/>
        <w:autoSpaceDE w:val="false"/>
        <w:ind w:left="1008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b/>
          <w:color w:val="000000"/>
          <w:sz w:val="24"/>
          <w:szCs w:val="24"/>
        </w:rPr>
        <w:t>З.Ф. Ишкинин</w:t>
      </w:r>
    </w:p>
    <w:p>
      <w:pPr>
        <w:pStyle w:val="Normal"/>
        <w:shd w:fill="FFFFFF" w:val="clear"/>
        <w:autoSpaceDE w:val="false"/>
        <w:ind w:left="1008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 ________20 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ТЕМАТИЧЕСКИЙ ПЛАН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учения неработающего населения города_____________в области безопасности жизнедеятельности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учебно-консультационных пунктах №№</w:t>
      </w:r>
      <w:r>
        <w:rPr>
          <w:color w:val="000000"/>
          <w:sz w:val="24"/>
          <w:szCs w:val="24"/>
        </w:rPr>
        <w:t>__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__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"/>
        <w:gridCol w:w="7"/>
        <w:gridCol w:w="15"/>
        <w:gridCol w:w="10951"/>
        <w:gridCol w:w="1069"/>
        <w:gridCol w:w="11"/>
        <w:gridCol w:w="180"/>
        <w:gridCol w:w="1440"/>
        <w:gridCol w:w="1260"/>
      </w:tblGrid>
      <w:tr>
        <w:trPr>
          <w:trHeight w:val="209" w:hRule="atLeast"/>
        </w:trPr>
        <w:tc>
          <w:tcPr>
            <w:tcW w:w="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уем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вып.</w:t>
            </w:r>
          </w:p>
        </w:tc>
      </w:tr>
      <w:tr>
        <w:trPr>
          <w:trHeight w:val="503" w:hRule="atLeast"/>
        </w:trPr>
        <w:tc>
          <w:tcPr>
            <w:tcW w:w="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Информационные сообщения, выступления, беседы на сходах, плановых встречах населения с представителями администрации и плановых мероприятиях с председателями домовых</w:t>
            </w:r>
            <w:r>
              <w:rPr>
                <w:b/>
                <w:smallCaps/>
                <w:color w:val="000000"/>
                <w:sz w:val="24"/>
                <w:szCs w:val="24"/>
              </w:rPr>
              <w:t xml:space="preserve"> (уличных, </w:t>
            </w:r>
            <w:r>
              <w:rPr>
                <w:b/>
                <w:color w:val="000000"/>
                <w:sz w:val="24"/>
                <w:szCs w:val="24"/>
              </w:rPr>
              <w:t>квартальных) комитетов и другими категориями населения</w:t>
            </w:r>
          </w:p>
        </w:tc>
      </w:tr>
      <w:tr>
        <w:trPr>
          <w:trHeight w:val="1431" w:hRule="atLeast"/>
        </w:trPr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рмативно-правовое реаг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ормативные правовые акты Российской Федерации и Ростов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ГО, защиты от ЧС природного и техногенного характера и обеспечения пожарной безопас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ава и обязанности граждан</w:t>
            </w:r>
            <w:r>
              <w:rPr>
                <w:color w:val="000000"/>
                <w:sz w:val="24"/>
                <w:szCs w:val="24"/>
              </w:rPr>
              <w:t xml:space="preserve"> в области гражданской обороны, защиты от ЧС природного  и техногенного характера и пожарной безопасности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0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олномочия и ответственность</w:t>
            </w:r>
            <w:r>
              <w:rPr>
                <w:color w:val="000000"/>
                <w:sz w:val="24"/>
                <w:szCs w:val="24"/>
              </w:rPr>
              <w:t xml:space="preserve"> органов местного самоуправления в области ГО и зашиты от ЧС природного и техногенного характера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0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, силы и средства городского звена г. Новошахтинска областной полсистемы РСЧС. Их роль в обеспечении безопасности жизнедеятельности населения города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асности, возникающие при ведении военных действий или вследствие этих действий, ЧС природного и техногенного характ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-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Ядерное оружие.</w:t>
            </w:r>
            <w:r>
              <w:rPr>
                <w:color w:val="000000"/>
                <w:sz w:val="24"/>
                <w:szCs w:val="24"/>
              </w:rPr>
              <w:t xml:space="preserve"> Поражающие факторы ядерного взрыва. Химическое оружие, воздействие отравляющих веществ на организм человека. Способы и характерные признаки применения химического оружия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0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Бактериологическое оруж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и последствия его применения.</w:t>
            </w:r>
            <w:r>
              <w:rPr>
                <w:color w:val="000000"/>
                <w:sz w:val="24"/>
                <w:szCs w:val="24"/>
              </w:rPr>
              <w:t xml:space="preserve"> Способы и характерные признаки применения бактериологического оружия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0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ЧС природного характера</w:t>
            </w:r>
            <w:r>
              <w:rPr>
                <w:color w:val="000000"/>
                <w:sz w:val="24"/>
                <w:szCs w:val="24"/>
              </w:rPr>
              <w:t>. Источники возникновения и виды ЧС природного характера. Их воздействие на инфраструктуру и человека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ЧС техногенного характера</w:t>
            </w:r>
            <w:r>
              <w:rPr>
                <w:color w:val="000000"/>
                <w:sz w:val="24"/>
                <w:szCs w:val="24"/>
              </w:rPr>
              <w:t>. Источники возникновения и вилы ЧС техногенного характера. Их воздействие на инфраструктуру и челове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мероприятия гражданской обороны и защиты населения от чрезвычайных ситуаций природного и техногенного характе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повещение.</w:t>
            </w:r>
            <w:r>
              <w:rPr>
                <w:color w:val="000000"/>
                <w:sz w:val="24"/>
                <w:szCs w:val="24"/>
              </w:rPr>
              <w:t xml:space="preserve"> Действия населения по сигналам оповещения в мирное и военное время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Эвакуация.</w:t>
            </w:r>
            <w:r>
              <w:rPr>
                <w:color w:val="000000"/>
                <w:sz w:val="24"/>
                <w:szCs w:val="24"/>
              </w:rPr>
              <w:t xml:space="preserve"> Цели и способы эвакуации. Порядок проведения эвакуации. Как подготовиться к эвакуации.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Инженерная зашита населения</w:t>
            </w:r>
            <w:r>
              <w:rPr>
                <w:color w:val="000000"/>
                <w:sz w:val="24"/>
                <w:szCs w:val="24"/>
              </w:rPr>
              <w:t>. Убежища, противорадиационные укрытия, их назначение и основные элементы. Укрытия простейшего типа и их устройство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4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редства индивидуальной защиты органов дыхания.</w:t>
            </w:r>
            <w:r>
              <w:rPr>
                <w:color w:val="000000"/>
                <w:sz w:val="24"/>
                <w:szCs w:val="24"/>
              </w:rPr>
              <w:t xml:space="preserve"> Гражданские фильтрующие противогазы. Их назначение, устройство и порядок применения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 Пункты выдачи СИЗ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ИЗ кожи.</w:t>
            </w:r>
            <w:r>
              <w:rPr>
                <w:color w:val="000000"/>
                <w:sz w:val="24"/>
                <w:szCs w:val="24"/>
              </w:rPr>
              <w:t xml:space="preserve">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Медицинские СИЗ.</w:t>
            </w:r>
            <w:r>
              <w:rPr>
                <w:color w:val="000000"/>
                <w:sz w:val="24"/>
                <w:szCs w:val="24"/>
              </w:rPr>
              <w:t xml:space="preserve"> Содержание, назначение и порядок применения АИ-2. ИПП. Цель и порядок проведения йодной профилактики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щитных свойств дома (квартиры) от проникновения радиоактивных, отравляющих и аварийно химически опасных веществ, защита воды и продуктов питан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ла повеления на водоемах. Оказание помощи утопающем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йствия населении при угрозе и возникновении чрезвычайных ситуаций природного характе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тихийные бедствия метеорологического характера (ураганы, бури, смерчи).</w:t>
            </w:r>
            <w:r>
              <w:rPr>
                <w:color w:val="000000"/>
                <w:sz w:val="24"/>
                <w:szCs w:val="24"/>
              </w:rPr>
              <w:t xml:space="preserve"> Причины их возникновения   и последствия. Действия населения при оповещении о стихийных бедствиях метеорологического характера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тихийные бедствия гидрологического характера (наводнения, паводки).</w:t>
            </w:r>
            <w:r>
              <w:rPr>
                <w:color w:val="000000"/>
                <w:sz w:val="24"/>
                <w:szCs w:val="24"/>
              </w:rPr>
              <w:t xml:space="preserve"> Причины их возникновения и  последствия. Действия  населения при оповещении о стихийных бедствиях гидрологического характера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родные пожары.</w:t>
            </w:r>
            <w:r>
              <w:rPr>
                <w:color w:val="000000"/>
                <w:sz w:val="24"/>
                <w:szCs w:val="24"/>
              </w:rPr>
              <w:t xml:space="preserve"> Причины их возникновения и последствия пожаров. Привлечение населения к борьбе с пожарами. Действия населения при возникновении природных пожаров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Массовые инфекционные заболевания людей и животных</w:t>
            </w:r>
            <w:r>
              <w:rPr>
                <w:color w:val="000000"/>
                <w:sz w:val="24"/>
                <w:szCs w:val="24"/>
              </w:rPr>
              <w:t>. Птичий грипп. Инфекционные заболевания, характерные для Ростовской области. Действия населения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родные ЧС характерные для Ростовской области, города Новошахтинска.</w:t>
            </w:r>
            <w:r>
              <w:rPr>
                <w:color w:val="000000"/>
                <w:sz w:val="24"/>
                <w:szCs w:val="24"/>
              </w:rPr>
              <w:t xml:space="preserve"> Примеры ЧС природного характера последних лет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йствия населения при пожар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ребования пожарной безопасности в быту.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Действия населения при возникновении пожаров.</w:t>
            </w:r>
            <w:r>
              <w:rPr>
                <w:color w:val="000000"/>
                <w:sz w:val="24"/>
                <w:szCs w:val="24"/>
              </w:rPr>
              <w:t xml:space="preserve"> Возможные причины возникновения пожара. Способы эвакуации из горящего здания. Безопасное поведение человека, если на нем загорелась одежда, если в комнате загорелся телевизор, компьютер, магнитофон. Действия по предупреждению пожаров в доме (квартире)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10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Требования пожарной безопасности.</w:t>
            </w:r>
            <w:r>
              <w:rPr>
                <w:color w:val="000000"/>
                <w:sz w:val="24"/>
                <w:szCs w:val="24"/>
              </w:rPr>
              <w:t xml:space="preserve"> Действия населения по предупреждению пожара. Порядок применения первичных средств пожаротушения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йствия населения в чрезвычайных ситуациях техногенного характе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адиационно-опасные объекты.</w:t>
            </w:r>
            <w:r>
              <w:rPr>
                <w:color w:val="000000"/>
                <w:sz w:val="24"/>
                <w:szCs w:val="24"/>
              </w:rPr>
              <w:t xml:space="preserve"> Аварии с выбросом радиоактивных веществ и их последствия. Действия населения: при оповещении об аварии с выбросом радиоактивных веществ. Волгодонская АЭС мифы и реальность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Химически опасные объекты.</w:t>
            </w:r>
            <w:r>
              <w:rPr>
                <w:color w:val="000000"/>
                <w:sz w:val="24"/>
                <w:szCs w:val="24"/>
              </w:rPr>
              <w:t xml:space="preserve"> Аварии с выбросом аварийно химически опасных веществ и их последствия. Действия населения при оповещении об аварии на химически опасном объекте: при эвакуации, при экстренном выходе из зоны поражения, при отсутствии возможности выхода из зоны поражения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Виды террористических акций, их общие черты, способы осуществления.</w:t>
            </w:r>
            <w:r>
              <w:rPr>
                <w:color w:val="000000"/>
                <w:sz w:val="24"/>
                <w:szCs w:val="24"/>
              </w:rPr>
              <w:t xml:space="preserve"> Правила и порядок поведения населения при угрозе или совершении террористической акции.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Техногенные ЧС</w:t>
            </w:r>
            <w:r>
              <w:rPr>
                <w:color w:val="000000"/>
                <w:sz w:val="24"/>
                <w:szCs w:val="24"/>
              </w:rPr>
              <w:t xml:space="preserve"> характерные для Ростовской области, города Новошахтинска. Примеры ЧС техногенного характера последних лет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йствия населения в условиях негативных и опасных факторов бытового характе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Электрический ток.</w:t>
            </w:r>
            <w:r>
              <w:rPr>
                <w:color w:val="000000"/>
                <w:sz w:val="24"/>
                <w:szCs w:val="24"/>
              </w:rPr>
              <w:t xml:space="preserve"> Возможные причины поражения человека электрическим током. Основные правила безопасной эксплуатации бытовых электрических приборов и электроинструме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родный газ.</w:t>
            </w:r>
            <w:r>
              <w:rPr>
                <w:color w:val="000000"/>
                <w:sz w:val="24"/>
                <w:szCs w:val="24"/>
              </w:rPr>
              <w:t xml:space="preserve"> Безопасная эксплуатация и действия в аварийной ситуации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Угрозы криминального характера.</w:t>
            </w:r>
            <w:r>
              <w:rPr>
                <w:color w:val="000000"/>
                <w:sz w:val="24"/>
                <w:szCs w:val="24"/>
              </w:rPr>
              <w:t xml:space="preserve"> Безопасные способы поведения при их возникновении.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азание первой медицинской помощ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Основные правила оказания первой медицинской помощи 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в </w:t>
            </w:r>
            <w:r>
              <w:rPr>
                <w:color w:val="000000"/>
                <w:sz w:val="24"/>
                <w:szCs w:val="24"/>
                <w:u w:val="single"/>
              </w:rPr>
              <w:t>неотложных  ситуациях</w:t>
            </w:r>
            <w:r>
              <w:rPr>
                <w:color w:val="000000"/>
                <w:sz w:val="24"/>
                <w:szCs w:val="24"/>
              </w:rPr>
              <w:t>. Правила и техника проведения непрямого массажа сердц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  <w:tc>
          <w:tcPr>
            <w:tcW w:w="10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химических и термических ожогах, обморожениях, обмороке, поражении электрическим током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ервая помощь</w:t>
            </w:r>
            <w:r>
              <w:rPr>
                <w:color w:val="000000"/>
                <w:sz w:val="24"/>
                <w:szCs w:val="24"/>
              </w:rPr>
              <w:t xml:space="preserve"> при кровотечениях и ранениях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ервая помощь</w:t>
            </w:r>
            <w:r>
              <w:rPr>
                <w:color w:val="000000"/>
                <w:sz w:val="24"/>
                <w:szCs w:val="24"/>
              </w:rPr>
              <w:t xml:space="preserve"> при переломах, вывиха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других информационных с общений по тематике ГОЧС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порядке действий в сложившейся пожарной обстановк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порядке действий в сложившейся эпидемиологической обстановк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порядке действий при возникшей угрозе терак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 порядке действий в сложившихся условиях природных аномалий и др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>. Показ видеоматериалов по тема гике ГО и ЧС</w:t>
            </w:r>
          </w:p>
        </w:tc>
      </w:tr>
      <w:tr>
        <w:trPr>
          <w:trHeight w:val="562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именование видеоматериала. Тем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.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именование видеоматериала. Тем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т.д.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 xml:space="preserve">Самостоятельное изучение населением материалов по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О </w:t>
            </w:r>
            <w:r>
              <w:rPr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ЧС </w:t>
            </w:r>
            <w:r>
              <w:rPr>
                <w:b/>
                <w:color w:val="000000"/>
                <w:sz w:val="24"/>
                <w:szCs w:val="24"/>
              </w:rPr>
              <w:t xml:space="preserve">на УКП </w:t>
            </w:r>
            <w:r>
              <w:rPr>
                <w:b/>
                <w:bCs/>
                <w:color w:val="000000"/>
                <w:sz w:val="24"/>
                <w:szCs w:val="24"/>
              </w:rPr>
              <w:t>ГОЧС</w:t>
            </w:r>
          </w:p>
        </w:tc>
      </w:tr>
      <w:tr>
        <w:trPr>
          <w:trHeight w:val="374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правовые документы в области ГО и защиты от Ч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нварь-</w:t>
            </w: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шюра «Безопасность в чрезвычайных ситуациях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ационно-справочные материалы по тематике раздела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мятки населению по действиям в Ч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справочные материалы стендов УКП ГО и Ч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134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sz w:val="24"/>
          <w:szCs w:val="24"/>
        </w:rPr>
        <w:t>Специалист управления отв. за обучение неработающего населения                             подпись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>Согласовано                                                                                                                                                                            Утвержда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99325</wp:posOffset>
                </wp:positionH>
                <wp:positionV relativeFrom="page">
                  <wp:posOffset>394970</wp:posOffset>
                </wp:positionV>
                <wp:extent cx="2971800" cy="982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омплексному плану мероприятий п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учению неработающего населения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в области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изнедеятельности на 20__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7.4pt;mso-wrap-distance-left:9pt;mso-wrap-distance-right:9pt;mso-wrap-distance-top:0pt;mso-wrap-distance-bottom:0pt;margin-top:31.1pt;mso-position-vertical-relative:page;margin-left:574.7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Комплексному плану мероприятий по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учению неработающего населения города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в области безопасности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изнедеятельности на 20__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                                                                                                                                                                               Директор-главный ред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 «Управление по делам ГО и ЧС» города________                                                                                                      МП теле (радио) комп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И.И. Иванов                                                                                                       «_______» </w:t>
      </w:r>
    </w:p>
    <w:p>
      <w:pPr>
        <w:pStyle w:val="Normal"/>
        <w:rPr/>
      </w:pPr>
      <w:r>
        <w:rPr>
          <w:sz w:val="24"/>
          <w:szCs w:val="24"/>
        </w:rPr>
        <w:t>__________________20__год.                                                                                                                                                                    С.С. Свет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20___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И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учебных мероприятий МУ «Управление по делам ГО и ЧС» города______________ и МП теле (радио) </w:t>
      </w:r>
      <w:r>
        <w:rPr/>
        <w:t>компании «_______________» по обучению и пропаганде в области ГО и защиты от ЧС неработающего населения города__________________в 20__году</w:t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40"/>
        <w:gridCol w:w="2336"/>
        <w:gridCol w:w="3660"/>
        <w:gridCol w:w="3098"/>
        <w:gridCol w:w="158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.</w:t>
            </w:r>
          </w:p>
        </w:tc>
      </w:tr>
      <w:tr>
        <w:trPr>
          <w:trHeight w:val="21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города 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и комплексных проверок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ой автоматизированно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оповещения населения и порядк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й граждан при получении сигнал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нимание Всем!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 города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»линейно-технический участок «___________» узла электросвязи Ростовского филиала ОАО «ЮТК»; МП теле (радио) компания «____________», предприятия, организ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ляции учебных фильмов по тематике ГО и РСЧС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 города_____________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теле (радио) компания «____________»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редства и способы защиты населен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Экстренный выз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ражданская оборона на новом этапе, её задачи и перспективы развит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жарная безопасность в современных условиях и способы защиты от пожар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езопасность на воде и водных объектах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ействия сил ГО и РСЧС при ликвидации последствий теракта на потенциально-опасном объекте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епень риск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т.д. другие фильм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     города о проведении учебно-методического сбора. руководящего состава  гражданской обороны и муниципального       звена областной подсистемы Единой государственной системы предупреждения и ликвидации чрезвычайных ситуаций (МЗ ОП   РСЧС) по подведению итогов    подготовки МЗ ОП РСЧС и гражданской обороны в 20_году     и постановке задач на 20_   учеб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20_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города, начальник МУ «Управление по делам ГО и ЧС» города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города, КЧС и ПБ, руководители предприятий, организаций, учрежд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я руководителей    спасательных служб города     (служб первоочередного жизнеобеспечения) по         направлениям деятель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, согласованные с руководителями служ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т.д. показ других учебных меропри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ГО                                                                                                                                                                                С.С. Сидоров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99325</wp:posOffset>
                </wp:positionH>
                <wp:positionV relativeFrom="page">
                  <wp:posOffset>394970</wp:posOffset>
                </wp:positionV>
                <wp:extent cx="2971800" cy="9829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омплексному плану мероприятий п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учению неработающего населения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в области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изнедеятельности на 20__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7.4pt;mso-wrap-distance-left:9pt;mso-wrap-distance-right:9pt;mso-wrap-distance-top:0pt;mso-wrap-distance-bottom:0pt;margin-top:31.1pt;mso-position-vertical-relative:page;margin-left:574.7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Комплексному плану мероприятий по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учению неработающего населения города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в области безопасности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изнедеятельности на 20__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Согласовано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4"/>
          <w:szCs w:val="24"/>
        </w:rPr>
        <w:t>Начальник                                                                                                                                                                                Главный ред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 «Управление по делам ГО и ЧС» города________                                                                                                      МП «Редакция газе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И.И. Иванов                                                                                                       «_________________» </w:t>
      </w:r>
    </w:p>
    <w:p>
      <w:pPr>
        <w:pStyle w:val="Normal"/>
        <w:rPr/>
      </w:pPr>
      <w:r>
        <w:rPr>
          <w:sz w:val="24"/>
          <w:szCs w:val="24"/>
        </w:rPr>
        <w:t>__________________20__год.                                                                                                                                                                    С.С. Семе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20___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И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учебных мероприятий МУ «Управление по делам ГОЧС города______________Ростовской области и МП Редакция газеты </w:t>
      </w:r>
      <w:r>
        <w:rPr/>
        <w:t>«_______________» по обучению и пропаганде в области ГО и защиты от ЧС неработающего населения города_________________в 20__году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32"/>
        <w:gridCol w:w="2336"/>
        <w:gridCol w:w="3660"/>
        <w:gridCol w:w="3098"/>
        <w:gridCol w:w="165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.</w:t>
            </w:r>
          </w:p>
        </w:tc>
      </w:tr>
      <w:tr>
        <w:trPr>
          <w:trHeight w:val="29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      города о проведении учебно-методического сбора, руководящего состава гражданской обороны и муниципального       звена областной подсистемы Единой государственной системы предупреждения и ликвидации чрезвычайных ситуаций (МЗ ОП   РСЧС) по подведению итогов за 20__ год и постановке задач на 20__ учебный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20__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города, начальник МУ «Управление по делам ГО и ЧС» города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города, КЧС и ПБ, руководители предприятий, организаций, учрежд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о проведении комплексных проверок химически-, взрывопожароопасных объектов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лано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 города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ехнадзор, ТО ТУ Ростовской области в городе__________, ОГПН гор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города о проведении комплексных проверок территориальной автоматизированной системы оповещения населения и порядке действий граждан при получении сигнала «Внимание всем!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 города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едакция газеты «__________________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материала о городских соревнованиях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чащейся молодежи «Школа безопасности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анитарных пос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постов радиационного и химического наблюден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ведения соревнов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 города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едакция газеты «__________________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убликаций, статей, заметок, памяток населению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 города_____________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едакция газеты «__________________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значение и задачи 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ые действия при перелом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индивидуальной защиты органов дых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тренная реанимационная помощ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ь на вод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З кож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рии с выбросом АХОВ и их последств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поведения и действий населения при стихийных бедств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ы оповещения 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и руководителей спасательных служб (служб первоочередного жизнеобеспечения) по направлениям деятель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, согласованные с руководителями служ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т.д. показ других учебных меропри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ГО                                                                                                                                                                              С.С. Сидорова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9325</wp:posOffset>
                </wp:positionH>
                <wp:positionV relativeFrom="page">
                  <wp:posOffset>394970</wp:posOffset>
                </wp:positionV>
                <wp:extent cx="2971800" cy="9829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омплексному плану мероприятий п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учению неработающего населения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в области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изнедеятельности на 20__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7.4pt;mso-wrap-distance-left:9pt;mso-wrap-distance-right:9pt;mso-wrap-distance-top:0pt;mso-wrap-distance-bottom:0pt;margin-top:31.1pt;mso-position-vertical-relative:page;margin-left:574.7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Комплексному плану мероприятий по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учению неработающего населения города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в области безопасности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6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изнедеятельности на 20__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Согласовано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4"/>
          <w:szCs w:val="24"/>
        </w:rPr>
        <w:t>Начальник                                                                                                                                                                               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 «Управление по делам ГО и ЧС» города________                                                                                                      МУП «Городской рынок»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И.И. Иванов                                                                                                       П.П. Петров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20__год.                                                                                                                                               _______________20___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И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учебных мероприятий МУ «Управление по делам ГОЧС города______________Ростовской области и МУП «Городской рынок» </w:t>
      </w:r>
      <w:r>
        <w:rPr/>
        <w:t>по обучению и пропаганде в области ГО и защиты от ЧС неработающего населения города_________________в 20__году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32"/>
        <w:gridCol w:w="2336"/>
        <w:gridCol w:w="3660"/>
        <w:gridCol w:w="3098"/>
        <w:gridCol w:w="150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.</w:t>
            </w:r>
          </w:p>
        </w:tc>
      </w:tr>
      <w:tr>
        <w:trPr>
          <w:trHeight w:val="87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информации до населения города с использованием громкоговорящей связи по темам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поведения при обнаружении бесхозных предметов (сумок, свертков и т.д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недельно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- начальник службы безопасности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информац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, перед праздниками, еженедельн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вести себя во время гололе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еления при обнаружении рту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вести себя на водоем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, еженедельн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ию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поведения населения и действия при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равлениях пищевыми продукта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травмах, полученных на улиц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ражении электрическим ток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еления при получении штормового предупрежд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, июл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вести себя во время гроз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еления при авариях на ХОО с выбросом аммиака (хлор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населения по сигналам оповещ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шивание в специально отведенных местах памяток по действиям населения в Ч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- начальник службы безопасност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информ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680" w:top="1134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ГО                                                                                                                                                                               С.С. Сидорова</w:t>
      </w:r>
    </w:p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  <w:color w:val="000000"/>
        </w:rPr>
        <w:t>Приложение 2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mallCaps/>
          <w:color w:val="000000"/>
        </w:rPr>
        <w:t>(вариант)</w:t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________                                                                                                     №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(дата)</w:t>
      </w:r>
    </w:p>
    <w:p>
      <w:pPr>
        <w:pStyle w:val="Normal"/>
        <w:shd w:fill="FFFFFF" w:val="clear"/>
        <w:autoSpaceDE w:val="false"/>
        <w:ind w:right="503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5035" w:hanging="0"/>
        <w:rPr>
          <w:color w:val="000000"/>
        </w:rPr>
      </w:pPr>
      <w:r>
        <w:rPr>
          <w:color w:val="000000"/>
        </w:rPr>
        <w:t>О создании и организации деятельности учебно-консультационных пунктов по обучению неработающего населения в области гражданской обороны и защиты от чрезвычайных ситуаций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</w:t>
      </w:r>
      <w:r>
        <w:rPr>
          <w:b/>
          <w:bCs/>
          <w:color w:val="000000"/>
        </w:rPr>
        <w:t xml:space="preserve">констатирующей части </w:t>
      </w:r>
      <w:r>
        <w:rPr>
          <w:color w:val="000000"/>
        </w:rPr>
        <w:t>необходимо изложить причины, послужившие основанием к принятию постановления, с указанием нормативных правовых документов, дающих правовое основание предписываемым в постановлении действия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нстатирующая часть должна быть краткой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 распорядительной части </w:t>
      </w:r>
      <w:r>
        <w:rPr>
          <w:color w:val="000000"/>
        </w:rPr>
        <w:t>постановления указываются органы и должностные лица, которым адресуются поручения, требования, задачи по следующим вопросам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1. Количество создаваемых УКП по ГО и ЧС и организации, при которых они создают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Имеющиеся УКП по ГО и ЧС, учебно-материальную базу которых необходимо усовершенствоват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3. Рекомендации руководителям организаций по созданию и организации деятельности УКП по ГО и ЧС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казания по назначению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руководителей УКП по ГО и ЧС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количества инструкторов (консультантов) УКП по ГО и ЧС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еспечение ежегодной подготовки инструкторов (консультантов) УКП по ГО и ЧС на муниципальных курсах гражданской оборон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пределение порядка работы УКП по ГО и ЧС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4. Оснащение УКП по ГО и ЧС в необходимом количестве рекомендованным учебным имуществом и оборудованием (приложение 1) за счет средств муниципального бюджета, для чего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ручения руководителям соответствующих органов администрации города в установленные сроки определить размеры необходимых финансовых средств, механизмы их выделения и реализации в целях приобретения учебного имущества, оборудования для УКП ГОЧС и обеспечения его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5. Поручения МУ «Управление по делам ГО и ЧС» по созданию и организации деятельности УКП по ГО и ЧС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казание помощи организациям, при которых создаются УКП по ГО и ЧС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определении конкретного перечня необходимого учебного имущества и оборудования для обеспечения деятельности УКП по ГО и ЧС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разработке необходимой информации для размещения на стендах и плакатах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разработке планирующих и учетно-отчет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жегодная разработка тематического плана обучения неработающего населения в области безопасности жизнедеятельности на учебно-консультационных пунктах муниципального образования и доведение его до руководителей УКП по ГО и Ч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Разработка и доведение </w:t>
      </w:r>
      <w:r>
        <w:rPr>
          <w:bCs/>
          <w:color w:val="000000"/>
        </w:rPr>
        <w:t xml:space="preserve">до </w:t>
      </w:r>
      <w:r>
        <w:rPr>
          <w:color w:val="000000"/>
        </w:rPr>
        <w:t xml:space="preserve">УКП </w:t>
      </w:r>
      <w:r>
        <w:rPr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ГО и ЧС памяток по действиям населения при угрозе и возникновении ЧС мирного и военного времени, выдача рекомендаций и оказание помощи в реализации новых форм обучения неработающего на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6. Документация, регламентирующая деятельность УКП по ГО и ЧС, планирующая и учетно-отчетная документация (приложение 2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 Организация контроля выполнения постано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Учебное имущество и оборудование для оснащения учебно-консультационных пунктов ГОЧС</w:t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Теле- и видеоаппарату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Диски (видеокассеты) с учебными видеофильмами по тематике ГОЧ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Натурные наглядные пособия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редства зашиты органов дыхания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едства медицинской защиты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разцы огнетушите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Учебная литература по тематике ГОЧС (памятки, листовки, учебные пособ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Плакаты и стен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формация, рекомендуемая для размещения на стендах и плакатах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действия населения по сигналам оповещ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действия населения при проведении эвакуационных мероприят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места расположения сборных эвакопунктов, порядок и маршруты следования на них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адреса пунктов выдачи средств индивидуальной защиты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места размещения защитных сооружений и порядок их заполн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рекомендации по изготовлению простейших средств защиты органов дыхания и кожи, повышения защитных свойств жилых и других помещений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способы защиты продуктов питания и воды от радиоактивной пыли, отравляющих и аварийных химически опасных веществ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действия при возникновении пожаров и других стихийных бедствий, аварий и катастроф (характерных для данного муниципального образования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- приемы оказания первой медицинской помощи пострадавшим, самопомощ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собенности выполнения мероприятий по защите детей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действия при угрозе или осуществлении террористического акт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действия при ЧС бытового характер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безопасность на водоема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другие вопросы, необходимые для подготовки неработающего населения в области ГО и защиты от ЧС).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Документация, регламентирующая деятельность УКП ГОЧС, планирующая и учетно-отчетная документация</w:t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Копия настоящего постано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Приказ руководителя организации о создании УКП ГОЧ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Нормативные правовые документы по вопросам обучения на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Документы, подтверждающие прохождение подготовки инструкторов (консультантов) УКП ГОЧ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Тематический план обучения неработающего населения в области безопасности жизнедеятельности на учебно-консультационных пунктах муниципального образования на очередно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План обучения неработающего населения в области безопасности жизнедеятельности на учебно-консультационном пункте по ГО и ЧС на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Журнал учета проведения учебных мероприятий с неработающим населением на учебно-консультационном пункте по ГО и ЧС.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УНИЦИПАЛЬНОЕ УЧРЕЖД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«_____________________________»</w:t>
      </w:r>
    </w:p>
    <w:p>
      <w:pPr>
        <w:pStyle w:val="Normal"/>
        <w:shd w:fill="FFFFFF" w:val="clear"/>
        <w:tabs>
          <w:tab w:val="clear" w:pos="708"/>
          <w:tab w:val="left" w:pos="122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2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{ВАРИАНТ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</w:t>
      </w:r>
      <w:r>
        <w:rPr/>
        <w:t>г.__________                                               №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right="4675" w:hanging="0"/>
        <w:rPr>
          <w:color w:val="000000"/>
        </w:rPr>
      </w:pPr>
      <w:r>
        <w:rPr>
          <w:color w:val="000000"/>
        </w:rPr>
        <w:t>О создании и организации деятельности учебно-консультационного пункта по обучению неработающего населения в области гражданской обороны и защиты от чрезвычайных ситуаций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 констатирующей части </w:t>
      </w:r>
      <w:r>
        <w:rPr>
          <w:color w:val="000000"/>
        </w:rPr>
        <w:t>необходимо изложить причины, послужившие основанием к изданию приказа, с указанием нормативных правовых документов, дающих правовое основание предписываемым в приказе действия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нстатирующая часть должна быть кратк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</w:t>
      </w:r>
      <w:r>
        <w:rPr>
          <w:b/>
          <w:bCs/>
          <w:color w:val="000000"/>
        </w:rPr>
        <w:t xml:space="preserve">распорядительной части </w:t>
      </w:r>
      <w:r>
        <w:rPr>
          <w:color w:val="000000"/>
        </w:rPr>
        <w:t>приказа указываются структурные подразделения и должностные лица, которым адресуются требования по следующим вопросам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Назначение руководителя и инструкторов (консультантов) УКП ГОЧС с указанием должности и ФИО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Ежегодное прохождение инструкторами (консультантами) УКП ГОЧС одно-, двухдневных сборов на курсах ГО МУ «________________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3. Задачи руководителям соответствующих структурных подразделений организации по оснащению УКП ГОЧС учебным имуществом и оборудованием в соответствии с положениями и рекомендациями, изложенными в постановлении Мэра г._______________от_______№ ___ 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и и организации деятельности УКП ГОЧ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пределение размеров необходимых финансовых средств и их выделение для приобретения учебного имущества и оборудова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ащение в необходимом количестве рекомендованным учебным имуществом и оборудованием и оформление УКП ГОЧС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4. Задачи руководителю УКП ГОЧС по разработке необходимой планирующей и учетно-отчетной документации в соответствии с рекомендациями, изложенными  в Приложении 2 к постановлению Мэра г.___________от_______№___(с обращением за помощью к МУ «Управление по делам ГОЧС», курсам ГО)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 Определить порядок работы УКП ГОЧС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спорядок работы УКП ГОЧС, инструкторов (консультантов)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овные формы учебных мероприяти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6. Порядок доведения приказа и организация контроля его испол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680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  <w:t>Директор МУ «___________________»                                             З.Ф. Ишкини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ПЕКТИВНЫЙ 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здания и совершенствования УМБ ГО ЧС 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сельского поселения на 20____-20____ годы (</w:t>
      </w:r>
      <w:r>
        <w:rPr>
          <w:sz w:val="24"/>
          <w:szCs w:val="24"/>
          <w:u w:val="single"/>
        </w:rPr>
        <w:t>макет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/>
        <w:t>создания и совершенствования УМБ ГО ЧС  20___ г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720"/>
        <w:gridCol w:w="540"/>
        <w:gridCol w:w="540"/>
        <w:gridCol w:w="540"/>
        <w:gridCol w:w="540"/>
        <w:gridCol w:w="1440"/>
        <w:gridCol w:w="720"/>
        <w:gridCol w:w="540"/>
        <w:gridCol w:w="540"/>
        <w:gridCol w:w="540"/>
        <w:gridCol w:w="900"/>
        <w:gridCol w:w="1260"/>
        <w:gridCol w:w="720"/>
        <w:gridCol w:w="540"/>
        <w:gridCol w:w="481"/>
        <w:gridCol w:w="599"/>
        <w:gridCol w:w="720"/>
        <w:gridCol w:w="3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13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ебных объектов (элементов) УМ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на 01.01.2012 г.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с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ютс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Городки (элементы уч. городков) полосы препятствий учебных заве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кабинеты ГО ЧС (в организац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чебные кабинеты «БЖ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КП ГО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Городки (элементы уч. городков) полосы препятствий учебных заве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кабинеты ГО ЧС (в организац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чебные кабинеты «БЖ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КП ГО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Городки (элементы уч. городков) полосы препятствий учебных заведений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кабинеты ГО ЧС (в организац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чебные кабинеты «БЖД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консультационные пункты ГО ЧС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а 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за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 ГО и ЧС___________________________ сельского поселения________________________  А.Н. Семенченко</w:t>
      </w:r>
    </w:p>
    <w:p>
      <w:pPr>
        <w:pStyle w:val="Normal"/>
        <w:tabs>
          <w:tab w:val="clear" w:pos="708"/>
          <w:tab w:val="left" w:pos="1134" w:leader="none"/>
        </w:tabs>
        <w:ind w:firstLine="828"/>
        <w:jc w:val="both"/>
        <w:rPr>
          <w:b/>
          <w:b/>
        </w:rPr>
      </w:pPr>
      <w:r>
        <w:rPr>
          <w:b/>
          <w:color w:val="FF0000"/>
          <w:sz w:val="22"/>
          <w:szCs w:val="22"/>
        </w:rPr>
        <w:t>23.08.2024</w:t>
      </w:r>
    </w:p>
    <w:p>
      <w:pPr>
        <w:pStyle w:val="Normal"/>
        <w:ind w:left="-180" w:hanging="0"/>
        <w:jc w:val="center"/>
        <w:rPr>
          <w:b/>
          <w:b/>
          <w:bCs/>
          <w:smallCaps/>
          <w:spacing w:val="120"/>
        </w:rPr>
      </w:pPr>
      <w:r>
        <w:rPr>
          <w:b/>
          <w:bCs/>
          <w:smallCaps/>
          <w:spacing w:val="1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680" w:top="113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pacing w:val="1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ижний колонтитул Знак"/>
    <w:qFormat/>
    <w:rPr>
      <w:sz w:val="28"/>
      <w:szCs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sz w:val="24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5">
    <w:name w:val="Продолжение ссылки"/>
    <w:basedOn w:val="Style14"/>
    <w:qFormat/>
    <w:rPr/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Style16">
    <w:name w:val="Не вступил в силу"/>
    <w:qFormat/>
    <w:rPr>
      <w:rFonts w:cs="Times New Roman"/>
      <w:b/>
      <w:bCs/>
      <w:strike/>
      <w:color w:val="008080"/>
    </w:rPr>
  </w:style>
  <w:style w:type="character" w:styleId="Style17">
    <w:name w:val="Утратил силу"/>
    <w:qFormat/>
    <w:rPr>
      <w:rFonts w:cs="Times New Roman"/>
      <w:b/>
      <w:bCs/>
      <w:strike/>
      <w:color w:val="808000"/>
    </w:rPr>
  </w:style>
  <w:style w:type="character" w:styleId="33">
    <w:name w:val="Основной текст (3)_"/>
    <w:qFormat/>
    <w:rPr>
      <w:b/>
      <w:bCs/>
      <w:sz w:val="55"/>
      <w:szCs w:val="55"/>
      <w:lang w:bidi="ar-SA"/>
    </w:rPr>
  </w:style>
  <w:style w:type="character" w:styleId="327pt">
    <w:name w:val="Основной текст (3) + 27 pt"/>
    <w:qFormat/>
    <w:rPr>
      <w:b/>
      <w:bCs/>
      <w:spacing w:val="150"/>
      <w:sz w:val="54"/>
      <w:szCs w:val="54"/>
      <w:lang w:bidi="ar-SA"/>
    </w:rPr>
  </w:style>
  <w:style w:type="character" w:styleId="41">
    <w:name w:val="Основной текст (4)_"/>
    <w:qFormat/>
    <w:rPr>
      <w:i/>
      <w:iCs/>
      <w:sz w:val="48"/>
      <w:szCs w:val="48"/>
      <w:lang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color w:val="auto"/>
      <w:sz w:val="28"/>
      <w:szCs w:val="20"/>
      <w:lang w:val="en-US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Bullet">
    <w:name w:val="Bullet"/>
    <w:qFormat/>
    <w:pPr>
      <w:widowControl w:val="false"/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840"/>
      <w:jc w:val="center"/>
    </w:pPr>
    <w:rPr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ind w:firstLine="840"/>
      <w:jc w:val="both"/>
    </w:pPr>
    <w:rPr>
      <w:b/>
      <w:bCs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25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szCs w:val="20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BODYCENTRER">
    <w:name w:val="BODY_CENTRER"/>
    <w:qFormat/>
    <w:pPr>
      <w:widowControl w:val="false"/>
      <w:bidi w:val="0"/>
      <w:spacing w:lineRule="atLeast" w:line="220"/>
      <w:jc w:val="center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Колонтитул (левый)"/>
    <w:basedOn w:val="Style26"/>
    <w:next w:val="Normal"/>
    <w:qFormat/>
    <w:pPr/>
    <w:rPr>
      <w:sz w:val="10"/>
      <w:szCs w:val="10"/>
    </w:rPr>
  </w:style>
  <w:style w:type="paragraph" w:styleId="Style31">
    <w:name w:val="Колонтитул (правый)"/>
    <w:basedOn w:val="Style27"/>
    <w:next w:val="Normal"/>
    <w:qFormat/>
    <w:pPr/>
    <w:rPr>
      <w:sz w:val="10"/>
      <w:szCs w:val="10"/>
    </w:rPr>
  </w:style>
  <w:style w:type="paragraph" w:styleId="Style32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3">
    <w:name w:val="Оглавление"/>
    <w:basedOn w:val="Style23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6"/>
      <w:szCs w:val="16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18"/>
      <w:szCs w:val="18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Заголовок 31"/>
    <w:basedOn w:val="Heading2"/>
    <w:qFormat/>
    <w:pPr>
      <w:keepNext w:val="false"/>
      <w:keepLines/>
      <w:numPr>
        <w:ilvl w:val="0"/>
        <w:numId w:val="0"/>
      </w:numPr>
      <w:suppressAutoHyphens w:val="true"/>
      <w:spacing w:before="0" w:after="120"/>
      <w:ind w:hanging="0"/>
      <w:outlineLvl w:val="9"/>
    </w:pPr>
    <w:rPr>
      <w:b w:val="false"/>
      <w:bCs w:val="false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645" w:before="1740" w:after="8280"/>
      <w:jc w:val="center"/>
    </w:pPr>
    <w:rPr>
      <w:b/>
      <w:bCs/>
      <w:sz w:val="55"/>
      <w:szCs w:val="55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70" w:before="8280" w:after="0"/>
      <w:jc w:val="center"/>
    </w:pPr>
    <w:rPr>
      <w:i/>
      <w:iCs/>
      <w:sz w:val="48"/>
      <w:szCs w:val="48"/>
      <w:lang w:val="en-US" w:eastAsia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right="4536" w:hanging="0"/>
      <w:jc w:val="both"/>
    </w:pPr>
    <w:rPr>
      <w:sz w:val="26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7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42:00Z</dcterms:created>
  <dc:creator>1</dc:creator>
  <dc:description/>
  <cp:keywords/>
  <dc:language>en-US</dc:language>
  <cp:lastModifiedBy>ДО</cp:lastModifiedBy>
  <cp:lastPrinted>2017-12-14T11:35:00Z</cp:lastPrinted>
  <dcterms:modified xsi:type="dcterms:W3CDTF">2024-08-23T11:28:00Z</dcterms:modified>
  <cp:revision>48</cp:revision>
  <dc:subject/>
  <dc:title/>
</cp:coreProperties>
</file>