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0"/>
        <w:ind w:left="20" w:right="20" w:firstLine="720"/>
        <w:jc w:val="center"/>
        <w:rPr>
          <w:b/>
          <w:b/>
          <w:sz w:val="40"/>
        </w:rPr>
      </w:pPr>
      <w:r>
        <w:rPr>
          <w:b/>
          <w:sz w:val="40"/>
        </w:rPr>
        <w:t xml:space="preserve">Элективный Модуль </w:t>
      </w:r>
      <w:r>
        <w:rPr>
          <w:b/>
          <w:sz w:val="40"/>
          <w:lang w:val="en-US"/>
        </w:rPr>
        <w:t>I</w:t>
      </w:r>
    </w:p>
    <w:p>
      <w:pPr>
        <w:pStyle w:val="33"/>
        <w:shd w:fill="auto" w:val="clear"/>
        <w:tabs>
          <w:tab w:val="clear" w:pos="708"/>
          <w:tab w:val="left" w:pos="0" w:leader="none"/>
          <w:tab w:val="left" w:pos="69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«Основы обеспечения защиты населения и территории от ЧС и ведения ГО»</w:t>
      </w:r>
    </w:p>
    <w:p>
      <w:pPr>
        <w:pStyle w:val="TextBody"/>
        <w:spacing w:lineRule="auto" w:line="240" w:before="0" w:after="0"/>
        <w:ind w:left="23" w:right="23" w:firstLine="720"/>
        <w:jc w:val="center"/>
        <w:rPr>
          <w:rFonts w:ascii="Times New Roman" w:hAnsi="Times New Roman" w:cs="Times New Roman"/>
          <w:b/>
          <w:b/>
          <w:sz w:val="36"/>
          <w:szCs w:val="32"/>
          <w:lang w:val="ru-RU"/>
        </w:rPr>
      </w:pPr>
      <w:r>
        <w:rPr>
          <w:rFonts w:cs="Times New Roman"/>
          <w:b/>
          <w:sz w:val="36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ма № 1.4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рганизационные основы гражданской обороны и защиты населения и территорий от чрезвычайных ситуаций 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вопрос.  Роль и место ГО в современных условиях. Структура ГО. Органы управления и силы ГО.</w:t>
      </w:r>
    </w:p>
    <w:p>
      <w:pPr>
        <w:pStyle w:val="41"/>
        <w:shd w:fill="auto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bookmark23"/>
      <w:r>
        <w:rPr>
          <w:rStyle w:val="31"/>
          <w:rFonts w:eastAsia="Times New Roman" w:cs="Times New Roman" w:ascii="Times New Roman" w:hAnsi="Times New Roman"/>
          <w:b/>
          <w:i/>
        </w:rPr>
        <w:t xml:space="preserve">  </w:t>
      </w:r>
      <w:r>
        <w:rPr>
          <w:rStyle w:val="31"/>
          <w:rFonts w:cs="Times New Roman" w:ascii="Times New Roman" w:hAnsi="Times New Roman"/>
          <w:b/>
          <w:i/>
        </w:rPr>
        <w:t>Роль и место гражданской обороны в современных условиях</w:t>
      </w:r>
      <w:bookmarkEnd w:id="0"/>
      <w:r>
        <w:rPr>
          <w:rStyle w:val="31"/>
          <w:rFonts w:cs="Times New Roman" w:ascii="Times New Roman" w:hAnsi="Times New Roman"/>
          <w:b/>
          <w:i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Международное право запрещает ведение агрессивных войн, но само по себе не ведёт к искоренению из общественной жизни причин, порождающих военные конфликты. Несмотря на запрет, обращаться к вооружённой силе в международных отношениях государства нередко ещё прибегают к ней для разрешения возникших споров и конфликт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Меняются подходы к решению международных и других проблем, в том числе с применением военной силы. Меняются и способы ведения вооружённой борьбы. Современные войны имеют преимущественно региональный масштаб, они отличаются высокой интенсивностью и скоротечностью. В качестве целей для поражения, как правило, выбираются важнейшие объекты экономики, элементы систем жизнеобеспечения промышленных и административных центров, транспортных коммуникаций, информации и др. Примеры тому - войны в Югославии, Ираке и Си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военных конфликтах всё большая роль отводится высокоточному обычному оружию. Ведутся разработки новых средств вооружённой борьбы, основанных на новых физических принципах. Вместе с тем, несмотря на достигнутые в предыдущие годы договорённости о сокращении ядерных потенциалов, запрещении и уничтожении химического и биологического оружия, всё же нельзя исключать вероятность применения этих видов в современных вой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условиях, когда средства вооружённой борьбы обладают неограниченной дальностью действия, высокой точностью, колоссальной разрушительной силой и другими мощными факторами поражения, грань между фронтом и тылом стирается, существует реальная угроза поражения противником объектов экономики и населения независимо от того, где они размещены. В то же время зависимость вооружённых сил и всей военной организации от экономических и социальных условий общества непрерывно возрастает. Изменяется и структура военного потребления, растет доля вооружения и боевой техники, увеличивается количество людей, привлекаемых для обеспечения вооружённых сил. В условиях современных войн потребность в людях для обеспечения армии увеличится ещё более. Следовательно, судьбы государств будут решаться не только усилиями армий на по</w:t>
        <w:softHyphen/>
        <w:t>лях сражений, но и усилиями людей, работающих в глубоком ты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нынешних условиях ГО как составная часть системы национальной безопасности должна быть готовой выполнять свои задачи при любых вариантах развязывания военных конфликтов а также крупномасштабных террористических актов. Основное внимание уделяет</w:t>
        <w:softHyphen/>
        <w:t>ся обеспечению готовности её органов управления и сил к действиям в условиях локальных и региональных войн с применением различных видов оруж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Экономические возможности государства оказывают прямое влияние на его военную мощь. Вот почему подготовка страны к войне наряду с решением чисто военных проблем включает и создание высокоразвитой экономики, способной производить все необходимое для вооружённых сил страны и обеспечения жизнедеятельности народа, т. е. для успешного ведения войны. При этом речь идёт не просто о высокоразвитой экономике, а об устойчивом функционировании экономики страны в сложных условиях военного времени, иначе говоря, о способности экономики страны удовлетворять в военное время оборонные и важнейшие экономические потребности на уровне, обеспечивающем защиту государства и его жизне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Тыл страны, обеспечивающий боеспособность армий и флота, в современной войне становится сам уязвимым и требует надёжной защиты. Основную роль в защите тыла страны будут играть Российская армия и флот, оснащенные современным оружием и боевой техникой, способные надёжно защитить страну от ударов противника, вместе с тем невозможно дать полную гарантию в том, что какая-то часть высокоточных средств нападения противника не достигнет целей, нахо</w:t>
        <w:softHyphen/>
        <w:t>дящихся в тылу страны. В этой связи возникает ряд проблем, которые не могут быть решены только вооружённой борьбой. Например, защита населения от оружия массового и обычных средств поражения, обеспечение устойчивости функционирования экономики в военное время, ликвидация последствий нападения противника на города и объекты экономики, восстановление нарушенного управления и производства важнейших видов военной продукции и товаров народного потребления, восстановление работы транспорта, связи и других элементов экономик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Защита населения, обеспечение устойчивости функционирования экономики и сохранение материально-технических ресурсов во время войны имеют первостепенное значение в обеспечении обороноспособности страны и в определённой степени предопределяют жизнестойкость государства. Поэтому в современных условиях гражданская оборона выступает как фактор реализации стратегических целей национальной обороны. Её роль и место определяются возрас</w:t>
        <w:softHyphen/>
        <w:t>тающим значением тыла в современной войне и его надёжной защиты с целью обеспечения вооружённых сил всем необходимым для отражения вооружённого нападения и обеспечения жизнедеятельности населения в условиях войны.</w:t>
      </w:r>
    </w:p>
    <w:p>
      <w:pPr>
        <w:pStyle w:val="Normal"/>
        <w:spacing w:lineRule="auto" w:line="240" w:before="0" w:after="0"/>
        <w:ind w:firstLine="709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21 веке гражданская оборона должна строиться по принципу стратегической мобильности. Суть его состоит в поэтапном наращивании мероприятий ГО по времени и пространству в зависимости от уровня военных угроз, в концентрации сил и средств в нужное время и в нужном месте. Реализация этого принципа предполагает наличие мобильных, технически оснащённых сил, резервов средств защиты и средств для жизнеобеспече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numPr>
          <w:ilvl w:val="1"/>
          <w:numId w:val="3"/>
        </w:numPr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труктура ГО</w:t>
      </w:r>
    </w:p>
    <w:p>
      <w:pPr>
        <w:pStyle w:val="Style22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Гражданская оборона как составная часть системы национальной безопасности и обороноспособности страны должна быть в готовности к выполнению задач при любых вариантах развертывания и ведения военных конфликтов и в условиях совершения крупномасштабных террористических актов. При этом основное внимание должно уделяться действиям в условиях локальных и региональных войн с применением различных видов оружия. Кроме того, гражданская оборона должна принимать участие в защите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мирное время гражданская оборона выполняет задачи по созданию органов управления, подготовке сил, обучению населения, поддержанию в готовности средств защиты, планомерному накоплению ресурсов, необходимых для выполнения положенных мероприятий, созданию условий для оперативного развертывания системы защитных мероприятий, сил и средств; в угрожаемый период - проведению комплекса превентивных мер, направленных на повышение готовности органов управления и сил к выполнению задач по защите населения материальных и культурных ценностей, сохранению объектов, существенно необходимых для устойчивого функционирования экономики и выживания населения в военн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военное время гражданская оборона проводит комплекс мероприятий, обеспечивающих максимальное сохранение жизни и здоровья населения, материальных и культурных ценностей, повышение устойчивости экономики в условиях применения противником современных и перспективных средств вооруженной борьбы, в том числе и оружия массового по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рганизационную основу гражданской обороны составляют органы управления, силы и средства гражданской обороны различных органов власти, местных административно-территориальных образований и организаций (предприятий, учрежд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озглавляет систему органов, осуществляющих управление гражданской обороной, МЧС России, которое создает территориальные органы  уполномоченные решать задачи гражданской обороны и задачи по предупреждению и ликвидации ЧС в субъектах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Силы гражданской обороны включают в себя спасательные воинские формирования МЧС России, территориальные аварийно-спасательные службы и формирования, объектовые нештатные аварийно-спасательные формирования, нештатные формирования по обеспечению выполнения мероприятий ГО, спасательные службы, подразделения ГПС, создаваемые на военное время специальные формирования. Для решения задач гражданской обороны привлека</w:t>
        <w:softHyphen/>
        <w:t>ются также Вооруженные Силы Российской Федерации, другие войска и воинские формирования.</w:t>
      </w:r>
    </w:p>
    <w:p>
      <w:pPr>
        <w:pStyle w:val="Normal"/>
        <w:shd w:fill="FFFFFF" w:val="clear"/>
        <w:spacing w:lineRule="atLeast" w:line="284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18"/>
          <w:lang w:eastAsia="ru-RU"/>
        </w:rPr>
        <w:t>Региональные центры МЧС России исключены из структуры министерства указом главы государства, с 1 января 2019 года в структуре министерства образованы восемь головных главных управлений: ГУМЧС по Москве, Санкт-Петербургу, Нижегородской, Ростовской, Новосибирской, Свердловской областям, Хабаровскому и Ставропольскому краям. На них возложены функции по координации работы по линии МЧС России в федеральных округах.</w:t>
      </w:r>
    </w:p>
    <w:p>
      <w:pPr>
        <w:pStyle w:val="Normal"/>
        <w:spacing w:lineRule="auto" w:line="240" w:before="0" w:after="0"/>
        <w:ind w:firstLine="709"/>
        <w:jc w:val="both"/>
        <w:rPr>
          <w:rStyle w:val="2115pt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Структура гражданской обороны приведена на   </w:t>
      </w:r>
      <w:r>
        <w:rPr>
          <w:rStyle w:val="2115pt"/>
          <w:rFonts w:cs="Times New Roman" w:ascii="Times New Roman" w:hAnsi="Times New Roman"/>
          <w:b w:val="false"/>
          <w:bCs w:val="false"/>
          <w:sz w:val="28"/>
          <w:szCs w:val="28"/>
        </w:rPr>
        <w:t>рис.1.</w:t>
      </w:r>
    </w:p>
    <w:p>
      <w:pPr>
        <w:pStyle w:val="Normal"/>
        <w:spacing w:lineRule="auto" w:line="240" w:before="0" w:after="0"/>
        <w:ind w:firstLine="709"/>
        <w:rPr>
          <w:rStyle w:val="2115pt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2115pt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Style w:val="2115pt"/>
          <w:rFonts w:cs="Times New Roman" w:ascii="Times New Roman" w:hAnsi="Times New Roman"/>
          <w:b w:val="false"/>
          <w:bCs w:val="false"/>
          <w:sz w:val="28"/>
          <w:szCs w:val="28"/>
        </w:rPr>
        <w:t>Рисунок №1</w:t>
      </w:r>
    </w:p>
    <w:p>
      <w:pPr>
        <w:pStyle w:val="Normal"/>
        <w:spacing w:lineRule="auto" w:line="240" w:before="0" w:after="0"/>
        <w:ind w:firstLine="709"/>
        <w:jc w:val="both"/>
        <w:rPr>
          <w:rStyle w:val="2115pt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drawing>
          <wp:inline distT="0" distB="0" distL="0" distR="0">
            <wp:extent cx="5944235" cy="23406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64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Style w:val="2115pt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drawing>
          <wp:inline distT="0" distB="0" distL="0" distR="0">
            <wp:extent cx="5944235" cy="387540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4992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Style w:val="2115pt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 основы защиты населения, материальных и культурных ценностей от опасностей, возникающих при ведении военных действий или вследствие этих действий, определены федеральным законом от 12 февраля 1998г. №28-ФЗ «О гражданской обороне» и рядом подзаконных документов, учитывающих частные специфические вопросы, связанные с задачами и принципами ГО, изложенными в федеральном законодательст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кая оборона</w:t>
      </w:r>
      <w:r>
        <w:rPr>
          <w:rFonts w:cs="Times New Roman" w:ascii="Times New Roman" w:hAnsi="Times New Roman"/>
          <w:sz w:val="28"/>
          <w:szCs w:val="28"/>
        </w:rPr>
        <w:t xml:space="preserve"> - 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гражданской обороной в Российской Федерации осуществляет Правительство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политику в области гражданской обороны осуществляет федеральный орган исполнительной власти, уполномоченный Президентом Российской Федерации на решение задач в области гражданской оборо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гражданской обороной в федеральных органах исполнительной власти и организациях осуществляют их руководите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гражданской обороной на территориях субъектов Российской Федерации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ых образов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ют соответственно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 и должностные лица местного самоуправления, возглавляющие местные администрации (исполнительно-распорядительные органы муниципальных образова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федеральных органов исполнительной власти,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, должностные лица местного самоуправления, возглавляющие местные администрации (исполнительно-распорядительные органы муниципальных образований), и руководител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3. Органы управления и силы 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ую основу гражданской обороны составляют органы управления, силы и средства гражданской обороны различных органов власти, местных административно-территориальных образований и организаций (предприятий, учреждений).</w:t>
      </w:r>
    </w:p>
    <w:p>
      <w:pPr>
        <w:pStyle w:val="Normal"/>
        <w:spacing w:lineRule="auto" w:line="240" w:before="0" w:after="0"/>
        <w:ind w:firstLine="709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Органами управления, через которые руководители гражданской обороной осуществляют руководство гражданской обороной (рис. 4.1.)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едеральный орган исполнительной власти, уполномоченный на решение задач в области гражданской оборо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рриториальные органы -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е органы комплектуются военнослужащими спасательных воинских формирований федерального органа исполнительной власти, уполномоченного на решение задач в области гражданской обороны, лицами начальствующего состава федеральной противопожарной службы и гражданск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указанных территориальных органов назначаются в установленном порядке руководителем федерального органа исполнительной власти, уполномоченного на решение задач в области гражданской обороны, из числа военнослужащих спасательных воинских формирований этого федерального органа исполнительной власти, лиц начальствующего состава федеральной противопожарной службы и гражданского персонала, за исключением лиц, назначаемых на должность и освобождаемых от должности Президент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уктурные подразделения федеральных органов исполнительной власти и органов местного самоуправления, уполномоченные на решение задач в области гражданской оборон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труктурные подразделения (работники) организаций, уполномоченные на решение задач в области гражданской обороны, создаваемые (назначаемые)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государственной политики в области гражданской обороны федеральный орган исполнительной власти, уполномоченный на решение задач в области гражданской обороны, осуществляет соответствующее нормативное регулирование, а также специальные, разрешительные, надзорные и контрольные функции в области гражданской обороны.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Статья13.Федеральный орган исполнительной власти, уполномоченный на решение задач в области гражданской обороны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Структурные подразделения федеральных органов исполнительной власти, уполномоченные на решение задач в области гражданской обороны, создаются по решению руководителей федеральных органов исполнительной власти за счет численности и фонда заработной платы, установленной для данн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Порядок создания (назначения) в организациях структурных подразделений (работников), уполномоченных на решение задач в области гражданской обороны, определен Постановлением Правительства Российской Федерации от 10 мая 1999 г. № 78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гражданской оборон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илы гражданской обороны - спасатель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инские форм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органа исполнительной власти, уполномоченного на решение задач в области гражданской обороны,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, а также создаваемые на военное время в целях решения задач в области гражданской обороны специальные формир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оруженные Силы Российской Федерации, другие войска и воинские формирования выполняют задачи в области гражданской обороны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в области гражданской обороны воинские части и подразделения Вооруженных Сил Российской Федерации, других войск и воинских формирований привлекаются в порядке, определенном Президентом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варийно-спасательные службы и аварийно-спасательные формирования привлекаются для решения задач в области гражданской обороны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штатные 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и планами действий по предупреждению и ликвидации чрезвычайных ситуаций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штатные формирования по обеспечению выполнения мероприятий по гражданской обороне привлекаются для решения задач в области гражданской обороны в соответствии с планами гражданской обороны и защиты населения и планами действий по предупреждению и ликвидации чрезвычайных ситуаций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ая часть аварийно-спасательных формирований представляет собо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асательные служ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ской обороны, подготовленные для проведения специальных мероприятий, требующих высокой технической оснащенности и высокопрофессиональной подготовки личного состава. Руководство службами осуществляют начальники, которых назначает своим приказом руководитель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и служб участвуют в разработке плана гражданской обороны объекта и самостоятельно разрабатывают положенные документы. На них возлагается поддержание в постоянной готовности сил и средств и своевременное обеспечение подчиненных формирований специальным имуществом и техни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ужба оповещения и связ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ется на базе узла связи объекта. На нее возлагается организация связи и своевременного оповещения руководящего состава, персонала объекта и населения, проживающего вблизи объекта, об угрозе чрезвычайн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едицинская служб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ся на базе медицинского подразделения (здравпункта, поликлиники). Служба обеспечивает комплектование, обучение и поддержание в готовности медицинских формирований, накопление запасов медицинского имущества и медицинских средств индивидуальной защиты, проводит медицинскую разведку и санитарно-эпидемиологическое наблюдение, оказывает медицинскую помощь пострадавшим и эвакуирует их в лечебные учреждения, осуществляет медицинское обслуживание работников объектов экономики и членов их семей в местах рассредоточения и эвак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ужба радиационной, химической и биологической защи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ет и осуществляет мероприятия по защите персонала и населения от воздействия радиоактивных, химических и биологических веществ, организует подготовку соответствующих формирований, обеспечивает контроль за облучением и заражением персонала, а также за состоянием средств индивидуальной защиты и специальной техники, проводит радиационную и химическую разведку и мероприятия по ликвидации очагов радиоактивного загрязнения и химического за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ужба охраны общественного поряд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ется на базе подразделений ведомственной охраны. Она обеспечивает охрану объекта, поддержание общественного порядка во время проведения аварийно-спасательных и других неотложных работ, контролирует режим соблюдения светомаск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ужба энергоснабжения и светомаскировк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ся на базе отдела главного энергетика. Она обеспечивает бесперебойную подачу газа, топлива, электроэнергии на объект, проводит мероприятия по светомаскировке и первоочередные восстановительные работы на энергосе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Аварийно-техническая служб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ся на базе отдела главного механика (производственного, технического и т.д.). Она осуществляет мероприятия по защите уникального оборудования, повышению устойчивости основных сооружений, специальных инженерных сетей и коммуникаций, проводит работы по локализации и ликвидации аварий на коммуникациях и сооружениях объ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ужба убежищ и укрыт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ется на базе отдела капитального строительства (жилищно-коммунального отдела, строительного цеха). Она обеспечивает готовность убежищ и укрытий, контроль за правильностью их эксплуатации, организует строительство защитных сооружений гражданской обороны, проведение аварийно-спасательных и других неотложных работ при вскрытии заваленных убежищ и укры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Транспортная служб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ся на базе транспортного отдела (гаража). Она осуществляет мероприятия по обеспечению перевозок, по рассредоточению работников объектов экономики и доставке их к месту работы, организует подвоз необходимых сил и средств к очагам поражения, перевозит пострадавших в лечебные учреждения, проводит работы по обеззараживанию тран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Служба материально-технического обеспеч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ся на базе отдела материально-технического снабжения. Она осуществляет снабжение формирований специальной техникой, имуществом и продовольствием, организует хранение, учет и ремонт техники и имущества, а также их подвоз к местам проведения работ, обеспечивает предметами первой необходимости персонал объекта на предприятии и в местах рассредото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больших предприятиях службы гражданской обороны обычно не создаются, а их функции выполняют структурные органы управления эти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при подготовке к ведению гражданской обороны в пределах своих полномочий и в порядке, установленном федеральными законами и иными нормативными правовыми актами Российской Федерации проводят следующую рабо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ние и организация проведения мероприятий по гражданской обор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мероприятий по поддержанию устойчивого функционирования учреждения (предприятия) в воен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работников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и поддержание в состоянии постоянной готовности к использованию локальных систем опов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и содержание запасов материально–технических, продовольственных, медицинских и иных средств, необходимых для ведения гражданской обороны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гражданской обороны на территории Российской Федерации или в отдельных ее местностях начинается с момента введения в действие Президентом Российской Федерации Плана гражданской обороны и защиты населени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рганизации выполнения основных задач гражданской обороны из числа заместителей руководителя организации назначаются ответственные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рассредоточения и эвакуации обычно назначается заместитель руководителя объекта по общим вопросам. Являясь председателем эвакуационной комиссии, он разрабатывает план эвакуации и рассредоточения, организует подготовку мест в безопасном районе, эвакуацию персонала и доставку рабочей силы к месту работы, а также руководит службой охраны общественно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инженер предприятия руководит разработкой мероприятий по переводу объекта на особый режим работы, организует выполнение мероприятий по повышению устойчивости работы предприятия в мирное время, при угрозе нападения и в военное время, непосредственно руководит службами (аварийно-технической, противопожарной, убежищ и укрытий), а также осуществляет техническое обеспечение аварийно-спасательных и других неотлож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(помощник) руководителя объекта по материально-техническому обеспечению организует накопление и хранение специального имущества, техники, инструмента, средств защиты и транспорта. На него возлагается материально-техническое обеспечение работ по строительству защитных сооружений гражданской обороны, а также спасательных и других неотложных работ. При угрозе нападения противника он осуществляет рассредоточение запасов сырья, продовольствия и уникального оборудования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3"/>
      <w:bookmarkEnd w:id="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руктурные подразделения (работники) по гражданской обороне организаций, а также отдельные работники по гражданской обороне в составе их представительств и филиалов предназначены для реализации задач в области гражданской обороны и руководствуются в своей деятельности законодательными и иными нормативными правовыми актами Российской Федерации и нормативными правовыми актами субъектов Российской Федерации, регулирующими вопросы гражданской обороны, распорядительными актами соответствующих руководителей, а также Положением  утвержденным приказом МЧС России от 23.05.2017 N 230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 уполномоченных на решение задач в области гражданской обороны структурных подразделениях (работниках) организаций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асательных воинских формирований федерального органа исполнительной власти, уполномоченного на решение задач в области гражданской обороны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вооружении спасательных воинских формирований федерального органа исполнительной власти, уполномоченного на решение задач в области гражданской обороны, находится специальная техника, а также боевое ручное стрелковое и холодное оружи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еннослужащим спасательных воинских формирований федерального органа исполнительной власти, уполномоченного на решение задач в области гражданской обороны, выдаются удостоверения личности установленного образца, подтверждающие их статус, и международные отличительные знаки гражданской обороны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еннослужащие спасательных воинских формирований федерального органа исполнительной власти, уполномоченного на решение задач в области гражданской обороны, могут проходить службу на воинских должностях или не на воинских должностях в указанном федеральном органе исполнительной власти, его территориальных органах и организациях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ятельность спасательных воинских формирований федерального органа исполнительной власти, уполномоченного на решение задач в области гражданской обороны, комплектование их военнослужащими и гражданским персоналом (федеральными государственными гражданскими служащими и работниками), социальная защита военнослужащих и членов их семей, а также финансирование деятельности указанных воинских формирований осуществляется в соответствии с законодательством Российской Федераци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ятельность спасательных воинских формирований федерального органа исполнительной власти, уполномоченного на решение задач в области гражданской обороны, осуществля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, а также в мирное время при стихийных бедствиях, эпидемиях, эпизоотиях, крупных авариях, катастрофах, ставящих под угрозу здоровье населения и требующих проведения аварийно-спасательных и других неотлож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-й вопрос. Основы защиты населения и территорий от Ч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я ЧС и основные опасности, присущие им. Принципы построения РСЧС, состав органов управления и сил РСЧ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  <w:t xml:space="preserve">Организационные основы защиты населения, материальных и культурных ценностей при возникновении чрезвычайных ситуаций природного и техногенного характера определены </w:t>
      </w:r>
      <w:r>
        <w:rPr>
          <w:color w:val="000000"/>
        </w:rPr>
        <w:t xml:space="preserve">федеральным законом от 21 декабря 1994 г. № 68-ФЗ «О защите населения и территорий от чрезвычайных ситуаций природного и техногенного характера» и рядом подзаконных документов, которые </w:t>
      </w:r>
      <w:r>
        <w:rPr/>
        <w:t xml:space="preserve">учитывают частные специфические вопросы, связанные с задачами и принципами </w:t>
      </w:r>
      <w:r>
        <w:rPr>
          <w:color w:val="000000"/>
        </w:rPr>
        <w:t>защиты населения и территорий от ЧС</w:t>
      </w:r>
      <w:r>
        <w:rPr/>
        <w:t>, изложенными в федеральном законодательств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21 декабря 1994 г. № 68-ФЗ «О защите населения и территорий от чрезвычайных ситуаций природного и техногенного характера» 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ы  основные по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резвычайная ситуация</w:t>
      </w:r>
      <w:r>
        <w:rPr>
          <w:rFonts w:cs="Times New Roman" w:ascii="Times New Roman" w:hAnsi="Times New Roman"/>
          <w:sz w:val="28"/>
          <w:szCs w:val="28"/>
        </w:rPr>
        <w:t xml:space="preserve"> - это обстановка на определенной территории, сложившаяся в результате аварии, опасного природного явления, катастрофы, распространени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болевания</w:t>
        </w:r>
      </w:hyperlink>
      <w:r>
        <w:rPr>
          <w:rFonts w:cs="Times New Roman" w:ascii="Times New Roman" w:hAnsi="Times New Roman"/>
          <w:sz w:val="28"/>
          <w:szCs w:val="28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упреждение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квидация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на чрезвычайной ситуации</w:t>
      </w:r>
      <w:r>
        <w:rPr>
          <w:rFonts w:cs="Times New Roman" w:ascii="Times New Roman" w:hAnsi="Times New Roman"/>
          <w:sz w:val="28"/>
          <w:szCs w:val="28"/>
        </w:rPr>
        <w:t xml:space="preserve"> - это территория, на которой сложилась чрезвычайная ситуац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 функционирования органов управления и сил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- это определяемые в зависимости от обстановки,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, проводимые указанными органами и силами в режиме повседневной деятельности, при введении режима повышенной готовности или чрезвычай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реагирования на чрезвычайную ситуацию</w:t>
      </w:r>
      <w:r>
        <w:rPr>
          <w:rFonts w:cs="Times New Roman" w:ascii="Times New Roman" w:hAnsi="Times New Roman"/>
          <w:sz w:val="28"/>
          <w:szCs w:val="28"/>
        </w:rPr>
        <w:t xml:space="preserve"> (далее - уровень реагирования) - это состояние готовности органов управления и сил единой государственной системы предупреждения и ликвидации чрезвычайных ситуаций к ликвидации чрезвычайной ситуации, требующее от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ически важный объект</w:t>
      </w:r>
      <w:r>
        <w:rPr>
          <w:rFonts w:cs="Times New Roman" w:ascii="Times New Roman" w:hAnsi="Times New Roman"/>
          <w:sz w:val="28"/>
          <w:szCs w:val="28"/>
        </w:rPr>
        <w:t xml:space="preserve"> - это объект, нарушение или прекращение функционирования которого приведет к потере управления экономикой Российской Федерации, субъекта Российской Федерации или административно-территориальной единицы субъекта Российской Федерации, ее необратимому негативному изменению (разрушению) либо существенному снижению безопасности жизнедеятельност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тенциально опасный объект</w:t>
      </w:r>
      <w:r>
        <w:rPr>
          <w:rFonts w:cs="Times New Roman" w:ascii="Times New Roman" w:hAnsi="Times New Roman"/>
          <w:sz w:val="28"/>
          <w:szCs w:val="28"/>
        </w:rPr>
        <w:t xml:space="preserve"> - это объект, на котором расположены здания и сооружения повышенного уровня ответственности, либо объект, на котором возможно одновременное пребывание более пяти тысяч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управления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- это органы, создаваемые для координации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в области защиты населения и территорий от чрезвычайных ситуаций и сил, привлекаемых для предупреждения и ликвидации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 населения в области защиты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- это система мероприятий по обучению населения действиям при угрозе возникновения и возникновении чрезвычайных ситуаций природного и техноген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 Классификация ЧС и основные опасности, присущие им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ительство Российской Федерации в соответствии с полномочиями, возложенными Федераль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</w:t>
      </w:r>
      <w:bookmarkStart w:id="2" w:name="Par13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приняло Постановление от 21 мая 2007 г. № 304  «О классификации чрезвычайных ситуаций природного и техногенного характера», в котором </w:t>
      </w:r>
      <w:r>
        <w:rPr>
          <w:rFonts w:cs="Times New Roman" w:ascii="Times New Roman" w:hAnsi="Times New Roman"/>
          <w:sz w:val="28"/>
          <w:szCs w:val="28"/>
        </w:rPr>
        <w:t>установило, что чрезвычайные ситуации природного и техногенного характера подразде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чрезвычайную ситуацию локального характера</w:t>
      </w:r>
      <w:r>
        <w:rPr>
          <w:rFonts w:cs="Times New Roman" w:ascii="Times New Roman" w:hAnsi="Times New Roman"/>
          <w:sz w:val="28"/>
          <w:szCs w:val="28"/>
        </w:rPr>
        <w:t>, в результате которой территория, на которой сложилась чрезвычайная ситуация и нарушены условия жизнедеятельности людей (далее - зона чрезвычайной ситуации), не выходит за пределы территории организации (объекта), при этом количество людей, погибших и (или) получивших ущерб здоровью, составляет не более 10 человек либо размер ущерба окружающей природной среде и материальных потерь (далее - размер материального ущерба) составляет не более 24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чрезвычайную ситуацию муниципального характера</w:t>
      </w:r>
      <w:r>
        <w:rPr>
          <w:rFonts w:cs="Times New Roman" w:ascii="Times New Roman" w:hAnsi="Times New Roman"/>
          <w:sz w:val="28"/>
          <w:szCs w:val="28"/>
        </w:rPr>
        <w:t>, в результате которой зона чрезвычайной ситуации не выходит за пределы территории одного муниципального образования, при этом количество людей, погибших и (или) получивших ущерб здоровью, составляет не более 50 человек либо размер материального ущерба составляет не более 12 млн. рублей, а также данная чрезвычайная ситуация не может быть отнесена к чрезвычайной ситуации локального характе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>чрезвычайную ситуацию межмуниципального характера,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которой зона чрезвычайной ситуации затрагивает территорию двух и более муниципальных районов, муниципальных округов, городских округов, расположенных на территории одного субъекта Российской Федерации, или внутригородских территорий города федерального значения, при этом количество людей, погибших и (или) получивших ущерб здоровью, составляет не более 50 человек либо размер материального ущерба составляет не более 12 млн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>чрезвычайную ситуацию регионального характера</w:t>
      </w:r>
      <w:r>
        <w:rPr>
          <w:rFonts w:cs="Times New Roman" w:ascii="Times New Roman" w:hAnsi="Times New Roman"/>
          <w:sz w:val="28"/>
          <w:szCs w:val="28"/>
        </w:rPr>
        <w:t>, в результате которой зона чрезвычайной ситуации не выходит за пределы территории одного субъекта Российской Федерации, при этом количество людей, погибших и (или) получивших ущерб здоровью, составляет свыше 50 человек, но не более 500 человек либо размер материального ущерба составляет свыше 12 млн. рублей, но не более 1,2 млрд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 ЧС по характеру источн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851"/>
        <w:gridCol w:w="6997"/>
      </w:tblGrid>
      <w:tr>
        <w:trPr/>
        <w:tc>
          <w:tcPr>
            <w:tcW w:w="228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транспортные аварии (катастрофы);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ы и взрывы;</w:t>
            </w:r>
          </w:p>
        </w:tc>
      </w:tr>
      <w:tr>
        <w:trPr/>
        <w:tc>
          <w:tcPr>
            <w:tcW w:w="2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рии с выбросом АХОВ, РВ, БВ;</w:t>
            </w:r>
          </w:p>
        </w:tc>
      </w:tr>
      <w:tr>
        <w:trPr/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  <w:lang w:eastAsia="ru-RU"/>
              </w:rPr>
              <w:t>Техног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pacing w:val="-1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pacing w:val="-1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8755</wp:posOffset>
                      </wp:positionV>
                      <wp:extent cx="5537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65pt" to="38.15pt,1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внезапные обрушения зданий, сооружений, пород;</w:t>
            </w:r>
          </w:p>
        </w:tc>
      </w:tr>
      <w:tr>
        <w:trPr/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варии на электроэнергетических системах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аварии на коммунальных системах, очистных сооружениях;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гидродинамические аварии.</w:t>
            </w:r>
          </w:p>
        </w:tc>
      </w:tr>
      <w:tr>
        <w:trPr>
          <w:trHeight w:val="540" w:hRule="atLeast"/>
        </w:trPr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опасные геофизические явления;</w:t>
            </w:r>
          </w:p>
        </w:tc>
      </w:tr>
      <w:tr>
        <w:trPr/>
        <w:tc>
          <w:tcPr>
            <w:tcW w:w="2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опасные геологические явления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  <w:lang w:eastAsia="ru-RU"/>
              </w:rPr>
              <w:t xml:space="preserve">Природ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pacing w:val="-1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pacing w:val="-1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0665</wp:posOffset>
                      </wp:positionV>
                      <wp:extent cx="55372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95pt" to="38.15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опасные метеорологические и морские гидрометеорологические явления;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опасные гидрологические явления;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риродные пожары</w:t>
            </w:r>
          </w:p>
        </w:tc>
      </w:tr>
      <w:tr>
        <w:trPr/>
        <w:tc>
          <w:tcPr>
            <w:tcW w:w="2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  <w:lang w:eastAsia="ru-RU"/>
              </w:rPr>
              <w:t xml:space="preserve">биолого-социальны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инфекционные болезни и отравления людей;</w:t>
            </w:r>
          </w:p>
        </w:tc>
      </w:tr>
      <w:tr>
        <w:trPr/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pacing w:val="-1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pacing w:val="-1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8750</wp:posOffset>
                      </wp:positionV>
                      <wp:extent cx="5537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5pt" to="38.15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опасные болезни с/х животных, рыб;</w:t>
            </w:r>
          </w:p>
        </w:tc>
      </w:tr>
      <w:tr>
        <w:trPr/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опасные болезни и вредители с/х растений</w:t>
            </w:r>
          </w:p>
        </w:tc>
      </w:tr>
    </w:tbl>
    <w:p>
      <w:pPr>
        <w:pStyle w:val="Style22"/>
        <w:spacing w:before="0" w:after="0"/>
        <w:ind w:firstLine="709"/>
        <w:jc w:val="both"/>
        <w:rPr/>
      </w:pPr>
      <w:r>
        <w:rPr>
          <w:color w:val="2D2D2D"/>
        </w:rPr>
        <w:t xml:space="preserve">По природе возникновения ЧС можно разделить </w:t>
      </w:r>
      <w:r>
        <w:rPr>
          <w:b/>
          <w:color w:val="2D2D2D"/>
        </w:rPr>
        <w:t>на техногенные,</w:t>
      </w:r>
      <w:r>
        <w:rPr>
          <w:b/>
          <w:color w:val="2D2D2D"/>
          <w:sz w:val="28"/>
          <w:szCs w:val="28"/>
        </w:rPr>
        <w:t xml:space="preserve"> природные, экологические, антропогенные, социальные и комбинированные</w:t>
      </w:r>
      <w:r>
        <w:rPr>
          <w:color w:val="2D2D2D"/>
          <w:sz w:val="28"/>
          <w:szCs w:val="28"/>
        </w:rPr>
        <w:t>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color w:val="2D2D2D"/>
          <w:sz w:val="28"/>
          <w:szCs w:val="28"/>
        </w:rPr>
        <w:t>К техногенным</w:t>
      </w:r>
      <w:r>
        <w:rPr>
          <w:color w:val="2D2D2D"/>
          <w:sz w:val="28"/>
          <w:szCs w:val="28"/>
        </w:rPr>
        <w:t xml:space="preserve"> относятся чрезвычайные ситуации, происхождение которых связано с техническими объектами: взрывы, пожары, аварии на химически опасных объектах, выбросы радиационных веществ на радиационно опасных объектах, аварии с выбросом экологически опасных веществ, обрушение зданий, аварии на системах жизнеобеспечения, транспортные катастрофы и др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color w:val="2D2D2D"/>
          <w:sz w:val="28"/>
          <w:szCs w:val="28"/>
        </w:rPr>
        <w:t xml:space="preserve">К природным </w:t>
      </w:r>
      <w:r>
        <w:rPr>
          <w:color w:val="2D2D2D"/>
          <w:sz w:val="28"/>
          <w:szCs w:val="28"/>
        </w:rPr>
        <w:t>относятся ЧС, связанные с проявлением стихийных сил природы: землетрясения, цунами, наводнения, извержения вулканов, оползни, сели, ураганы, смерчи, бури, природные пожары и др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color w:val="2D2D2D"/>
          <w:sz w:val="28"/>
          <w:szCs w:val="28"/>
        </w:rPr>
        <w:t xml:space="preserve">К экологическим </w:t>
      </w:r>
      <w:r>
        <w:rPr>
          <w:color w:val="2D2D2D"/>
          <w:sz w:val="28"/>
          <w:szCs w:val="28"/>
        </w:rPr>
        <w:t>бедствиям (ЧС) относятся аномальные изменения состояния природной среды: загрязнения биосферы, разрушение озонового слоя, опустынивание, кислотные дожди и т. д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color w:val="2D2D2D"/>
          <w:sz w:val="28"/>
          <w:szCs w:val="28"/>
        </w:rPr>
        <w:t xml:space="preserve">К биологическим </w:t>
      </w:r>
      <w:r>
        <w:rPr>
          <w:color w:val="2D2D2D"/>
          <w:sz w:val="28"/>
          <w:szCs w:val="28"/>
        </w:rPr>
        <w:t>ЧС относятся: эпидемии, эпизоотии, эпифитотии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color w:val="2D2D2D"/>
          <w:sz w:val="28"/>
          <w:szCs w:val="28"/>
        </w:rPr>
        <w:t xml:space="preserve">К социальным ЧС </w:t>
      </w:r>
      <w:r>
        <w:rPr>
          <w:color w:val="2D2D2D"/>
          <w:sz w:val="28"/>
          <w:szCs w:val="28"/>
        </w:rPr>
        <w:t>- события, порождаемые обществом и происходящие в обществе: межнациональные конфликты с применением силы, терроризм, грабежи, насилия, противоречия между государствами (войны), голод и др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color w:val="2D2D2D"/>
          <w:sz w:val="28"/>
          <w:szCs w:val="28"/>
        </w:rPr>
        <w:t xml:space="preserve">Антропогенные ЧС </w:t>
      </w:r>
      <w:r>
        <w:rPr>
          <w:color w:val="2D2D2D"/>
          <w:sz w:val="28"/>
          <w:szCs w:val="28"/>
        </w:rPr>
        <w:t>- следствия ошибочных действий людей.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По причине возникновения ЧС делятся на случайные (непреднамеренные) и преднамеренные. К последней группе относятся террористические акты, экстремистские действия, другие умышленные действия. Большинство ЧС носят случайный характер. Однако это не значит, что возникновение и развитие ЧС не подчиняется никаким закономерностям.</w:t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о режиму времени ЧС делятся на чрезвычайные ситуации мирного времени и военного времени.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По скорости развития ЧС делятся на: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</w:t>
      </w:r>
      <w:r>
        <w:rPr>
          <w:rStyle w:val="StrongEmphasis"/>
          <w:color w:val="2D2D2D"/>
          <w:sz w:val="28"/>
          <w:szCs w:val="28"/>
        </w:rPr>
        <w:t xml:space="preserve">внезапные </w:t>
      </w:r>
      <w:r>
        <w:rPr>
          <w:color w:val="2D2D2D"/>
          <w:sz w:val="28"/>
          <w:szCs w:val="28"/>
        </w:rPr>
        <w:t>(землетрясения, взрывы, транспортные аварии);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</w:t>
      </w:r>
      <w:r>
        <w:rPr>
          <w:rStyle w:val="StrongEmphasis"/>
          <w:color w:val="2D2D2D"/>
          <w:sz w:val="28"/>
          <w:szCs w:val="28"/>
        </w:rPr>
        <w:t xml:space="preserve">стремительные </w:t>
      </w:r>
      <w:r>
        <w:rPr>
          <w:color w:val="2D2D2D"/>
          <w:sz w:val="28"/>
          <w:szCs w:val="28"/>
        </w:rPr>
        <w:t>(связанные с пожарами, выбросами СДЯВ, АХОВ)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2D2D2D"/>
          <w:sz w:val="28"/>
          <w:szCs w:val="28"/>
        </w:rPr>
        <w:t xml:space="preserve"> </w:t>
      </w:r>
      <w:r>
        <w:rPr>
          <w:rStyle w:val="StrongEmphasis"/>
          <w:color w:val="2D2D2D"/>
          <w:sz w:val="28"/>
          <w:szCs w:val="28"/>
        </w:rPr>
        <w:t xml:space="preserve">умеренные </w:t>
      </w:r>
      <w:r>
        <w:rPr>
          <w:color w:val="2D2D2D"/>
          <w:sz w:val="28"/>
          <w:szCs w:val="28"/>
        </w:rPr>
        <w:t>(паводки, наводнения, извержения вулканов и др.).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ЧС характеризуются качественными и количественными критериями.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К качественным критериям относятся: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</w:t>
      </w:r>
      <w:r>
        <w:rPr>
          <w:rStyle w:val="StrongEmphasis"/>
          <w:color w:val="2D2D2D"/>
          <w:sz w:val="28"/>
          <w:szCs w:val="28"/>
        </w:rPr>
        <w:t xml:space="preserve">временной </w:t>
      </w:r>
      <w:r>
        <w:rPr>
          <w:color w:val="2D2D2D"/>
          <w:sz w:val="28"/>
          <w:szCs w:val="28"/>
        </w:rPr>
        <w:t>(внезапность и быстрота развития событий);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</w:t>
      </w:r>
      <w:r>
        <w:rPr>
          <w:rStyle w:val="StrongEmphasis"/>
          <w:color w:val="2D2D2D"/>
          <w:sz w:val="28"/>
          <w:szCs w:val="28"/>
        </w:rPr>
        <w:t xml:space="preserve">социально-экологический </w:t>
      </w:r>
      <w:r>
        <w:rPr>
          <w:color w:val="2D2D2D"/>
          <w:sz w:val="28"/>
          <w:szCs w:val="28"/>
        </w:rPr>
        <w:t>(человеческие жертвы, выведение из хозяйственного оборота больших площадей)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2D2D2D"/>
          <w:sz w:val="28"/>
          <w:szCs w:val="28"/>
        </w:rPr>
        <w:t xml:space="preserve"> </w:t>
      </w:r>
      <w:r>
        <w:rPr>
          <w:rStyle w:val="StrongEmphasis"/>
          <w:color w:val="2D2D2D"/>
          <w:sz w:val="28"/>
          <w:szCs w:val="28"/>
        </w:rPr>
        <w:t>социально-психологический.</w:t>
      </w:r>
    </w:p>
    <w:p>
      <w:pPr>
        <w:pStyle w:val="Style22"/>
        <w:spacing w:before="0" w:after="0"/>
        <w:ind w:firstLine="709"/>
        <w:jc w:val="both"/>
        <w:rPr>
          <w:rStyle w:val="StrongEmphasis"/>
          <w:b/>
          <w:b/>
          <w:color w:val="2D2D2D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Основные причины возникновения ЧС: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color w:val="2D2D2D"/>
          <w:sz w:val="28"/>
          <w:szCs w:val="28"/>
        </w:rPr>
        <w:t>внутренние</w:t>
      </w:r>
      <w:r>
        <w:rPr>
          <w:color w:val="2D2D2D"/>
          <w:sz w:val="28"/>
          <w:szCs w:val="28"/>
        </w:rPr>
        <w:t>: сложность технологий, недостаточная квалификация персонала, проектно-конструкторские недоработки, физический и моральный износ оборудования, низкая трудовая и технологическая дисциплина;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color w:val="2D2D2D"/>
          <w:sz w:val="28"/>
          <w:szCs w:val="28"/>
        </w:rPr>
        <w:t>внешние</w:t>
      </w:r>
      <w:r>
        <w:rPr>
          <w:color w:val="2D2D2D"/>
          <w:sz w:val="28"/>
          <w:szCs w:val="28"/>
        </w:rPr>
        <w:t>: стихийные бедствия, неожиданное прекращение подачи энергоносителей, технологических продуктов, терроризм, войны.</w:t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арактер развития ЧС.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Возникновение ЧС обусловлено наличием остаточного риска. В соответствии с концепцией остаточного риска абсолютную безопасность обеспечить невозможно. Поэтому принимается такая безопасность, которую приемлет и может обеспечить общество в данный период времени.</w:t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Условия возникновения ЧС: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rStyle w:val="StrongEmphasis"/>
          <w:color w:val="2D2D2D"/>
          <w:sz w:val="28"/>
          <w:szCs w:val="28"/>
        </w:rPr>
        <w:t xml:space="preserve">наличие источника риска </w:t>
      </w:r>
      <w:r>
        <w:rPr>
          <w:color w:val="2D2D2D"/>
          <w:sz w:val="28"/>
          <w:szCs w:val="28"/>
        </w:rPr>
        <w:t>(давления, взрывчатых, ядовитых, РВ);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rStyle w:val="StrongEmphasis"/>
          <w:color w:val="2D2D2D"/>
          <w:sz w:val="28"/>
          <w:szCs w:val="28"/>
        </w:rPr>
        <w:t xml:space="preserve">действия фактора риска </w:t>
      </w:r>
      <w:r>
        <w:rPr>
          <w:color w:val="2D2D2D"/>
          <w:sz w:val="28"/>
          <w:szCs w:val="28"/>
        </w:rPr>
        <w:t>(выброс газа, взрыв, возгорание);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color w:val="2D2D2D"/>
          <w:sz w:val="28"/>
          <w:szCs w:val="28"/>
        </w:rPr>
        <w:t>нахождение в очаге поражения людей, сельскохозяйственных животных и угодий.</w:t>
      </w:r>
    </w:p>
    <w:p>
      <w:pPr>
        <w:pStyle w:val="Style22"/>
        <w:spacing w:before="0" w:after="0"/>
        <w:ind w:firstLine="709"/>
        <w:jc w:val="both"/>
        <w:rPr>
          <w:rStyle w:val="StrongEmphasis"/>
          <w:b/>
          <w:b/>
          <w:color w:val="2D2D2D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Источники чрезвычайных ситуаций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Источниками возникновения ЧС могут быть опасные природные явления, техногенные происшествия, особо опасные инфекционные заболевания людей и животных, а также современные средства поражения.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По причине возникновения источники ЧС подразделяют на три группы: природные, антропогенные и смешанные.</w:t>
      </w:r>
    </w:p>
    <w:p>
      <w:pPr>
        <w:pStyle w:val="Style22"/>
        <w:spacing w:before="0" w:after="0"/>
        <w:ind w:firstLine="709"/>
        <w:jc w:val="both"/>
        <w:rPr>
          <w:rStyle w:val="StrongEmphasis"/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rStyle w:val="StrongEmphasis"/>
          <w:color w:val="2D2D2D"/>
          <w:sz w:val="28"/>
          <w:szCs w:val="28"/>
        </w:rPr>
        <w:t>Природные источники чрезвычайных ситуаций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Возникают в результате разного рода возмущений в естественной среде обитания человека и подразделяются: на геолого-геофизические, гидрометеорологические, аэрометеорологические, биологические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color w:val="2D2D2D"/>
          <w:sz w:val="28"/>
          <w:szCs w:val="28"/>
        </w:rPr>
        <w:t>Геолого-геофизические источники ЧС</w:t>
      </w:r>
      <w:r>
        <w:rPr>
          <w:color w:val="2D2D2D"/>
          <w:sz w:val="28"/>
          <w:szCs w:val="28"/>
        </w:rPr>
        <w:t xml:space="preserve"> возникают в результате возмущения внутри и на поверхности земной коры. К ним относятся: землетрясения, извержения вулканов, оползни, сели, лавины, пыльные бури и т.п.</w:t>
      </w:r>
    </w:p>
    <w:p>
      <w:pPr>
        <w:pStyle w:val="Style22"/>
        <w:keepNext w:val="true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Опасные гидрологические явления и процессы</w:t>
      </w:r>
    </w:p>
    <w:p>
      <w:pPr>
        <w:pStyle w:val="Style22"/>
        <w:keepNext w:val="true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Гидрометеорологические источники ЧС</w:t>
      </w:r>
      <w:r>
        <w:rPr>
          <w:color w:val="2D2D2D"/>
          <w:sz w:val="28"/>
          <w:szCs w:val="28"/>
        </w:rPr>
        <w:t xml:space="preserve"> формируются в гидросфере. Это, прежде всего, циклоны, цунами, штормы, наводнения и т.п</w:t>
      </w:r>
      <w:bookmarkStart w:id="3" w:name="metkadoc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сточником опасных гидрологических явлений и процессов может стать </w:t>
      </w:r>
      <w:r>
        <w:rPr>
          <w:rFonts w:cs="Times New Roman" w:ascii="Times New Roman" w:hAnsi="Times New Roman"/>
          <w:sz w:val="28"/>
          <w:szCs w:val="28"/>
        </w:rPr>
        <w:t>подтопление, русловая эрозия, цуна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тормовой нагон воды, сель, наводнение, половодье, паводок, катастрофический паводок, затор, зажор и лавина снежная. Рассмотрим наиболее опасные из них.</w:t>
      </w:r>
    </w:p>
    <w:p>
      <w:pPr>
        <w:pStyle w:val="Style22"/>
        <w:spacing w:before="0" w:after="0"/>
        <w:ind w:firstLine="709"/>
        <w:jc w:val="both"/>
        <w:rPr/>
      </w:pPr>
      <w:bookmarkEnd w:id="3"/>
      <w:r>
        <w:rPr>
          <w:b/>
          <w:i/>
          <w:iCs/>
          <w:sz w:val="28"/>
          <w:szCs w:val="28"/>
        </w:rPr>
        <w:t xml:space="preserve">Наводнение </w:t>
      </w:r>
      <w:r>
        <w:rPr>
          <w:sz w:val="28"/>
          <w:szCs w:val="28"/>
        </w:rPr>
        <w:t>– резкое повышение уровня воды в реке, водоеме, водохранилище, море (или его части), вызываемое большим притоком воды в период таяния снега или выпадения дождевых осадков, ветровыми нагонами, а также при заторах, зажорах и разрушениях гидротехнических сооружений или пропусках воды из вышерасположенных водоемов и др., приводящее к значительному затоплению участков суши и наносящее материальный ущерб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spacing w:val="4"/>
          <w:sz w:val="28"/>
          <w:szCs w:val="28"/>
        </w:rPr>
        <w:t>Половодье</w:t>
      </w:r>
      <w:r>
        <w:rPr>
          <w:spacing w:val="4"/>
          <w:sz w:val="28"/>
          <w:szCs w:val="28"/>
        </w:rPr>
        <w:t xml:space="preserve"> - фаза водного режима реки, ежегодно повторяющаяся в данных климатических условиях в один и тот же сезон, характеризующаяся наибольшей водностью, высоким и длительным подъемом уровня воды, и вызываемая снеготаянием или совместным таянием снега и ледников. Различают половодья весеннее, весенне-летнее и летнее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spacing w:val="1"/>
          <w:sz w:val="28"/>
          <w:szCs w:val="28"/>
          <w:shd w:fill="FFFFFF" w:val="clear"/>
        </w:rPr>
        <w:t xml:space="preserve">Паводок - </w:t>
      </w:r>
      <w:r>
        <w:rPr>
          <w:spacing w:val="1"/>
          <w:sz w:val="28"/>
          <w:szCs w:val="28"/>
          <w:shd w:fill="FFFFFF" w:val="clear"/>
        </w:rPr>
        <w:t>фаза водного режима реки, которая может многократно повторяться в различные сезоны года, характеризуется интенсивным обычно кратковременным увеличением расходов и уровней воды и вызывается дождями или снеготаянием во время оттепелей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spacing w:val="1"/>
          <w:sz w:val="28"/>
          <w:szCs w:val="28"/>
          <w:shd w:fill="FFFFFF" w:val="clear"/>
        </w:rPr>
        <w:t xml:space="preserve">Затор - </w:t>
      </w:r>
      <w:r>
        <w:rPr>
          <w:spacing w:val="1"/>
          <w:sz w:val="28"/>
          <w:szCs w:val="28"/>
          <w:shd w:fill="FFFFFF" w:val="clear"/>
        </w:rPr>
        <w:t>скопление льдин в русле реки во время ледохода, вызывающее стеснение водного сечения и связанный с этим подъем уровня воды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spacing w:val="1"/>
          <w:sz w:val="28"/>
          <w:szCs w:val="28"/>
          <w:shd w:fill="FFFFFF" w:val="clear"/>
        </w:rPr>
        <w:t xml:space="preserve">Зажор - </w:t>
      </w:r>
      <w:r>
        <w:rPr>
          <w:spacing w:val="1"/>
          <w:sz w:val="28"/>
          <w:szCs w:val="28"/>
          <w:shd w:fill="FFFFFF" w:val="clear"/>
        </w:rPr>
        <w:t>скопления шуги с включением мелкобитого льда в русле реки, вызывающее стеснение водного сечения и связанный с этим подъем уровня воды</w:t>
      </w:r>
    </w:p>
    <w:p>
      <w:pPr>
        <w:pStyle w:val="Style22"/>
        <w:spacing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пасные метеорологические явления и процессы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color w:val="2D2D2D"/>
          <w:sz w:val="28"/>
          <w:szCs w:val="28"/>
        </w:rPr>
        <w:t>Аэрометеорологические источники ЧС</w:t>
      </w:r>
      <w:r>
        <w:rPr>
          <w:color w:val="2D2D2D"/>
          <w:sz w:val="28"/>
          <w:szCs w:val="28"/>
        </w:rPr>
        <w:t xml:space="preserve"> возникают вследствие возмущений в нижних слоях атмосфе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сточником опасны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етеорологическ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явлений и процессов может стать </w:t>
      </w:r>
      <w:r>
        <w:rPr>
          <w:rFonts w:cs="Times New Roman" w:ascii="Times New Roman" w:hAnsi="Times New Roman"/>
          <w:sz w:val="28"/>
          <w:szCs w:val="28"/>
        </w:rPr>
        <w:t>сильный ветер, шторм, шквал, ураган, смерч, вихрь, пыльная буря, сильные осадки, продолжительный дождь (ливень), сильный снегопад, сильная метель, гололед, град, туман, заморозок, засуха, суховей и гроза. Рассмотрим наиболее опасные из них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Шторм - </w:t>
      </w:r>
      <w:r>
        <w:rPr>
          <w:sz w:val="28"/>
          <w:szCs w:val="28"/>
          <w:shd w:fill="FFFFFF" w:val="clear"/>
        </w:rPr>
        <w:t>длительный очень сильный ветер со скоростью свыше 20 м/с, вызывающий сильные волнения на море и разрушения на суш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Вихрь - </w:t>
      </w:r>
      <w:r>
        <w:rPr>
          <w:sz w:val="28"/>
          <w:szCs w:val="28"/>
          <w:shd w:fill="FFFFFF" w:val="clear"/>
        </w:rPr>
        <w:t>атмосферное образование с вращательным движением воздуха вокруг вертикальной или наклонной ос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Ураганы, бури и смерчи относятся к опасным метеорологическим явлениям, которые способны нанести большой материальный ущерб и повлечь за собой человеческие жертвы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Ураган </w:t>
      </w:r>
      <w:r>
        <w:rPr>
          <w:sz w:val="28"/>
          <w:szCs w:val="28"/>
        </w:rPr>
        <w:t>– ветер разрушительной силы и значительной продолжительности. Ураган связан с прохождением и развитием тропических циклонов. В зависимости от интенсивности циклоны делят на тропические штормы и тропические ураганы. В тропических ураганах скорость ветра по шкале Бофорта составляет до 12 баллов (34 м/сек) и выше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Ураган, проходя над океаном, формирует мощные облака, являющиеся источником катастрофических ливней, которые вызывают наводнения на значительных территориях. В свою очередь, ливневые осадки, приходящие с ураганами, являются также причиной таких стихийных явлений, как селевые потоки и оползни.</w:t>
      </w:r>
    </w:p>
    <w:p>
      <w:pPr>
        <w:pStyle w:val="Style22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Смерч - </w:t>
      </w:r>
      <w:r>
        <w:rPr>
          <w:sz w:val="28"/>
          <w:szCs w:val="28"/>
          <w:shd w:fill="FFFFFF" w:val="clear"/>
        </w:rPr>
        <w:t>сильный маломасштабный атмосферный вихрь диаметром до 1000м, в котором воздух вращается со скоростью до 100 м/c, обладающий большой разрушительной силой.</w:t>
      </w:r>
    </w:p>
    <w:p>
      <w:pPr>
        <w:pStyle w:val="Style22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Смерчи</w:t>
      </w:r>
      <w:r>
        <w:rPr>
          <w:sz w:val="28"/>
          <w:szCs w:val="28"/>
        </w:rPr>
        <w:t>, соприкасаясь с поверхностью земли, вызывают такие же разрушения, как сильные ураганы, но на значительно меньших площадях.</w:t>
      </w:r>
    </w:p>
    <w:p>
      <w:pPr>
        <w:pStyle w:val="Style22"/>
        <w:spacing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Пыльная буря - </w:t>
      </w:r>
      <w:r>
        <w:rPr>
          <w:sz w:val="28"/>
          <w:szCs w:val="28"/>
          <w:shd w:fill="FFFFFF" w:val="clear"/>
        </w:rPr>
        <w:t>перенос больших количеств пыли или песка сильны ветром, сопровождающийся ухудшением видимости, выдуванием верхнего слоя почвы вместе с семенами и молодыми растениями, засыпанием посевов и транспортных магистралей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>Пыльные бури</w:t>
      </w:r>
      <w:r>
        <w:rPr>
          <w:sz w:val="28"/>
          <w:szCs w:val="28"/>
        </w:rPr>
        <w:t>, вызванные ветром, скорость которого достигает 62–101 км/ч, засыпают поля, населенные пункты и дороги слоем пыли и песка. В таких условиях значительно снижается или полностью уничтожается урожай, требуются большие затраты на расчистку дорог и населенных пунктов. Такие бури часто наблюдаются в Ставропольском крае (район Черных земель), Калмыкии, Волгоградской, Астраханской и Саратовской област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Град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тмосферные осадки, выпадающие в теплое время года, в виде частичек плотного льда диаметром от 5 мм до 15 см, обычно вместе с ливневым дождем при гроз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льный снегопад - </w:t>
      </w:r>
      <w:r>
        <w:rPr>
          <w:rFonts w:cs="Times New Roman" w:ascii="Times New Roman" w:hAnsi="Times New Roman"/>
          <w:sz w:val="28"/>
          <w:szCs w:val="28"/>
        </w:rPr>
        <w:t>продолжительное интенсивное выпадение снега из облаков, приводящее к значительному ухудшению видимости и затруднению движения тран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льная метель - </w:t>
      </w:r>
      <w:r>
        <w:rPr>
          <w:rFonts w:cs="Times New Roman" w:ascii="Times New Roman" w:hAnsi="Times New Roman"/>
          <w:sz w:val="28"/>
          <w:szCs w:val="28"/>
        </w:rPr>
        <w:t>перенос снега над поверхностью земли сильным ветром, возможно в сочетании с выпадением снега, приводящий к ухудшению видимости и заносу транспортных магистра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уман - </w:t>
      </w:r>
      <w:r>
        <w:rPr>
          <w:rFonts w:cs="Times New Roman" w:ascii="Times New Roman" w:hAnsi="Times New Roman"/>
          <w:sz w:val="28"/>
          <w:szCs w:val="28"/>
        </w:rPr>
        <w:t>скопление продуктов конденсации в виде капель или кристаллов, взвешенных в воздухе непосредственно над поверхностью земли, сопровождающееся значительным ухудшением видимост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ледствием </w:t>
      </w:r>
      <w:r>
        <w:rPr>
          <w:b/>
          <w:i/>
          <w:iCs/>
          <w:sz w:val="28"/>
          <w:szCs w:val="28"/>
        </w:rPr>
        <w:t>снежных бурь</w:t>
      </w:r>
      <w:r>
        <w:rPr>
          <w:sz w:val="28"/>
          <w:szCs w:val="28"/>
        </w:rPr>
        <w:t xml:space="preserve"> являются прекращение движения транспорта в городах, на дорогах в сельской местности, гибель сельскохозяйственных животных и даже людей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color w:val="2D2D2D"/>
          <w:sz w:val="28"/>
          <w:szCs w:val="28"/>
        </w:rPr>
        <w:t>Биологические источники ЧС</w:t>
      </w:r>
      <w:r>
        <w:rPr>
          <w:color w:val="2D2D2D"/>
          <w:sz w:val="28"/>
          <w:szCs w:val="28"/>
        </w:rPr>
        <w:t xml:space="preserve"> - это особо опасные инфекционные заболевания и массовые отравления людей, инфекционные заболевания сельскохозяйственных животных и растений, массовое распространение вредителей и т.п.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rStyle w:val="StrongEmphasis"/>
          <w:color w:val="2D2D2D"/>
          <w:sz w:val="28"/>
          <w:szCs w:val="28"/>
        </w:rPr>
        <w:t>Антропогенные источники чрезвычайных ситуаций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Возникают в искусственной среде обитания, созданной человеком, и подразделяются на две группы: техногенные и социальные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color w:val="2D2D2D"/>
          <w:sz w:val="28"/>
          <w:szCs w:val="28"/>
        </w:rPr>
        <w:t>К техногенным источникам ЧС</w:t>
      </w:r>
      <w:r>
        <w:rPr>
          <w:color w:val="2D2D2D"/>
          <w:sz w:val="28"/>
          <w:szCs w:val="28"/>
        </w:rPr>
        <w:t xml:space="preserve"> относятся, прежде всего, пожары, аварии на радиационно и химически опасных объектах, транспорте, инженерных сетях, гидротехнических и других объектах жизнеобеспечения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color w:val="2D2D2D"/>
          <w:sz w:val="28"/>
          <w:szCs w:val="28"/>
        </w:rPr>
        <w:t>Социальные источники ЧС</w:t>
      </w:r>
      <w:r>
        <w:rPr>
          <w:color w:val="2D2D2D"/>
          <w:sz w:val="28"/>
          <w:szCs w:val="28"/>
        </w:rPr>
        <w:t xml:space="preserve"> включают в себя вооруженные столкновения на почве межгосударственных, межнациональных, межрелигиозных конфликтов; терроризм, преступность, наркоманию и т.п.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rStyle w:val="StrongEmphasis"/>
          <w:color w:val="2D2D2D"/>
          <w:sz w:val="28"/>
          <w:szCs w:val="28"/>
        </w:rPr>
        <w:t>Смешанные источники чрезвычайных ситуаций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бусловлены активным антропогенным воздействием на окружающую среду, под влиянием которого возникают новые или усиленно развиваются существующие природные источники ЧС. К ним относятся источники ЧС, связанные с изменением состояния суши, атмосферы, гидросферы, вследствие негативного воздействия человека на биосферу и др.</w:t>
      </w:r>
    </w:p>
    <w:p>
      <w:pPr>
        <w:pStyle w:val="Style22"/>
        <w:spacing w:before="0" w:after="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Классификация неблагоприятных и опасных природных явлений и процессов по их происхождению</w:t>
      </w:r>
    </w:p>
    <w:p>
      <w:pPr>
        <w:pStyle w:val="Style22"/>
        <w:spacing w:before="0" w:after="0"/>
        <w:ind w:firstLine="709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</w:r>
    </w:p>
    <w:p>
      <w:pPr>
        <w:pStyle w:val="Style22"/>
        <w:spacing w:before="0" w:after="0"/>
        <w:jc w:val="center"/>
        <w:rPr>
          <w:color w:val="2D2D2D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9855" cy="43173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0"/>
        </w:numPr>
        <w:spacing w:before="0" w:after="0"/>
        <w:ind w:firstLine="709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Чрезвычайные ситуации техногенного характера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резвычайная ситуация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–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22"/>
          <w:sz w:val="28"/>
          <w:szCs w:val="28"/>
        </w:rPr>
      </w:pPr>
      <w:r>
        <w:rPr>
          <w:rFonts w:cs="Times New Roman" w:ascii="Times New Roman" w:hAnsi="Times New Roman"/>
          <w:color w:val="000022"/>
          <w:sz w:val="28"/>
          <w:szCs w:val="28"/>
        </w:rPr>
        <w:t>Поражающие факторы источников техногенных ЧС классифицируют по генезису (происхождению) и механизму воздействия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Поражающие факторы источников техногенных ЧС по генезису подразделяют на факторы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прямого действия или первичные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побочного действия или вторичные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Первичные поражающие факторы непосредственно вызываются возникновением источника техногенной ЧС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Вторичные поражающие факторы вызываются изменением объектов окружающей среды первичными поражающими факторами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Поражающие факторы источников техногенных ЧС по механизму действия подразделяют на факторы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физического действия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химического действия.</w:t>
      </w:r>
    </w:p>
    <w:p>
      <w:pPr>
        <w:pStyle w:val="Style22"/>
        <w:spacing w:before="0" w:after="0"/>
        <w:ind w:firstLine="709"/>
        <w:jc w:val="both"/>
        <w:rPr>
          <w:color w:val="000022"/>
          <w:sz w:val="28"/>
          <w:szCs w:val="28"/>
        </w:rPr>
      </w:pPr>
      <w:r>
        <w:rPr>
          <w:color w:val="000022"/>
          <w:sz w:val="28"/>
          <w:szCs w:val="28"/>
        </w:rPr>
        <w:t>К поражающим факторам физического действия относят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воздушную ударную волну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волну сжатия в грунте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сейсмовзрывную волну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волну прорыва гидротехнических сооружений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обломки или осколки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экстремальный нагрев среды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тепловое излучение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22"/>
          <w:sz w:val="28"/>
          <w:szCs w:val="28"/>
        </w:rPr>
        <w:t>–</w:t>
      </w:r>
      <w:r>
        <w:rPr>
          <w:rStyle w:val="Appleconvertedspace"/>
          <w:color w:val="000022"/>
          <w:sz w:val="28"/>
          <w:szCs w:val="28"/>
        </w:rPr>
        <w:t xml:space="preserve"> </w:t>
      </w:r>
      <w:r>
        <w:rPr>
          <w:color w:val="000022"/>
          <w:sz w:val="28"/>
          <w:szCs w:val="28"/>
        </w:rPr>
        <w:t>ионизирующее излучение.</w:t>
      </w:r>
    </w:p>
    <w:p>
      <w:pPr>
        <w:pStyle w:val="Style22"/>
        <w:spacing w:before="0" w:after="0"/>
        <w:ind w:firstLine="709"/>
        <w:jc w:val="both"/>
        <w:rPr>
          <w:color w:val="000022"/>
          <w:sz w:val="28"/>
          <w:szCs w:val="28"/>
        </w:rPr>
      </w:pPr>
      <w:r>
        <w:rPr>
          <w:color w:val="000022"/>
          <w:sz w:val="28"/>
          <w:szCs w:val="28"/>
        </w:rPr>
        <w:t>К поражающим факторам химического действия относят токсическое действие опасных химических веществ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сточник техногенной чрезвычайной ситу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>пасное техногенное происшествие, в результате которого на объекте, определенной территории или акватории произошла техногенная чрезвычайная ситуация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К опасным техногенным происшествиям относят аварии на промышленных объектах или на транспорте, пожары, взрывы или высвобождение различных видов энерг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ЧС техногенного характер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 техногенного характера весьма разнообразны как по причинам их возникновения, так и по масштабам. По характеру явлений они подразделяются на 6 основных групп: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химически опасных объектах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радиационно опасных объектах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пожаровзрывоопасных объектах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гидродинамически опасных объектах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транспорт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коммунально-энергетических сетях.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4" w:name="metkadoc9"/>
      <w:bookmarkStart w:id="5" w:name="metkadoc9"/>
      <w:bookmarkEnd w:id="5"/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Чрезвычайные ситуации при авариях на химически опасных объектах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bookmarkStart w:id="6" w:name="metkadoc9"/>
      <w:bookmarkEnd w:id="6"/>
      <w:r>
        <w:rPr>
          <w:b/>
          <w:bCs/>
          <w:sz w:val="28"/>
          <w:szCs w:val="28"/>
        </w:rPr>
        <w:t xml:space="preserve">Химически опасный объект </w:t>
      </w:r>
      <w:r>
        <w:rPr>
          <w:bCs/>
          <w:sz w:val="28"/>
          <w:szCs w:val="28"/>
        </w:rPr>
        <w:t>(далее – ХОО)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shd w:fill="FFFFFF" w:val="clear"/>
        </w:rPr>
        <w:t>объект, где хранят, перерабатывают, используют или транспортируют опасные химические вещества, при аварии на котором или при разрушении которого может произойти гибель или химическое заражение людей, сельскохозяйственных животных и растений, а также химическое заражение окружающе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metkadoc10"/>
      <w:bookmarkEnd w:id="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имическое заражение -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опасных химических веществ в окружающей природной среде в концентрациях или количествах, создающих угрозу для людей, сельскохозяйственных животных и растений в течение определенного времени.</w:t>
      </w:r>
    </w:p>
    <w:p>
      <w:pPr>
        <w:pStyle w:val="Heading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8" w:name="i531069"/>
      <w:bookmarkStart w:id="9" w:name="i523710"/>
      <w:bookmarkEnd w:id="8"/>
      <w:bookmarkEnd w:id="9"/>
      <w:r>
        <w:rPr>
          <w:color w:val="000000"/>
          <w:sz w:val="28"/>
          <w:szCs w:val="28"/>
          <w:shd w:fill="FFFFFF" w:val="clear"/>
        </w:rPr>
        <w:t xml:space="preserve">Аварийно химически опасное вещество (АХОВ) - </w:t>
      </w:r>
      <w:r>
        <w:rPr>
          <w:b w:val="false"/>
          <w:color w:val="000000"/>
          <w:sz w:val="28"/>
          <w:szCs w:val="28"/>
          <w:shd w:fill="FFFFFF" w:val="clear"/>
        </w:rPr>
        <w:t>опасное химическое вещество, применяемое в промышленности и сельском хозяйстве, при аварийном выбросе (разливе) которого может произойти заражение окружающей среды в поражающих живой организм концентрациях (токсодозах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варийно химически опасное вещество ингаляционного действия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ХОВИД) - аварийно химически опасное вещество, при выбросе (разливе) которого может произойти массовое поражение людей ингаляционным путем</w:t>
      </w:r>
      <w:bookmarkStart w:id="10" w:name="i558454"/>
      <w:bookmarkStart w:id="11" w:name="i544084"/>
      <w:bookmarkEnd w:id="10"/>
      <w:bookmarkEnd w:id="11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брос опасного химического вещества - </w:t>
      </w:r>
      <w:r>
        <w:rPr>
          <w:rFonts w:cs="Times New Roman" w:ascii="Times New Roman" w:hAnsi="Times New Roman"/>
          <w:color w:val="000000"/>
          <w:sz w:val="28"/>
          <w:szCs w:val="28"/>
        </w:rPr>
        <w:t>выход при разгерметизации за короткий промежуток времени из технологических установок, емкостей для хранения или транспортирования опасного химического вещества или продукта в количестве, способным вызвать химическую авар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ив опасных химических веществ - </w:t>
      </w:r>
      <w:r>
        <w:rPr>
          <w:rFonts w:cs="Times New Roman" w:ascii="Times New Roman" w:hAnsi="Times New Roman"/>
          <w:color w:val="000000"/>
          <w:sz w:val="28"/>
          <w:szCs w:val="28"/>
        </w:rPr>
        <w:t>вытекание при разгерметизации из технологических установок, емкостей для хранения или транспортирования опасного химического вещества или продукта в количестве, способным вызвать химическую авари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Запасы АХОВ необходимы для деятельности предприятий химической, нефтеперерабатывающей и других видов промышленности. Несмотря на предпринимаемые меры безопасности, полностью исключить вероятность возникновения аварии на ХОО практически невозможно.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варии на радиационно опасных объектах с чрезвычайными ситуациями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bookmarkStart w:id="12" w:name="metkadoc10"/>
      <w:bookmarkEnd w:id="12"/>
      <w:r>
        <w:rPr>
          <w:i/>
          <w:iCs/>
          <w:sz w:val="28"/>
          <w:szCs w:val="28"/>
        </w:rPr>
        <w:t xml:space="preserve">Радиационно опасный объект </w:t>
      </w:r>
      <w:r>
        <w:rPr>
          <w:iCs/>
          <w:sz w:val="28"/>
          <w:szCs w:val="28"/>
        </w:rPr>
        <w:t>(РОО)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shd w:fill="FFFFFF" w:val="clear"/>
        </w:rPr>
        <w:t>объект, на котором хранятся, перерабатываются, используются или транспортируются радиоактивные вещества, при аварии на РОО или при его разрушении может произойти облучение ионизирующим излучением или радиоактивное загрязнение людей и окружающей среды. К числу таких объектов относятся также территории или акватории, в пределах которых имеются радиоактивные загряз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диационная авария - 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я на радиационно опасном объекте, приводящая к выходу или выбросу радиоактивных веществ и (или) ионизирующих излучений за предусмотренные проектом для нормальной эксплуатации данного объекта границы в количествах, превышающих установленные пределы безопасности его эксплуатации. Сноска (</w:t>
      </w: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</w:rPr>
        <w:t xml:space="preserve">ГОСТ Р 22.0.05-94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Безопасность в чрезвычайных ситуациях. Техногенные чрезвычайные ситуации. Термины и о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Основными поражающими факторами при радиационных авариях являются радиационное воздействие и радиоактивное загрязнение. Кроме того, аварии могут начинаться и сопровождаться взрывами и пожарам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ледствия радиоактивного загрязнения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1) радиоактивному загрязнению подвергаются большие территории, прилегающие к месту аварии и отдаленные от нее на многие сотни километров, при этом возникает чрезвычайная ситуация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) радиоактивное загрязнение воздействует на людей, животных и другие живые организмы, растения всех видов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) поражающее воздействие радиоактивного загрязнения продолжается в течение длительного времени, при этом в зоне чрезвычайных ситуаций разворачиваются подразделения РСЧС и ГО, проводящие разведку и дезактивацию зараженной территории с помощью специальной техники.</w:t>
      </w:r>
    </w:p>
    <w:p>
      <w:pPr>
        <w:pStyle w:val="Style22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диоактивному загрязнению</w:t>
      </w:r>
      <w:r>
        <w:rPr>
          <w:sz w:val="28"/>
          <w:szCs w:val="28"/>
        </w:rPr>
        <w:t xml:space="preserve"> при общей масштабной аварии подвергаются сооружения, коммуникации, технологическое оборудование, транспортные средства, имущество, материалы и продовольствие, сельскохозяйственные угодья и природная сред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Радиационное воздействие на человека состоит в ионизации тканей его тела и возникновении лучевой болезни различных степеней. При этом, прежде всего, поражаются органы кроветворения, в результате чего наступает кислородное голодание тканей, резко снижается иммунная защищенность организма, ухудшается свертываемость крови.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13" w:name="metkadoc11"/>
      <w:bookmarkStart w:id="14" w:name="metkadoc11"/>
      <w:bookmarkEnd w:id="14"/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варии на пожаровзрывоопасных объектах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bookmarkStart w:id="15" w:name="metkadoc11"/>
      <w:bookmarkEnd w:id="15"/>
      <w:r>
        <w:rPr>
          <w:b/>
          <w:bCs/>
          <w:sz w:val="28"/>
          <w:szCs w:val="28"/>
        </w:rPr>
        <w:t>Пожаровзрывоопасный объект</w:t>
      </w:r>
      <w:r>
        <w:rPr>
          <w:bCs/>
          <w:sz w:val="28"/>
          <w:szCs w:val="28"/>
        </w:rPr>
        <w:t xml:space="preserve"> (далее – ПВОО)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shd w:fill="FFFFFF" w:val="clear"/>
        </w:rPr>
        <w:t>объект, на котором производят, используют, перерабатывают, хранят или транспортируют легковоспламеняющиеся и пожаровзрывоопасные вещества, создающие реальную угрозу возникновения техногенной чрезвычайной ситуаци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о взрывной, взрывопожарной и пожарной опасности все ПВОО подразделяются на пять категорий: А, Б, В, Г, Д. Особенно опасны объекты, относящиеся к категориям А, Б, В.</w:t>
      </w:r>
    </w:p>
    <w:p>
      <w:pPr>
        <w:pStyle w:val="Style22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атегория А</w:t>
      </w:r>
      <w:r>
        <w:rPr>
          <w:sz w:val="28"/>
          <w:szCs w:val="28"/>
        </w:rPr>
        <w:t xml:space="preserve"> – нефтеперерабатывающие заводы, химические предприятия, нефте- и газотрубопроводы, трубопроводы с другими пожаро-, взрывоопасными продуктами (аммиаком, кислородом и др.).</w:t>
      </w:r>
    </w:p>
    <w:p>
      <w:pPr>
        <w:pStyle w:val="Style22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атегория Б</w:t>
      </w:r>
      <w:r>
        <w:rPr>
          <w:sz w:val="28"/>
          <w:szCs w:val="28"/>
        </w:rPr>
        <w:t xml:space="preserve"> – цехи приготовления и транспортировки угольной пыли, древесной муки, сахарной пудры, выбойные и размольные отделения мельниц.</w:t>
      </w:r>
    </w:p>
    <w:p>
      <w:pPr>
        <w:pStyle w:val="Style22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атегория В</w:t>
      </w:r>
      <w:r>
        <w:rPr>
          <w:sz w:val="28"/>
          <w:szCs w:val="28"/>
        </w:rPr>
        <w:t xml:space="preserve"> – лесопильные, деревообрабатывающие, столярные, модельные производства.</w:t>
      </w:r>
    </w:p>
    <w:p>
      <w:pPr>
        <w:pStyle w:val="Style22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атегория Г</w:t>
      </w:r>
      <w:r>
        <w:rPr>
          <w:sz w:val="28"/>
          <w:szCs w:val="28"/>
        </w:rPr>
        <w:t xml:space="preserve"> – металлургические заводы, термические корпуса и т.п.</w:t>
      </w:r>
    </w:p>
    <w:p>
      <w:pPr>
        <w:pStyle w:val="Style22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атегория Д</w:t>
      </w:r>
      <w:r>
        <w:rPr>
          <w:sz w:val="28"/>
          <w:szCs w:val="28"/>
        </w:rPr>
        <w:t xml:space="preserve"> – металлообрабатывающие предприятия, станкостроительные цеха и т.п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пожаров зависит от степени огнестойкости зданий и сооружений. </w:t>
      </w:r>
      <w:r>
        <w:rPr>
          <w:spacing w:val="2"/>
          <w:sz w:val="28"/>
          <w:szCs w:val="28"/>
        </w:rPr>
        <w:t>Здания, сооружения и пожарные отсеки по степени огнестойкости подразделяются на здания, сооружения и пожарные отсеки I, II, III, IV и V степеней огнестойкости</w:t>
      </w:r>
      <w:r>
        <w:rPr>
          <w:rStyle w:val="Comment"/>
          <w:spacing w:val="2"/>
          <w:sz w:val="28"/>
          <w:szCs w:val="28"/>
        </w:rPr>
        <w:t>.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Порядок определения степени огнестойкости зданий, сооружений и пожарных отсеков устанавливается</w:t>
      </w:r>
      <w:r>
        <w:rPr>
          <w:rStyle w:val="Appleconvertedspace"/>
          <w:spacing w:val="2"/>
          <w:sz w:val="28"/>
          <w:szCs w:val="28"/>
        </w:rPr>
        <w:t xml:space="preserve"> </w:t>
      </w:r>
      <w:hyperlink r:id="rId11">
        <w:r>
          <w:rPr>
            <w:rStyle w:val="InternetLink"/>
            <w:rFonts w:eastAsia="Sylfaen"/>
            <w:color w:val="000000"/>
            <w:spacing w:val="2"/>
            <w:sz w:val="28"/>
            <w:szCs w:val="28"/>
            <w:u w:val="none"/>
          </w:rPr>
          <w:t>ст. 87 Федерального закона</w:t>
        </w:r>
      </w:hyperlink>
      <w:r>
        <w:rPr>
          <w:spacing w:val="2"/>
          <w:sz w:val="28"/>
          <w:szCs w:val="28"/>
        </w:rPr>
        <w:t xml:space="preserve"> № 123-ФЗ «Технический регламент о требованиях пожарной безопасности»</w:t>
      </w:r>
      <w:r>
        <w:rPr>
          <w:rStyle w:val="Comment"/>
          <w:spacing w:val="2"/>
          <w:sz w:val="28"/>
          <w:szCs w:val="28"/>
        </w:rPr>
        <w:t xml:space="preserve">. </w:t>
      </w:r>
    </w:p>
    <w:p>
      <w:pPr>
        <w:pStyle w:val="Style22"/>
        <w:spacing w:before="0" w:after="0"/>
        <w:ind w:firstLine="709"/>
        <w:jc w:val="both"/>
        <w:rPr>
          <w:rStyle w:val="Comment"/>
          <w:b/>
          <w:b/>
          <w:bCs/>
          <w:spacing w:val="2"/>
          <w:sz w:val="28"/>
          <w:szCs w:val="28"/>
        </w:rPr>
      </w:pPr>
      <w:r>
        <w:rPr/>
      </w:r>
    </w:p>
    <w:p>
      <w:pPr>
        <w:pStyle w:val="Style22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и возможные последствия аварий на ПВОО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Аварии на ПВОО, связанные с сильными взрывами и пожарами, могут привести к тяжелым социальным и экономическим последствиям. Вызываются они взрывами емкостей и трубопроводов с легковоспламеняющимися и взрывоопасными жидкостями и газами, коротким замыканием электропроводки, взрывами и возгоранием некоторых веществ и материалов. Наиболее опасны пожары в административных зданиях, так как внутренние стены и потолочные плиты облицованы панелями из горючего материала. Нередки пожары от возгорания горючих материалов при перевозках (это часто связано с изношенностью цистерн и оборудования на них). Во время пожаров со взрывами и без них на железнодорожном транспорте обрываются провода, из-за чего парализуется все движение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и массовых пожарах возникает чрезвычайная ситуация, о которой немедленно оповещается население, проживающее вблизи основного очага пожара, проводится полная эвакуация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 последнее десятилетие увеличилось число пожаров в школах, интернатах, больницах, общежитиях, увеселительных заведениях и других местах. За этот же период участились пожары на военных объектах, в частности на складах хранения боеприпасов, при этом были взрывы боеприпасов и гибель людей. Эти пожары происходили по разным причинам: из-за неисправности электропроводки, ветхости зданий, неправильной эксплуатации нагревательных приборов (каминов в холодное время года) и т.д. Большие людские потери случались из-за наличия железных решеток на дверях и окнах, отсутствия запасного безопасного выхода из зданий и т.д.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  <w:bookmarkStart w:id="16" w:name="metkadoc12"/>
      <w:bookmarkStart w:id="17" w:name="metkadoc12"/>
      <w:bookmarkEnd w:id="17"/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Чрезвычайные ситуации при авариях на гидротехнических сооружениях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bookmarkStart w:id="18" w:name="metkadoc12"/>
      <w:bookmarkEnd w:id="18"/>
      <w:r>
        <w:rPr>
          <w:i/>
          <w:iCs/>
          <w:sz w:val="28"/>
          <w:szCs w:val="28"/>
        </w:rPr>
        <w:t xml:space="preserve">Гидротехнические сооружения </w:t>
      </w:r>
      <w:r>
        <w:rPr>
          <w:iCs/>
          <w:sz w:val="28"/>
          <w:szCs w:val="28"/>
        </w:rPr>
        <w:t>(далее – ГТС):</w:t>
      </w:r>
      <w:r>
        <w:rPr>
          <w:spacing w:val="2"/>
          <w:sz w:val="28"/>
          <w:szCs w:val="28"/>
          <w:shd w:fill="FFFFFF" w:val="clear"/>
        </w:rPr>
        <w:t xml:space="preserve"> плотины, здания гидроэлектростанций, водосбросные, водоспускные и водовыпускные сооружения, туннели, каналы, насосные станции, судоходные шлюзы, судоподъемники; сооружения, предназначенные для защиты от наводнений, разрушений берегов и дна водохранилищ, рек; сооружения (дамбы), ограждающие хранилища жидких отходов промышленных и сельскохозяйственных организаций; устройства от размывов на каналах, а также другие сооружения, здания, устройства и иные объекты, предназначенные для использования водных ресурсов и предотвращения негативного воздействия вод и жидких отходов, за исключением объектов централизованных систем горячего водоснабжения, холодного водоснабжения и (или) водоотведения, предусмотренных</w:t>
      </w:r>
      <w:r>
        <w:rPr>
          <w:rStyle w:val="Appleconvertedspace"/>
          <w:spacing w:val="2"/>
          <w:sz w:val="28"/>
          <w:szCs w:val="28"/>
          <w:shd w:fill="FFFFFF" w:val="clear"/>
        </w:rPr>
        <w:t xml:space="preserve"> </w:t>
      </w:r>
    </w:p>
    <w:p>
      <w:pPr>
        <w:pStyle w:val="Style22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Опасные гидротехнические сооружения –</w:t>
      </w:r>
      <w:r>
        <w:rPr>
          <w:sz w:val="28"/>
          <w:szCs w:val="28"/>
        </w:rPr>
        <w:t xml:space="preserve"> гидротехнические сооружения, при повреждении (разрушении) которых возможно возникновение и разрушение расположенных ниже по течению объектов и затопления больших пространств (территорий)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плексные ГТС, объединенные общей целью эксплуатации, в которых сочетаются и плотины, и каналы, и шлюзы, и энергоустановки (генераторы), называют </w:t>
      </w:r>
      <w:r>
        <w:rPr>
          <w:i/>
          <w:iCs/>
          <w:sz w:val="28"/>
          <w:szCs w:val="28"/>
        </w:rPr>
        <w:t>гидроузлами</w:t>
      </w:r>
      <w:r>
        <w:rPr>
          <w:sz w:val="28"/>
          <w:szCs w:val="28"/>
        </w:rPr>
        <w:t>.</w:t>
      </w:r>
    </w:p>
    <w:p>
      <w:pPr>
        <w:pStyle w:val="Style22"/>
        <w:keepNext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дротехнические сооружения подразделяются на следующие классы: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I класс – гидротехнические сооружения чрезвычайно высокой опасности;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I класс – гидротехнические сооружения высокой опасности;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II класс – гидротехнические сооружения средней опасности;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IV класс – гидротехнические сооружения низкой опасности.</w:t>
      </w:r>
    </w:p>
    <w:p>
      <w:pPr>
        <w:pStyle w:val="Style22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чины и виды аварий ГТС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На ГТС постоянно воздействуют водный поток, колебания температур, льды, насосы, статические и гидродинамические нагрузки, происходят истирание поверхности, коррозия металлов, выщелачивание бетона, гниение деревянных конструкций (или их истачивание живыми организмами). Поэтому со временем растет вероятность разрушения того или иного сооружения и затопления водой прилегающей территории, т.е. возможно возникновение чрезвычайной ситуаци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Размещение таких объектов повышенного риска в черте крупных населенных пунктов и их разрушение могут привести к катастрофическому затоплению обширных территорий, значительного числа населенных пунктов, массовой гибели людей, разрушению зданий и различных сооружений – гражданских и промышленных, военных объектов и др.</w:t>
      </w:r>
    </w:p>
    <w:p>
      <w:pPr>
        <w:pStyle w:val="Style22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Разрушение (прорыв) ГТС происходит в результате действия сил природы (землетрясений, ураганов, размывов плотин, износа и старения оборудования) или воздействия человека (нанесение ударов ядерным или обычным мощным оружием), а также из-за конструктивных дефектов или ошибок проектировани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зависимости от масштабов и последствий затопления в результате разрушения ГТС различают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тастрофическое затопление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рывной паводок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) затопление, повлекшее смыв плодородных почв или отложение наносов на обширных территориях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орыв гидротехнических сооружений происходит также при длительных ливневых дождях из-за заполнения водохранилищ выше критического уровня с прорывом защитных дамб (валов). При этом возникает чрезвычайная ситуация, связанная с угрозой затопления близлежащих населенных пунктов и нарушения условий безопасной жизнедеятельности. В таких ЧС оповещается население по всем каналам связи, теле- и радиовещания, мобилизуются подразделения РСЧС, проводится эвакуация из зоны ожидаемого затопления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Чрезвычайные ситуации на ГТС такого вида случаются нередко в Краснодарском крае, где имеются ирригационные системы и водохранилища, из которых вода используется для полива рисовых полей. Серьезный случай с чрезвычайной ситуацией на ГТС имел место летом 2003 г. в Краснодарском крае с весьма значительным экономическим ущербом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ледствиями гидродинамических аварий на ГТС являются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реждение и разрушение ГТС и гидроузлов и кратковременное или долговременное прекращение выполнения ими своих функций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) поражение людей и разрушение разного рода сооружений волной прорыва ГТС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3) затопление обширных территорий с возникновением чрезвычайных ситуаций и развертыванием подразделений РСЧС, оснащенных спецтехникой.</w:t>
      </w:r>
    </w:p>
    <w:p>
      <w:pPr>
        <w:pStyle w:val="Style22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ыми поражающими факторами </w:t>
      </w:r>
      <w:r>
        <w:rPr>
          <w:i/>
          <w:sz w:val="28"/>
          <w:szCs w:val="28"/>
        </w:rPr>
        <w:t>волны прорыва гидротехнических сооружений</w:t>
      </w:r>
      <w:r>
        <w:rPr>
          <w:i/>
          <w:iCs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волны прорыв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волны прорыв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ды.</w:t>
      </w:r>
    </w:p>
    <w:p>
      <w:pPr>
        <w:pStyle w:val="Style22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уществования волны прорыв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торичными последствиями аварий на ГТС являются загрязнение воды и местности веществами из разрушенных (затопленных) хранилищ, принадлежащих промышленным и сельскохозяйственным предприятиям, массовые заболевания людей и животных, аварии на транспортных магистралях, оползни и обвалы, утрата прочности зданиями и сооруж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арии на транспор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б авариях на транспорте можно говорить много и долго. На сегодня любой вид транспорта представляет потенциальную опасность. Технический прогресс одновременно с комфортом и скоростью передвижения увеличил степень трев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анспортная авария</w:t>
      </w:r>
      <w:r>
        <w:rPr>
          <w:rFonts w:cs="Times New Roman" w:ascii="Times New Roman" w:hAnsi="Times New Roman"/>
          <w:sz w:val="28"/>
          <w:szCs w:val="28"/>
        </w:rPr>
        <w:t xml:space="preserve"> – авария на транспорте, повлекшая за собой гибель людей, причинение пострадавшим тяжелых телесных повреждений, уничтожение и повреждение транспортных сооружений и средств или ущерб окружающей природной сред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анспортные аварии разделяют по видам транспорта, на котором они произошли и (или) по поражающим факторам опасных гру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одорожная авария</w:t>
      </w:r>
      <w:r>
        <w:rPr>
          <w:rFonts w:cs="Times New Roman" w:ascii="Times New Roman" w:hAnsi="Times New Roman"/>
          <w:sz w:val="28"/>
          <w:szCs w:val="28"/>
        </w:rPr>
        <w:t xml:space="preserve"> – авария на железной дороге, повлекшая за собой повреждение одной или нескольких единиц подвижного состава железных дорог до степени капитального ремонта и (или) гибель одного или нескольких человек, причинение пострадавшим телесных повреждений различной тяжести либо полный перерыв движения на аварийном участке, превышающий нормативно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 пожаров, произошедших при эксплуатации железнодорожного подвижного состава, являются техническая неисправность подвижного состава, короткое замыкание, неосторожное обращение с огнем, а также занесение источника зажигания посторонними лицами; причинами возникновения техногенных ЧС являются износ транспортной инфраструктуры (49%), неисправность и износ подвижного состава (65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рожно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е происшествие </w:t>
      </w:r>
      <w:r>
        <w:rPr>
          <w:rFonts w:cs="Times New Roman" w:ascii="Times New Roman" w:hAnsi="Times New Roman"/>
          <w:bCs/>
          <w:sz w:val="28"/>
          <w:szCs w:val="28"/>
        </w:rPr>
        <w:t>(далее – ДТП)</w:t>
      </w:r>
      <w:r>
        <w:rPr>
          <w:rFonts w:cs="Times New Roman" w:ascii="Times New Roman" w:hAnsi="Times New Roman"/>
          <w:sz w:val="28"/>
          <w:szCs w:val="28"/>
        </w:rPr>
        <w:t xml:space="preserve"> – транспортная авария, возникшая в процессе дорожного движения с участием транспортного средства и повлекшая за собой гибель людей и (или) причинение им тяжелых телесных повреждений, повреждения транспортных средств, дорог, сооружений, грузов или иной материальный ущер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мобильном транспорте одной из основных проблем стало обеспечение безопасности движения. Около 75% всех ДТП происходит из-за нарушения водителями Правил дорожного движения. Причем треть ДТП – следствие плохой подготовки водителей. Они либо не имеют права на управление транспортным средством соответствующей категории, либо вообще водительское удостоверение покуп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 ДТП состоит в том, что 80% раненных погибает в первые три часа. Здесь очень важна первая доврачебная помощь. Однако уровень медицинской подготовки работников ГИБДД крайне низок или отсутствует. Подготовка населения и тех, кто сидит за рулем, практически равна нулю. Автомобильные аптечки необходимые для прохождения техосмотра, не всегда достаточно укомплект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виационная катастроф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сное происшествие на воздушном судне, в полете или в процессе эвакуации, приведшее к гибели или пропаже без вести людей, причинению пострадавшим телесных повреждений, разрушению или повреждению судна и перевозимых на нем материаль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полетов направлено на сокращение числа авиационных происшествий. Количество авиационных происшествий должно быть снижено примерно в 2,5 раза по отношению к показателям безопасности полетов в Российской Федерации, что будет соответствовать уровню безопасности полетов в США и странах Европейского союза. В 2030 г. уровень безопасности полетов не должен превышать 0,008 авиакатастрофы на 100 тыс. часов налета при осуществлении регулярных перевоз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устойчивого развития воздушного транспорта России предусматривается проведение государственной политики, направленной на обеспечение отрасли квалифицированными кадрами по всем направлениям ее производственной и управленческой деятельности. Необходимо сохранение в системе Министерства транспорта Российской Федерации учебных заведений, осуществляющих подготовку специалистов инженерно-технического, летного и диспетчерского состава по сертифицируемым и лицензируемым специаль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ся обновление парка воздушных судов в летных училищах, поставка новых и модернизация действующих тренажеров, обеспечение учебных заведений современными техническими средствами обучения, реализация международных стандартов об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ария на магистральном трубопроводе -</w:t>
      </w:r>
      <w:r>
        <w:rPr>
          <w:rFonts w:cs="Times New Roman" w:ascii="Times New Roman" w:hAnsi="Times New Roman"/>
          <w:sz w:val="28"/>
          <w:szCs w:val="28"/>
        </w:rPr>
        <w:t xml:space="preserve"> авария на трассе трубопровода, связанная с выбросом и выливом под давлением опасных химических или пожаро - взрывоопасных веществ, приводящая к возникновению техногенной чрезвычайной ситуации. </w:t>
      </w:r>
      <w:r>
        <w:rPr>
          <w:rFonts w:cs="Times New Roman" w:ascii="Times New Roman" w:hAnsi="Times New Roman"/>
          <w:sz w:val="28"/>
          <w:szCs w:val="28"/>
        </w:rPr>
        <w:t>В зависимости от вида транспортируемого продукта выделяют аварии на газопроводах, нефтепроводах и продуктопров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арии на коммун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энергетических сет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рии на коммунально-энергетических сетях в нашей жизни стали обыденным явлением. Что там авария теплосети или электросети в отдельном доме, предприятии. Теперь замерзают целые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в безответственности руководителей всех рангов и неумении вести хозяйство. Руководители всех рангов должны проводить (мероприятии) по повышению устойчивости работы объектов в экстремальных ситуациях, т.е. добиваться того, чтобы коммунально-энергетические сети были способны работать при разрушении отдельных эле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доснабжение. </w:t>
      </w:r>
      <w:r>
        <w:rPr>
          <w:rFonts w:cs="Times New Roman" w:ascii="Times New Roman" w:hAnsi="Times New Roman"/>
          <w:sz w:val="28"/>
          <w:szCs w:val="28"/>
        </w:rPr>
        <w:t>Наиболее часты аварии на разводящих сетях, насосных станциях, напорных башнях. Водозаборы, очистные сооружения, резервуары с чистой водой повреждаются реж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сть работы системы водоснабжения заключается в том, чтобы в любых условиях обеспечить подачу необходимого количества воды. Для этого следует оборудовать определенное количество отключающих и переключающих устройств, обеспечивающих подачу воды в любой трубопровод, минуя поврежде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нализация</w:t>
      </w:r>
      <w:r>
        <w:rPr>
          <w:rFonts w:cs="Times New Roman" w:ascii="Times New Roman" w:hAnsi="Times New Roman"/>
          <w:sz w:val="28"/>
          <w:szCs w:val="28"/>
        </w:rPr>
        <w:t>. Чаще всего аварии происходят на коллекторах, канализационных сетях. При их разрушении фекальные воды попадают в водопровод, что приводит к различным инфекционным и другим заболеваниям. А при авариях на станциях перекачки происходит переполнение резервуара сточной жидкостью, подъем ее уровня и излив наружу. Чтобы не затоплять окружающую территорию, нужно предусмотреть устройство каналов для сброса стоков из сети в пониженные участки местности. Они должны быть выбраны заранее и согласованы с органами санитарного надзора и рыбоох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зоснабжение.</w:t>
      </w:r>
      <w:r>
        <w:rPr>
          <w:rFonts w:cs="Times New Roman" w:ascii="Times New Roman" w:hAnsi="Times New Roman"/>
          <w:sz w:val="28"/>
          <w:szCs w:val="28"/>
        </w:rPr>
        <w:t xml:space="preserve"> Особую опасность на сегодня представляют разрушения и разрывы на газопроводах, в разводящих сетях жилых домов и промышленных предприятиях. Из-за старения и ветхости, деформации почвы разрывы на трубопроводах стали почти обычным явл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лектроснабжение</w:t>
      </w:r>
      <w:r>
        <w:rPr>
          <w:rFonts w:cs="Times New Roman" w:ascii="Times New Roman" w:hAnsi="Times New Roman"/>
          <w:sz w:val="28"/>
          <w:szCs w:val="28"/>
        </w:rPr>
        <w:t>. Почти при всех стихийных бедствиях – землетрясениях, наводнениях, оползнях, селях, снежных лавинах, ураганах, бурях, смерчах – страдают воздушные линии электропередач, реже здания и сооружения трансформаторных станций и распределительных пунктов. При обрыве проводов почти всегда происходят короткие замыкания, а они, в свою очередь, приводят к пожарам. Отсутствие электроснабжения создает массу неприятностей: останавливаются лифты, прекращается подача воды и тепла, нарушается работа предприятий, городского электротранспорта, ломается весь установившийся ритм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Теплоснабжение</w:t>
      </w:r>
      <w:r>
        <w:rPr>
          <w:rFonts w:cs="Times New Roman" w:ascii="Times New Roman" w:hAnsi="Times New Roman"/>
          <w:spacing w:val="-4"/>
          <w:sz w:val="28"/>
          <w:szCs w:val="28"/>
        </w:rPr>
        <w:t>. Как показывает опыт последних прошедших зим, аварии на теплотрассах, в котельных, на ТЭЦ и разводящих сетях стали настоящим бичом, головной болью многих руководителей. Прорыв любой трассы – большая беда, а случается она, большей частью, в самые морозные дни, когда увеличивается давление и температура воды. А посему аварийные службы, команды спасателей, формирования МЧС и ГО должны находиться в готовности к выполнению задач по ликвидации непредвиденных ситуаций, особенно в зимне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Чрезвычайные ситуации биол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циального характера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Ч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биолого-социального характера </w:t>
      </w:r>
      <w:r>
        <w:rPr>
          <w:rFonts w:cs="Times New Roman" w:ascii="Times New Roman" w:hAnsi="Times New Roman"/>
          <w:sz w:val="28"/>
          <w:szCs w:val="28"/>
        </w:rPr>
        <w:t xml:space="preserve">является особо опасная или широко распространенная инфекционная болезнь людей, сельскохозяйственных животных и растений, в результате которой на определенной территории произошла или может возникнуть Ч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иолого-социаль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С биолог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социального характера </w:t>
      </w:r>
      <w:r>
        <w:rPr>
          <w:rFonts w:cs="Times New Roman" w:ascii="Times New Roman" w:hAnsi="Times New Roman"/>
          <w:sz w:val="28"/>
          <w:szCs w:val="28"/>
        </w:rPr>
        <w:t xml:space="preserve">– состояние, при котором в результате возникновения источника биолого-социальной ЧС на определенной территории нарушаются нормальные условия жизни и деятельности людей, существования сельскохозяйственных животных и произрастания растений, возникает угроза жизни и здоровью людей, широкого распространения инфекционных болезней, потерь сельскохозяйственных животных и раст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С, вызванные загрязнением окружающей среды биологическими средствами, возникают при авариях на предприятиях, производящих, хранящих или использующих биологические средства, а также при применении биологического оруж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болезнетворных микроб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Микроб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мельчайшие живые существа различных форм и размеров. Микробная клетка состоит из ядра (молекулы ДНК), оболочки цитоплазмы. Многие микробы имеют органы движения. Размножаются простым делением пополам. Болезнетворные микробы выделяют ядовитые вещества – токсины, которые поражают все живые организмы. По типу приспособленности к питательной среде болезнетворные микробы делят на условно-патогенные и патоге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о-патогенные (условно-болезнетворные) микробы в обычных условиях вреда человеку не приносят, но при определенных условиях, например при охлаждении, голодании, переутомлении, облучении радиацией, наличии стресса, могут проявить себя (ангина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генные (болезнетворные) микробы вызывают инфекционные заболевания человека, животных и растений. Все патогенные микробы – паразиты, т.е. живут и размножаются в других организмах и могут вызывать боле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ь инфекционной болезни – патогенный микроорганизм, паразитирующий в организме человека или животного и потенциально способный вызывать инфекционное заболевание. В зависимости от форм и размеров различают: бактерии, вирусы, риккетсии, грибки, простейшие, при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Бактер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одноклеточные организмы растительной природы, весьма разнообразные по своей форме. При благоприятных условиях питания, температуры и влажности они быстро размножаются простым делением, цикл деления – 20–30 мин. Их размеры – от 0,5 до 8–10 мкм. Они вызывают такие заболевания, как сибирская язва, чума, сап, туляремия, столбняк, гангрена и др. Инкубационный период большинства болезней – 1–6 суток, смертность составляет 80–100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видностью бактерий являются спирохеты, которые не имеют оболочки и вызывают такие заболевания, как сифилис, возвратный ти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Вирус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мельчайшие микробы, во много раз меньше бактерий, имеющих размеры от 0,08 до 0,35 мкм. Они способны жить и размножаться только в живых клетках за счет использования биосинтетического аппарата клетки хозяина, т.е. являются внутриклеточными паразитами. Они не имеют клеточного строения. Тело вируса состоит из нуклеиновой кислоты и белковой оболочки. После проникновения в клетку вирус освобождается от оболочки и размножается, используя материал клетки и подавляя ее функции. Устойчивость вирусов во внешней среде превосходит устойчивость бактерий. К вирусным заболеваниям относят грипп, корь, энцефалиты, натуральную оспу, бешенство, СПИД, ящур, рак и др. Есть данные, что атеросклероз и инфаркт миокарда также являются результатом действия виру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иккетсии</w:t>
      </w:r>
      <w:r>
        <w:rPr>
          <w:rFonts w:cs="Times New Roman" w:ascii="Times New Roman" w:hAnsi="Times New Roman"/>
          <w:sz w:val="28"/>
          <w:szCs w:val="28"/>
        </w:rPr>
        <w:t xml:space="preserve"> – группа микроорганизмов (внутриклеточные паразиты), которая занимает промежуточное положение между бактериями и вирусами. Их размеры – от 0,3 до 0,5 мкм. Риккетсии не образуют спор, устойчивы к высушиванию, замораживанию и колебаниям относительной влажности воздуха, достаточно чувствительны к действию высоких температур и дезинфицирующих средств. Заболевания, вызываемые риккетсиями, называются риккетсиозами; среди них такие высокоопасные, как сыпной тиф, пятнистая лихорадка и др. В естественных условиях риккетсиозы передаются человеку в основном через кровососущих членистоногих, в организме которых возбудители обитают часто как безвредные парази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ибки</w:t>
      </w:r>
      <w:r>
        <w:rPr>
          <w:rFonts w:cs="Times New Roman" w:ascii="Times New Roman" w:hAnsi="Times New Roman"/>
          <w:sz w:val="28"/>
          <w:szCs w:val="28"/>
        </w:rPr>
        <w:t xml:space="preserve"> – одно- или многоклеточные микроорганизмы растительного происхождения с размерами от 3 до 50 мкм и более. Грибки могут образовывать споры, обладают высокой устойчивостью к замораживанию, высушиванию, действию солнечных лучей и дезинфицирующих средств. Заболевания, вызываемые патогенными грибками, носят название мико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стейшие</w:t>
      </w:r>
      <w:r>
        <w:rPr>
          <w:rFonts w:cs="Times New Roman" w:ascii="Times New Roman" w:hAnsi="Times New Roman"/>
          <w:sz w:val="28"/>
          <w:szCs w:val="28"/>
        </w:rPr>
        <w:t xml:space="preserve"> – одноклеточные организмы животного происхождения: амебы, лямблии, плазмодии малярии и др. Это паразиты человека, животных и раст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Прион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патологические белки) более примитивны, чем вирусы. В них нет даже нуклеиновых кислот. Прионы вызывают «медленные» инфекции. Они разрушают нейроны головного мозга, человек постепенно теряет память, его поражает паралич, проявляется старческий маразм, сильный психо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 опасная инфекция – состояние зараженности организма людей или животных, проявляющиеся в виде инфекционной болезни, прогрессирующей во времени и пространстве и вызывающей тяжелые последствия для здоровья людей и сельскохозяйственных животных либо летальные и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обо опасных инфекционных болезн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мире от инфекционных болезней погибает 13–15 млн человек, преимущественно детского и среднего возраста. Распространение таких болезней происходит в форме эпиде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ЧС России от 8 июля 2004 г. № 329 «Об утверждении критериев информации о чрезвычайных ситуациях» классифицируютс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инфекционные, паразитарные болезни и отравления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пидемия </w:t>
      </w:r>
      <w:r>
        <w:rPr>
          <w:rFonts w:cs="Times New Roman" w:ascii="Times New Roman" w:hAnsi="Times New Roman"/>
          <w:sz w:val="28"/>
          <w:szCs w:val="28"/>
        </w:rPr>
        <w:t>– массовое, прогрессирующее во времени и пространстве в пределах определенного региона распространение инфекционной болезни людей, значительно превышающее обычно регистрируемый на данной территории уровень заболеваемости. Эпидемия обычно распространяется в населенных пунктах и на определенной территории, т.е. в очаг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пидемический очаг</w:t>
      </w:r>
      <w:r>
        <w:rPr>
          <w:rFonts w:cs="Times New Roman" w:ascii="Times New Roman" w:hAnsi="Times New Roman"/>
          <w:sz w:val="28"/>
          <w:szCs w:val="28"/>
        </w:rPr>
        <w:t xml:space="preserve"> – место заражения и пребывания заболевших инфекционной болезнью людей либо территория, в пределах которой в определенных границах времени происходит заражение людей и сельскохозяйственных животных возбудителями боле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аиболее опасные инфекционные боле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4"/>
          <w:sz w:val="28"/>
          <w:szCs w:val="28"/>
          <w:shd w:fill="FFFFFF" w:val="clear"/>
        </w:rPr>
        <w:t>Клещевой энцефалит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shd w:fill="FFFFFF" w:val="clear"/>
        </w:rPr>
        <w:t>– острое вирусное заболевание, характеризующееся лихорадкой, поражением головного и спинного мозга с развитием парезов и параличей, приводящих к инвалидности. Резервуаром и переносчиком являются иксодовые клещи, источником инфекции – преимущественно грызуны. Человек заражается при укусе (присасывании) инфицированного клеща или при втирании вируса в кожу в случае раздавливания клеща, а также с молоком инфицированных коз и коров. Больной человек как источник инфекции опасности не представляет. Инкубационный период продолжается от 7 до 23 дней (в среднем 7–14 дн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лещевой боррелиоз (болезнь Лайм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природно-очаговое, инфекционное, полисистемное заболевание со сложным патогенезом, включающим комплекс иммунных реакций, приводящих к инвалидности. Инкубационный период колеблется от 1 до 20 дней (чаще 7–10 дн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ибирская язва</w:t>
      </w:r>
      <w:r>
        <w:rPr>
          <w:rFonts w:cs="Times New Roman" w:ascii="Times New Roman" w:hAnsi="Times New Roman"/>
          <w:sz w:val="28"/>
          <w:szCs w:val="28"/>
        </w:rPr>
        <w:t xml:space="preserve"> – острое инфекционное заболевание, которое передается при контакте с больными животными, распылением в воздухе, через зараженные продукты питания, предметы домашнего обихода. Инкубационный период – 1–7 дней. Возбудитель – спорообразующий микроб, сохраняющий жизнеспособность во внешней среде в течение нескольких лет. Сибирская язва, в зависимости от места проникновения возбудителя в организм человека, может быть кожной, легочной и кишечной формы. Кожная форма сибирской язвы без лечения в 5–15% случаев заканчивается смертью. При легочной и кишечной форме характерна высокая температура тела, болезнь развивается остро, на 3–5-е сутки человек, как правило, умира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ума</w:t>
      </w:r>
      <w:r>
        <w:rPr>
          <w:rFonts w:cs="Times New Roman" w:ascii="Times New Roman" w:hAnsi="Times New Roman"/>
          <w:sz w:val="28"/>
          <w:szCs w:val="28"/>
        </w:rPr>
        <w:t xml:space="preserve"> – острое инфекционное заболевание, которое вызывается чумными палочками, способными распространяться по всему организму. Инкубационный период – 2–6 дней. Распространяется блохами, воздушно-капельным путем, заражением воды и пищи. Возбудитель устойчив во внешней среде. Заболевание характеризуется сильнейшей интоксикацией организма, тяжелым поражением сердечнососудистой системы, иногда пневмонией, кожной язвой. Смертность составляет 80–100%, при лечении – до 10%. Может протекать в трех формах: кожной, легочной и кишечн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Холер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острое инфекционное заболевание желудочно-кишечного тракта. Скрытый период – 1–5 дней. Заражение происходит через воду, пищу, насекомых, при контакте с больными. Возбудитель – холерный вибрион, устойчив в воде до 1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месяца, в пищевых продуктах – 4–20 дней. Смертность составляет 10–8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туральная оспа</w:t>
      </w:r>
      <w:r>
        <w:rPr>
          <w:rFonts w:cs="Times New Roman" w:ascii="Times New Roman" w:hAnsi="Times New Roman"/>
          <w:sz w:val="28"/>
          <w:szCs w:val="28"/>
        </w:rPr>
        <w:t xml:space="preserve"> – острое инфекционное заболевание. Инкубационный период – 5–21 день. Возбудитель – вирус, устойчивый во внешней среде. Смертность среди вакцинированных – до 10%, среди не привитых – до 4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нингит</w:t>
      </w:r>
      <w:r>
        <w:rPr>
          <w:rFonts w:cs="Times New Roman" w:ascii="Times New Roman" w:hAnsi="Times New Roman"/>
          <w:sz w:val="28"/>
          <w:szCs w:val="28"/>
        </w:rPr>
        <w:t xml:space="preserve"> – инфекционное заболевание, вызывающее воспаление оболочек спинного и головного мозга. В случае выздоровления влечет задержку умственн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уляремия </w:t>
      </w:r>
      <w:r>
        <w:rPr>
          <w:rFonts w:cs="Times New Roman" w:ascii="Times New Roman" w:hAnsi="Times New Roman"/>
          <w:sz w:val="28"/>
          <w:szCs w:val="28"/>
        </w:rPr>
        <w:t>– острое бактериальное заболевание. Передается человеку от больных грызунов и зайцев через загрязненную ими воду, продукты, а также насекомыми, клещами при укусах. Смертность людей без лечения – до 30%. Для защиты используется вакцина. Инкубационный период – 2–8 су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Гепатит типа 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инфекционное вирусное заболевание. Поражается печень, происходит расстройство обмена веществ. Имеют место и смертные случаи. В настоящее время особо опасными заболеваниями остаются: брюшной тиф, грипп, столбняк, скарлатина, свинка, оспа ветряная, корь, тиф возвратный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источником возбудителя инфекции понимают объект, который является местом естественного пребывания и размножения возбудителей и в котором идет процесс их накопления. Имея паразитическую природу, объектом своего существования возбудители избирают живые организмы. И поэтому ими являются человек и живот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передачи инфекции представляет совокупность эволюционно сложившихся способов перемещения возбудителя болезни из зараженного организма в незараженный. Такое перемещение необходимо возбудителю потому, что бесконечно долго находиться в одном организме он не может, т.к. организм вырабатывает к нему невосприимчивость (иммунитет) и рано или поздно освобождается от него. Приспособившись к паразитированию в организме одного биологического хозяина, он может переходить и в другой орган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пасных инфекционных болезней животных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инфекционных болезней животных происходит в форме эпизоотий, панзоотий и энзоо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зоотия</w:t>
      </w:r>
      <w:r>
        <w:rPr>
          <w:rFonts w:cs="Times New Roman" w:ascii="Times New Roman" w:hAnsi="Times New Roman"/>
          <w:sz w:val="28"/>
          <w:szCs w:val="28"/>
        </w:rPr>
        <w:t xml:space="preserve"> – одновременное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сельскохозяйственных животных, значительно превышающее обычно регистрируемый на данной территории уровень заболеваем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следующие виды эпизоо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 масштабам распространения – частные, объектовые, местные и региональны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опасности – легкие, средней тяжести, тяжелые и чрезвычайно тяжелы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ому ущербу – незначительные, средние и больш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Панзоот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массовое одновременное распространение инфекционной болезни сельскохозяйственных животных с высоким уровнем заболеваемости на огромной территории с охватом целых регионов, нескольких стран и мате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нзоотия</w:t>
      </w:r>
      <w:r>
        <w:rPr>
          <w:rFonts w:cs="Times New Roman" w:ascii="Times New Roman" w:hAnsi="Times New Roman"/>
          <w:sz w:val="28"/>
          <w:szCs w:val="28"/>
        </w:rPr>
        <w:t xml:space="preserve"> – одновременное распространение инфекционной болезни среди сельскохозяйственных животных в определенной местности, хозяйстве или пункте, природные и хозяйственно-экономические условия которых исключают повсеместное распространение данной болез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опасные инфекционные заболевания животн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щур</w:t>
      </w:r>
      <w:r>
        <w:rPr>
          <w:rFonts w:cs="Times New Roman" w:ascii="Times New Roman" w:hAnsi="Times New Roman"/>
          <w:sz w:val="28"/>
          <w:szCs w:val="28"/>
        </w:rPr>
        <w:t xml:space="preserve"> – вирусное заболевание крупного рогатого скота, свиней. Характеризуется лихорадкой и афтозными поражениями слизистой оболочки ротовой полости, кожи, вымени и конечностей. Ящуром может заболеть и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Сап </w:t>
      </w:r>
      <w:r>
        <w:rPr>
          <w:rFonts w:cs="Times New Roman" w:ascii="Times New Roman" w:hAnsi="Times New Roman"/>
          <w:spacing w:val="-6"/>
          <w:sz w:val="28"/>
          <w:szCs w:val="28"/>
        </w:rPr>
        <w:t>– контагиозное заболевание однокопытных животных, от которых оно может передаваться человеку. Инкубационный период составляет 2–14 дней. Распространяется распылением в воздухе, заражением воды, пищи, предметов домашнего обихода. Возбудитель во внешней среде неустойчив. Смертность – 50–100%. Все больные животные подлежат уничтожению, так как средств лечения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ума крупного рогатого скота</w:t>
      </w:r>
      <w:r>
        <w:rPr>
          <w:rFonts w:cs="Times New Roman" w:ascii="Times New Roman" w:hAnsi="Times New Roman"/>
          <w:sz w:val="28"/>
          <w:szCs w:val="28"/>
        </w:rPr>
        <w:t xml:space="preserve"> – заразное вирусное заболевание. Возбудитель передается с инфицированной водой, фуражом, путем распыления в воздухе. Смертность – 80–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ума свиней</w:t>
      </w:r>
      <w:r>
        <w:rPr>
          <w:rFonts w:cs="Times New Roman" w:ascii="Times New Roman" w:hAnsi="Times New Roman"/>
          <w:sz w:val="28"/>
          <w:szCs w:val="28"/>
        </w:rPr>
        <w:t xml:space="preserve"> – вирусная болезнь. Источник инфекции – больные и переболевшие свиньи. Вирус устойчив во внешней среде. Смертность – 60–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Бешенст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острое вирусное заболевание многих видов животных, особенно собак, лисиц и др. Характеризуется тяжелыми поражениями центральной нервной системы и очень опасно для человека. Поражение наступает при укусах, а также при попадании слюны животного в организм других животных 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руцеллез</w:t>
      </w:r>
      <w:r>
        <w:rPr>
          <w:rFonts w:cs="Times New Roman" w:ascii="Times New Roman" w:hAnsi="Times New Roman"/>
          <w:sz w:val="28"/>
          <w:szCs w:val="28"/>
        </w:rPr>
        <w:t xml:space="preserve"> – инфекционное заболевание домашних и некоторых диких животных, представляющее опасность и для человека. Заражение происходит при поедании мяса, молока от больных бруцеллезом коров, овец, сви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животные болеют сальмонеллезом, туберкулезом, колибактериозом, стригущим лишаем, паршой и др. На животных могут паразитировать вши, блохи, власоеды и др. насеком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о опасные болезни и вредители раст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болезней и вредителей растений происходит в форме эпифитотий, энфитотий и панфито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фитотия</w:t>
      </w:r>
      <w:r>
        <w:rPr>
          <w:rFonts w:cs="Times New Roman" w:ascii="Times New Roman" w:hAnsi="Times New Roman"/>
          <w:sz w:val="28"/>
          <w:szCs w:val="28"/>
        </w:rPr>
        <w:t xml:space="preserve"> – массовое, прогрессирующее во времени и пространстве инфекционное заболевание сельскохозяйственных растений и (или) резкое увеличение численности вредителей растений, сопровождающееся массовой гибелью сельскохозяйственных культур и снижение их проду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нфитотия</w:t>
      </w:r>
      <w:r>
        <w:rPr>
          <w:rFonts w:cs="Times New Roman" w:ascii="Times New Roman" w:hAnsi="Times New Roman"/>
          <w:sz w:val="28"/>
          <w:szCs w:val="28"/>
        </w:rPr>
        <w:t xml:space="preserve"> – одновременное распространение инфекционной болезни среди сельскохозяйственных растений в определенной местности, хозяйстве, пункте, природные и хозяйственно-экономические условия которых исключают повсеместное распространение данной боле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анфитотия </w:t>
      </w:r>
      <w:r>
        <w:rPr>
          <w:rFonts w:cs="Times New Roman" w:ascii="Times New Roman" w:hAnsi="Times New Roman"/>
          <w:sz w:val="28"/>
          <w:szCs w:val="28"/>
        </w:rPr>
        <w:t>– массовое заболевание растений и резкое увеличение вредителей сельскохозяйственных растений на территории нескольких стран и контин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иболее опасные болезни и вредители растений наносящих наибольший вред расти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Фитопатоге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возбудитель болезни растений, выделяет биологически активные вещества, губительно действующие на обмен веществ, поражая корневую систему, нарушая поступление питательных веществ. Восприимчивость растений к фитопатогену зависит от устойчивости сортов, времени заражения и по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лезни злаков</w:t>
      </w:r>
      <w:r>
        <w:rPr>
          <w:rFonts w:cs="Times New Roman" w:ascii="Times New Roman" w:hAnsi="Times New Roman"/>
          <w:sz w:val="28"/>
          <w:szCs w:val="28"/>
        </w:rPr>
        <w:t xml:space="preserve"> – стеблевая и желтая ржавчина. Вредоносное грибковое заболевание, поражающее пшеницу, рожь, ячмень и др. виды злаков. Потери урожая могут достигать 60–7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Болезнь картофе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фитофтороз – вредоносное заболевание, поражающее ботву в период образования клубней и способствующее их массовому гниению в земле. Заболевание, как правило, наблюдается во второй половине лета. При сильном заражении потери урожая до 7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5"/>
          <w:sz w:val="28"/>
          <w:szCs w:val="28"/>
        </w:rPr>
        <w:t>Вредители растений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Большой ущерб сельскому хозяйству наносят колорадский жук (уничтожает листья и стебли картофеля), саранча (уничтожает любую зеленую растительность), грызуны, луговой мотылек, клоп, вредная черепаш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 Принципы построения РСЧС, состав органов управления и сил РСЧС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гом соответствии с названным законом для реализации государственной политики по защите населения и территорий от чрезвычайных ситуаций постановлением Правительства Российской Федерации была образована Российская система предупреждения и действий в чрезвычайных ситуациях, преобразованная в 1995г. в </w:t>
      </w:r>
      <w:r>
        <w:rPr>
          <w:b/>
          <w:color w:val="000000"/>
          <w:sz w:val="28"/>
          <w:szCs w:val="28"/>
        </w:rPr>
        <w:t>единую государственную систему предупреждения и ликвидации чрезвычайных ситуаций (РСЧ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создания системы является объединение усилий федеральных органов исполнительной власти, органов исполнительной власти субъектов Российской Федерации, органов местного самоуправления, а также организаций, учреждений и предприятий, их сил и средств в области предупреждения и ликвидации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существление мероприятий по защите населения и территорий от чрезвычайных ситуаций, в том числе по обеспечению безопасности людей на водных объектах,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и содержание мероприятий по защите населения и территорий от чрезвычайных ситуаций, в том числе по обеспечению безопасности людей на водных объектах,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резвычайных ситуаций осуществляется силами и средствами организаций, органов местного самоуправления, органов исполнительной власти субъектов Российской Федерации, на территориях которых сложилась чрезвычайная ситуация.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зако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ыми задачами</w:t>
      </w:r>
      <w:r>
        <w:rPr>
          <w:rStyle w:val="StrongEmphasis"/>
          <w:b w:val="false"/>
          <w:color w:val="000000"/>
          <w:sz w:val="28"/>
          <w:szCs w:val="28"/>
        </w:rPr>
        <w:t xml:space="preserve">, решаемыми </w:t>
      </w:r>
      <w:r>
        <w:rPr>
          <w:rStyle w:val="StrongEmphasis"/>
          <w:color w:val="000000"/>
          <w:sz w:val="28"/>
          <w:szCs w:val="28"/>
        </w:rPr>
        <w:t>РСЧС</w:t>
      </w:r>
      <w:r>
        <w:rPr>
          <w:rStyle w:val="StrongEmphasis"/>
          <w:b w:val="false"/>
          <w:color w:val="000000"/>
          <w:sz w:val="28"/>
          <w:szCs w:val="28"/>
        </w:rPr>
        <w:t>, являются:</w:t>
      </w:r>
    </w:p>
    <w:p>
      <w:pPr>
        <w:pStyle w:val="Style22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а и реализация правовых и экономических норм, связанных с обеспечением защиты населения и территорий от чрезвычайных ситуаций;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предприятий, учреждений и организаций независимо от их организационно-правовых форм, а также подведомственных им объектов производственного и социального назначения в чрезвычайных ситуациях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еспечение готовности к действиям органов управления, сил и средств, предназначенных для предупреждения и ликвидации чрезвычайных ситуаций; 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бор, обработка, обмен и выдача информации в области защиты населения и территорий от чрезвычайных ситуаций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населения к действиям при чрезвычайных ситуациях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нозирование и оценка социально-экономических последствий чрезвычайных ситуаций;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государственной экспертизы, надзора и контроля в области защиты населения и территорий от чрезвычайных ситуаций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квидация чрезвычайных ситуаций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прав и обязанностей населения в области защиты от чрезвычайных ситуаций, в том числе лиц, непосредственно участвующих в их ликвидации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дународное сотрудничество в области защиты населения и территорий от чрезвычайных ситуаций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илам и средствам РСЧС относятся специально подготовленные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ЧС состоит из функциональных и территориальных подсистем. Данная система действует на федеральном, региональном, территориальном, местном и объектовом уровнях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, соответствующих административно-территориальному делению этих территорий.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енья (местный уровень) создаются в муниципальных образованиях (район, населенный пункт) для предупреждения и ликвидации чрезвычайных ситуаций в пределах их территорий.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, организация, состав сил и средств, порядок функционирования территориальных подсистем и звеньев определяются положениями о них, утверждаемыми соответствующими руководителями органов исполнительной власти субъектов Российской Федерации и органов местного самоуправления по согласованию с вышестоящими органами управления, специально уполномоченными на решение задач в области защиты населения и территорий от чрезвычайных ситуаций.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ые подсистемы создаются федеральными органами исполнительной власти для организации работы в области защиты населения и территорий от чрезвычайных ситуаций в сфере деятельности этих органов.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, организация, состав сил и средств, порядок деятельности функциональных подсистем РСЧС определяются положениями о них, утверждаемыми руководителями соответствующих федеральных органов исполнительной власти по согласованию с МЧС России.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о функциональной подсистеме РСЧС реагирования и ликвидации последствий аварий с ядерным оружием в Российской Федерации утверждается Правительством Российской Федерации. 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воря об </w:t>
      </w:r>
      <w:r>
        <w:rPr>
          <w:b/>
          <w:color w:val="000000"/>
          <w:sz w:val="28"/>
          <w:szCs w:val="28"/>
        </w:rPr>
        <w:t>уровнях РСЧС</w:t>
      </w:r>
      <w:r>
        <w:rPr>
          <w:color w:val="000000"/>
          <w:sz w:val="28"/>
          <w:szCs w:val="28"/>
        </w:rPr>
        <w:t xml:space="preserve">, необходимо отметить, что к федеральному уровню относятся органы управления, силы и средства центрального подчинения федеральных органов исполнительной власти. 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гиональный уровень РСЧС образован </w:t>
      </w:r>
      <w:r>
        <w:rPr>
          <w:sz w:val="28"/>
          <w:szCs w:val="28"/>
        </w:rPr>
        <w:t xml:space="preserve">(в пределах территории субъекта Российской Федерации)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ный уровень охватывает территории муниципальных образований, а объектовый - территорию предприятия, учреждения, организации.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управления и сил единой государственной системы предупреждения и ликвидации чрезвычайных ситуа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управления единой государственной системы предупреждения и ликвидации чрезвычайных ситуаций - это органы, создаваемые для координации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 в области защиты населения и территорий от чрезвычайных ситуаций и сил, привлекаемых для предупреждения и ликвидации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управления единой государственной системы предупреждения и ликвидации чрезвычайных ситуаций создаются на каждом уровне функционирования единой государственной системы предупреждения и ликвидации чрезвычайных ситуаций и включают в себ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онные органы единой государственной системы предупреждения и ликвидации чрезвычайных ситу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стоянно действующие органы управления единой государственной системы предупреждения и ликвидации чрезвычайных ситу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ы повседневного управления единой государственной системы предупреждения и ликвидации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онными органами единой систе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м и межрегиональном уровнях - Правительственная комиссия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 и государственных корпораций. При угрозе возникновения и (или) возникновении отдельных чрезвычайных ситуаций Правительство Российской Федерации вправе принять решение об осуществлении им полномочий координационного органа единой государственной системы предупреждения и ликвидации чрезвычайных ситу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м уровне (в пределах территории субъекта Российской Федерации) - комиссии по предупреждению и ликвидации чрезвычайных ситуаций и обеспечению пожарной безопасности субъект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м уровне - комиссии по предупреждению и ликвидации чрезвычайных ситуаций и обеспечению пожарной безопасности муниципальных образ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-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соответственно Правительством Российской Федерации, федеральными органами исполнительной власти, государственными корпорациям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комиссий по предупреждению и ликвидации чрезвычайных ситуаций и обеспечению пожарной безопасности, а также порядок принятия решений определяются в положениях о них или в решениях об их образов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едупреждению и ликвидации чрезвычайных ситуаций и обеспечению пожарной безопасности федеральных органов исполнительной власти и государственных корпораций возглавляют руководители федеральных органов исполнительной власти и государственных корпораций или их заместители. Комиссии по предупреждению и ликвидации чрезвычайных ситуаций и обеспечению пожарной безопасности субъектов Российской Федерации возглавляют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. Комиссии по предупреждению и ликвидации чрезвычайных ситуаций и обеспечению пожарной безопасности муниципальных образований возглавляют главы местных администраций.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возглавляют руководители организаций или их заместите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ординация деятельности органов управления и сил федеральных органов исполнительной власти, государственных корпораций, органов исполнительной власти субъектов Российской Федерации, органов местного самоуправления и организаций по предупреждению и ликвидации чрезвычайных ситуаций на соответствующих уровнях единой систе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согласованности действий федеральных органов исполнительной власти, государственных корпораций, органов исполнительной власти субъектов Российской Федерации,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смотрение вопросов об организации оповещения и информирования населения о чрезвычайных ситу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Правительства Российской Федерации, федеральных органов исполнительной власти, государственных корпораций, органов исполнительной власти субъектов Российской Федерации, органов местного самоуправления и организаций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оянно действующими органами управления единой систе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м уровне - Министерство Российской Федерации по делам гражданской обороны, чрезвычайным ситуациям и ликвидации последствий стихийных бедствий, а также образованные для решения задач в области защиты населения и территорий от чрезвычайных ситуаций подразделения федеральных органов исполнительной власти и государственных корпор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региональном уровне - 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, расположенные в субъектах Российской Федерации, в которых находятся центры соответствующих федеральных округ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м уровне - 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м уровне - создаваемые при органах местного самоуправления органы, специально уполномоченные на решение задач в области защиты населения и территорий от чрезвычайных ситу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- структурные подразделения организаций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ие органы управления единой системы создаются и осуществляют свою деятельность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и полномочия постоянно действующих органов управления единой системы определяются соответствующими положениями о них или уставами указанных органов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экспертной поддержки в области защиты населения и территорий от чрезвычайных ситуаций, обеспечения пожарной безопасности, безопасности людей на водных объектах при постоянно действующих органах управления единой системы могут создаваться экспертные сове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ми повседневного управления единой системы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м уровне - Национальный центр управления в кризисных ситуациях Министерства Российской Федерации по делам гражданской обороны, чрезвычайным ситуациям и ликвидации последствий стихийных бедствий, а также организации (подразделения), обеспечивающие деятельность федеральных органов исполнительной власти и государственных корпораций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региональном уровне - центры управления в кризисных ситуациях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, расположенных в субъектах Российской Федерации, в которых находятся центры соответствующих федеральных округов, а также организации (подразделения) территориальных органов федеральных органов исполнительной власти межрегионального уровня, обеспечивающие деятельность этих органов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 на межрегиональном уров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м уровне - центры управления в кризисных ситуациях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, а также организации (подразделения) территориальных органов федеральных органов исполнительной власти по субъектам Российской Федерации и организации (подразделения) органов исполнительной власти субъектов Российской Федерации, обеспечивающие деятельность этих органов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м уровне - единые дежурно-диспетчерские службы муниципальных образований, подведомственные органам местного самоуправления, дежурно-диспетчерские службы экстренных оперативных служб, а также другие организации (подразделения), обеспечивающие деятельность органов местного самоуправления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- подразделения организаций, обеспечивающие их деятельность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и полномочия органов повседневного управления единой системы определяются соответствующими положениями о них или уставами указанных органов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координации деятельности органов повседневного управления единой системы и гражданской оборон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(в том числе управления силами и средствами единой системы, силами и средствами гражданской обороны), организации информацион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ри решении задач в области защиты населения и территорий от чрезвычайных ситуаций и гражданской обороны, а также при осуществлении мер информационной поддержки принятия решений в области защиты населения и территорий от чрезвычайных ситуаций и гражданской обороны в установленном порядке осуществляю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федеральном уровне - Национальный центр управления в кризисных ситуациях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жрегиональном уровне - центры управления в кризисных ситуациях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, расположенных в субъектах Российской Федерации, в которых находятся центры соответствующих федеральных округ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егиональном уровне - центры управления в кризисных ситуациях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муниципальном уровне - единые дежурно-диспетчерские службы муниципальных 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рганов управления единой системы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силам и средствам единой системы относятся</w:t>
      </w:r>
      <w:r>
        <w:rPr>
          <w:rFonts w:cs="Times New Roman" w:ascii="Times New Roman" w:hAnsi="Times New Roman"/>
          <w:sz w:val="28"/>
          <w:szCs w:val="28"/>
        </w:rPr>
        <w:t xml:space="preserve"> специально подготовленные силы и средства федеральных органов исполнительной власти, государственных корпораций, органов исполнительной власти субъектов Российской Федерации,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ил и средств единой системы определяется Прави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зако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ил и средств каждого уровня единой системы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ConsPlusNormal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ил постоянной готовности федерального уровня утверждается Правительством Российской Федерации по представлению Министерства Российской Федерации по делам гражданской обороны, чрезвычайным ситуациям и ликвидации последствий стихийных бедствий, согласованному с заинтересованными федеральными органами исполнительной власти, государственными корпорациями, органами исполнительной власти субъектов Российской Федерации и организа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ил постоянной готовности территориальных подсистем утверждается органами исполнительной власти субъектов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у сил постоянной готовности определяют создающие их федеральные органы исполнительной власти, государственные корпорации, органы исполнительной власти субъектов Российской Федерации,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едеральный закон </w:t>
      </w:r>
      <w:r>
        <w:rPr>
          <w:rFonts w:cs="Times New Roman" w:ascii="Times New Roman" w:hAnsi="Times New Roman"/>
          <w:b/>
          <w:sz w:val="28"/>
          <w:szCs w:val="28"/>
        </w:rPr>
        <w:t>№ 28-ФЗ  от 28 января 1998</w:t>
      </w:r>
      <w:r>
        <w:rPr>
          <w:rFonts w:cs="Times New Roman" w:ascii="Times New Roman" w:hAnsi="Times New Roman"/>
          <w:sz w:val="28"/>
          <w:szCs w:val="28"/>
        </w:rPr>
        <w:t xml:space="preserve"> года  «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 гражданской оборон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закон</w:t>
      </w:r>
      <w:r>
        <w:rPr>
          <w:rFonts w:cs="Times New Roman" w:ascii="Times New Roman" w:hAnsi="Times New Roman"/>
          <w:b/>
          <w:sz w:val="28"/>
          <w:szCs w:val="28"/>
        </w:rPr>
        <w:t xml:space="preserve"> № 68-ФЗ от  21 декабря1994  «</w:t>
      </w:r>
      <w:r>
        <w:rPr>
          <w:rFonts w:cs="Times New Roman" w:ascii="Times New Roman" w:hAnsi="Times New Roman"/>
          <w:bCs/>
          <w:sz w:val="28"/>
          <w:szCs w:val="28"/>
        </w:rPr>
        <w:t>О защите населения и территорий от чрезвычайных ситуаций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Постановление Правительства РФ</w:t>
      </w:r>
      <w:r>
        <w:rPr>
          <w:rFonts w:cs="Times New Roman" w:ascii="Times New Roman" w:hAnsi="Times New Roman"/>
          <w:b/>
          <w:sz w:val="28"/>
          <w:szCs w:val="28"/>
        </w:rPr>
        <w:t xml:space="preserve"> о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6 ноября 2007 г. № 804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о  гражданской обороне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Правительства РФ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т 30 декабря 2003 г. № 794 </w:t>
      </w:r>
      <w:r>
        <w:rPr>
          <w:rFonts w:cs="Times New Roman" w:ascii="Times New Roman" w:hAnsi="Times New Roman"/>
          <w:bCs/>
          <w:sz w:val="28"/>
          <w:szCs w:val="28"/>
        </w:rPr>
        <w:t>«О единой государственной системе  Предупреждения и ликвидации чрезвычайных ситуаций»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Правительства РФ </w:t>
      </w:r>
      <w:r>
        <w:rPr>
          <w:rFonts w:cs="Times New Roman" w:ascii="Times New Roman" w:hAnsi="Times New Roman"/>
          <w:sz w:val="28"/>
          <w:szCs w:val="28"/>
        </w:rPr>
        <w:t>от 21 мая 2007 г. N 30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«О классификации чрезвычайных ситуаций  природного и техногенного характера»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Приказ МЧС РФ </w:t>
      </w:r>
      <w:r>
        <w:rPr>
          <w:rFonts w:cs="Times New Roman" w:ascii="Times New Roman" w:hAnsi="Times New Roman"/>
          <w:sz w:val="28"/>
          <w:szCs w:val="28"/>
        </w:rPr>
        <w:t>от 08.07.2004 № 32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критериев информации о чрезвычайных ситуациях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2TimesNewRoman"/>
          <w:rFonts w:eastAsia="Sylfaen"/>
          <w:b w:val="false"/>
          <w:sz w:val="28"/>
          <w:szCs w:val="28"/>
        </w:rPr>
        <w:t>7.  Учебник  Гражданская оборона</w:t>
      </w:r>
      <w:r>
        <w:rPr>
          <w:rStyle w:val="2TimesNewRoman"/>
          <w:rFonts w:eastAsia="Sylfae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 Под общ. ред. В.А. Пучкова;  МЧС России.  — М.: ФГБУ ВНИИ ГОЧС (ФЦ), 2015. — 63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. Учебник  З</w:t>
      </w:r>
      <w:r>
        <w:rPr>
          <w:rFonts w:cs="Times New Roman" w:ascii="Times New Roman" w:hAnsi="Times New Roman"/>
          <w:sz w:val="28"/>
          <w:szCs w:val="28"/>
        </w:rPr>
        <w:t>ащита в чрезвычайных ситуациях: под общ. ред. В.А. Пучк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ЧС России. – СПб.: Санкт-Петербургский университет ГПС МЧС России, 2015. – 364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firstLine="54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  <w:t>29.08.202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Sylfae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>
        <w:rFonts w:eastAsia="Sylfae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rFonts w:eastAsia="Sylfae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>
        <w:rFonts w:eastAsia="Sylfae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>
        <w:rFonts w:eastAsia="Sylfae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>
        <w:rFonts w:eastAsia="Sylfae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Sylfae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800"/>
      </w:pPr>
      <w:rPr>
        <w:rFonts w:eastAsia="Sylfae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2160"/>
      </w:pPr>
      <w:rPr>
        <w:rFonts w:eastAsia="Sylfae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Sylfaen"/>
      <w:color w:val="000000"/>
    </w:rPr>
  </w:style>
  <w:style w:type="character" w:styleId="WW8Num4z0">
    <w:name w:val="WW8Num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Sylfae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3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3">
    <w:name w:val="Заголовок №3_"/>
    <w:basedOn w:val="Style13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"/>
    <w:basedOn w:val="3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115pt">
    <w:name w:val="Основной текст (2) + 11;5 pt;Курсив"/>
    <w:basedOn w:val="2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9">
    <w:name w:val="Текст сноски Знак"/>
    <w:basedOn w:val="Style13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">
    <w:name w:val="comment"/>
    <w:qFormat/>
    <w:rPr/>
  </w:style>
  <w:style w:type="character" w:styleId="2TimesNewRoman">
    <w:name w:val="Основной текст (2) + Times New Roman;Полужирный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32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Eleminfodate">
    <w:name w:val="elem-info__date"/>
    <w:basedOn w:val="Style13"/>
    <w:qFormat/>
    <w:rPr/>
  </w:style>
  <w:style w:type="character" w:styleId="Articlearticletitle">
    <w:name w:val="article__article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36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4" w:before="0" w:after="0"/>
      <w:jc w:val="both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0" w:after="9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ZR&amp;n=344633&amp;date=13.08.2020&amp;dst=100009&amp;fld=134" TargetMode="External"/><Relationship Id="rId5" Type="http://schemas.openxmlformats.org/officeDocument/2006/relationships/hyperlink" Target="https://login.consultant.ru/link/?req=doc&amp;base=RZR&amp;n=206023&amp;date=13.08.2020&amp;dst=100030&amp;fld=134" TargetMode="External"/><Relationship Id="rId6" Type="http://schemas.openxmlformats.org/officeDocument/2006/relationships/hyperlink" Target="https://login.consultant.ru/link/?req=doc&amp;base=RZR&amp;n=355983&amp;date=13.08.2020&amp;dst=100030&amp;fld=134" TargetMode="External"/><Relationship Id="rId7" Type="http://schemas.openxmlformats.org/officeDocument/2006/relationships/hyperlink" Target="https://login.consultant.ru/link/?req=doc&amp;base=RZR&amp;n=328276&amp;date=13.08.2020&amp;dst=100088&amp;fld=134" TargetMode="External"/><Relationship Id="rId8" Type="http://schemas.openxmlformats.org/officeDocument/2006/relationships/hyperlink" Target="https://login.consultant.ru/link/?req=doc&amp;base=RZR&amp;n=344438&amp;date=13.08.2020&amp;dst=100024&amp;fld=134" TargetMode="External"/><Relationship Id="rId9" Type="http://schemas.openxmlformats.org/officeDocument/2006/relationships/hyperlink" Target="https://login.consultant.ru/link/?req=doc&amp;base=RZR&amp;n=355662&amp;date=13.08.2020&amp;dst=100040&amp;fld=134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docs.cntd.ru/document/902111644" TargetMode="External"/><Relationship Id="rId12" Type="http://schemas.openxmlformats.org/officeDocument/2006/relationships/hyperlink" Target="https://login.consultant.ru/link/?req=doc&amp;base=RZR&amp;n=355573&amp;date=13.08.2020&amp;dst=100060&amp;fld=134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55:00Z</dcterms:created>
  <dc:creator>Alex</dc:creator>
  <dc:description/>
  <cp:keywords/>
  <dc:language>en-US</dc:language>
  <cp:lastModifiedBy>6</cp:lastModifiedBy>
  <dcterms:modified xsi:type="dcterms:W3CDTF">2024-08-28T09:47:00Z</dcterms:modified>
  <cp:revision>19</cp:revision>
  <dc:subject/>
  <dc:title>УТВЕРЖДАЮ</dc:title>
</cp:coreProperties>
</file>